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948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20" w:firstLine="948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20" w:firstLine="948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ind w:left="120" w:firstLine="9480"/>
        <w:rPr>
          <w:sz w:val="28"/>
          <w:szCs w:val="28"/>
        </w:rPr>
      </w:pPr>
      <w:r>
        <w:rPr>
          <w:sz w:val="28"/>
          <w:szCs w:val="28"/>
        </w:rPr>
        <w:t>от 29 января  2014 г.  № 94</w:t>
      </w:r>
    </w:p>
    <w:p>
      <w:pPr>
        <w:pStyle w:val="Normal"/>
        <w:numPr>
          <w:ilvl w:val="0"/>
          <w:numId w:val="0"/>
        </w:numPr>
        <w:ind w:right="-45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5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45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</w:t>
      </w:r>
    </w:p>
    <w:p>
      <w:pPr>
        <w:pStyle w:val="Normal"/>
        <w:numPr>
          <w:ilvl w:val="0"/>
          <w:numId w:val="0"/>
        </w:numPr>
        <w:ind w:left="1134" w:right="1671"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андно-штабных, тактико-специальных учений, штабных тренировок</w:t>
      </w:r>
    </w:p>
    <w:p>
      <w:pPr>
        <w:pStyle w:val="Normal"/>
        <w:numPr>
          <w:ilvl w:val="0"/>
          <w:numId w:val="0"/>
        </w:numPr>
        <w:ind w:left="1134" w:right="1671" w:firstLine="142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и тренировок в городском округе «Город Калининград»</w:t>
      </w:r>
      <w:r>
        <w:rPr>
          <w:color w:val="000000"/>
          <w:sz w:val="28"/>
          <w:szCs w:val="28"/>
        </w:rPr>
        <w:t xml:space="preserve"> в 2014 году</w:t>
      </w:r>
    </w:p>
    <w:p>
      <w:pPr>
        <w:pStyle w:val="Normal"/>
        <w:numPr>
          <w:ilvl w:val="0"/>
          <w:numId w:val="0"/>
        </w:numPr>
        <w:ind w:left="1134" w:right="1671" w:firstLine="142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00"/>
        <w:gridCol w:w="5640"/>
        <w:gridCol w:w="1320"/>
        <w:gridCol w:w="1800"/>
        <w:gridCol w:w="1800"/>
        <w:gridCol w:w="1080"/>
        <w:gridCol w:w="1152"/>
      </w:tblGrid>
      <w:tr>
        <w:trPr>
          <w:tblHeader w:val="true"/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одитс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ениров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лек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ind w:left="1134" w:right="1671" w:firstLine="142"/>
        <w:jc w:val="center"/>
        <w:outlineLvl w:val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00"/>
        <w:gridCol w:w="5640"/>
        <w:gridCol w:w="1320"/>
        <w:gridCol w:w="1788"/>
        <w:gridCol w:w="12"/>
        <w:gridCol w:w="1800"/>
        <w:gridCol w:w="1080"/>
        <w:gridCol w:w="1152"/>
      </w:tblGrid>
      <w:tr>
        <w:trPr>
          <w:tblHeader w:val="true"/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8" w:hRule="atLeast"/>
        </w:trPr>
        <w:tc>
          <w:tcPr>
            <w:tcW w:w="1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омандно-штабные учения - 6</w:t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СО «КЦСОН в </w:t>
            </w:r>
          </w:p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color w:val="000000"/>
              </w:rPr>
              <w:t>городе Калининграде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МУП РИВЦ  «Симплек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МУП КХ «Водоканал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полнения первоочередных мероприятий гражданской обороны МУП КХ «Водокан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120"/>
              <w:jc w:val="center"/>
              <w:rPr/>
            </w:pPr>
            <w:r>
              <w:rPr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сентября</w:t>
            </w:r>
          </w:p>
          <w:p>
            <w:pPr>
              <w:pStyle w:val="Normal"/>
              <w:snapToGrid w:val="false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УГОЧС»</w:t>
            </w:r>
          </w:p>
          <w:p>
            <w:pPr>
              <w:pStyle w:val="Normal"/>
              <w:ind w:left="-109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полнения первоочередных мероприятий гражданской обороны  МКУ «Управление по делам ГО и ЧС г. Калининграда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Городское дорожное строительство и ремон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1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.</w:t>
            </w:r>
            <w:r>
              <w:rPr>
                <w:sz w:val="28"/>
              </w:rPr>
              <w:t xml:space="preserve"> Штабные тренировки - 27</w:t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П</w:t>
            </w:r>
          </w:p>
          <w:p>
            <w:pPr>
              <w:pStyle w:val="Normal"/>
              <w:jc w:val="center"/>
              <w:rPr/>
            </w:pPr>
            <w:r>
              <w:rPr/>
              <w:t>«Калининград-ГорТран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color w:val="000000"/>
              </w:rPr>
            </w:pPr>
            <w:r>
              <w:rPr/>
              <w:t xml:space="preserve">заместитель главы администрации, председатель комитета городского хозяйства  администрации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  <w:p>
            <w:pPr>
              <w:pStyle w:val="Normal"/>
              <w:jc w:val="center"/>
              <w:rPr/>
            </w:pPr>
            <w:r>
              <w:rPr/>
              <w:t>МК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Калининград-ГорТран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ind w:left="-124" w:right="-108" w:hanging="0"/>
              <w:jc w:val="center"/>
              <w:rPr/>
            </w:pPr>
            <w:r>
              <w:rPr/>
              <w:t>«Чисто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«ДМШ «Лир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4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«ДШИ ЛР высшей категории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52" w:leader="none"/>
              </w:tabs>
              <w:spacing w:lineRule="exact" w:line="286"/>
              <w:ind w:lef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4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ДШИ им. Чайковского П.И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4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/>
              <w:t>МАОУДОД ГО «ДМШ им. Э.Т.А. Гофман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4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/>
              <w:t>МУП</w:t>
            </w:r>
          </w:p>
          <w:p>
            <w:pPr>
              <w:pStyle w:val="Normal"/>
              <w:ind w:left="-108" w:right="-77" w:firstLine="108"/>
              <w:jc w:val="center"/>
              <w:rPr/>
            </w:pPr>
            <w:r>
              <w:rPr/>
              <w:t>«ЦПКиО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5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/>
              <w:t>МАУК «Зоопарк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ДМШ им. Глинки М.И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52" w:leader="none"/>
              </w:tabs>
              <w:spacing w:lineRule="exact" w:line="28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2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ящий </w:t>
            </w:r>
            <w:r>
              <w:rPr>
                <w:color w:val="000000"/>
                <w:spacing w:val="-3"/>
              </w:rPr>
              <w:t>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ДШИ «Гармония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ДХШ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120"/>
              <w:jc w:val="center"/>
              <w:rPr/>
            </w:pPr>
            <w:r>
              <w:rPr/>
              <w:t>МАУК «Калининградс-кая  ЦБ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МАОУ ДОД ГО «ДМШ им. Д.Д. Шостакович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6 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48"/>
              <w:jc w:val="center"/>
              <w:rPr/>
            </w:pPr>
            <w:r>
              <w:rPr/>
              <w:t>МАУ ДК</w:t>
            </w:r>
          </w:p>
          <w:p>
            <w:pPr>
              <w:pStyle w:val="Normal"/>
              <w:ind w:left="-108" w:right="-77" w:hanging="48"/>
              <w:jc w:val="center"/>
              <w:rPr/>
            </w:pPr>
            <w:r>
              <w:rPr/>
              <w:t>«Машинострои-тел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ind w:left="-108" w:right="-77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48"/>
              <w:jc w:val="center"/>
              <w:rPr>
                <w:spacing w:val="-3"/>
              </w:rPr>
            </w:pPr>
            <w:r>
              <w:rPr>
                <w:spacing w:val="-3"/>
              </w:rPr>
              <w:t>МАУК</w:t>
            </w:r>
          </w:p>
          <w:p>
            <w:pPr>
              <w:pStyle w:val="Normal"/>
              <w:ind w:left="-108" w:right="-77" w:hanging="48"/>
              <w:jc w:val="center"/>
              <w:rPr/>
            </w:pPr>
            <w:r>
              <w:rPr>
                <w:spacing w:val="-3"/>
              </w:rPr>
              <w:t>«Симфонический оркестр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18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80" w:hanging="120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>
                <w:spacing w:val="-3"/>
              </w:rPr>
            </w:pPr>
            <w:r>
              <w:rPr>
                <w:spacing w:val="-3"/>
              </w:rPr>
              <w:t>МКУК «ЦОП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18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>
                <w:spacing w:val="-3"/>
              </w:rPr>
              <w:t>МАУК ДК «Чкаловски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18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ДОД ГО «ДМШ </w:t>
            </w:r>
          </w:p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м.Р.М. Глиэр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18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>
                <w:spacing w:val="-3"/>
              </w:rPr>
              <w:t>МАУК «Музей «Фридландские воро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22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firstLine="108"/>
              <w:jc w:val="center"/>
              <w:rPr/>
            </w:pPr>
            <w:r>
              <w:rPr>
                <w:spacing w:val="-3"/>
              </w:rPr>
              <w:t>МКП «Служба защиты животных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spacing w:val="-3"/>
              </w:rPr>
              <w:t xml:space="preserve">22 </w:t>
            </w:r>
            <w:r>
              <w:rPr/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60" w:hanging="0"/>
              <w:jc w:val="center"/>
              <w:rPr>
                <w:color w:val="000000"/>
              </w:rPr>
            </w:pPr>
            <w:r>
              <w:rPr/>
              <w:t>МКУ «Калининград-ская служба муниципального жилищного фонд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0" w:hanging="0"/>
              <w:jc w:val="center"/>
              <w:rPr/>
            </w:pPr>
            <w:r>
              <w:rPr/>
              <w:t>16 м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КТК «Дом искусств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ю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Калининград-теплосет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/>
              <w:t>МАУСО «Забо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jc w:val="center"/>
              <w:rPr/>
            </w:pPr>
            <w:r>
              <w:rPr/>
              <w:t>«СОБДД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Администрация ГО «Город Калининград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й делами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АТИ города Калининград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действий при внезапном нападении противника, угрозе террористического акта, в результате чрезвычайной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ящий сост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Тактико-специальные учения - 5</w:t>
            </w:r>
          </w:p>
        </w:tc>
      </w:tr>
      <w:tr>
        <w:trPr>
          <w:trHeight w:val="8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color w:val="000000"/>
              </w:rPr>
              <w:t xml:space="preserve">МКУ «Управление по делам ГО и ЧС     г. Калининграда»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color w:val="000000"/>
              </w:rPr>
              <w:t>Ликвидация последствий ЧС природного и техногенного характера (спасение и поиск людей пострадавших на вод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я П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П</w:t>
            </w:r>
          </w:p>
          <w:p>
            <w:pPr>
              <w:pStyle w:val="Normal"/>
              <w:jc w:val="center"/>
              <w:rPr/>
            </w:pPr>
            <w:r>
              <w:rPr/>
              <w:t>«Калинингра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плосет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83"/>
              <w:ind w:right="24" w:hanging="0"/>
              <w:rPr/>
            </w:pPr>
            <w:r>
              <w:rPr/>
              <w:t>Действия при переходе на резервное топли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/>
              <w:t>26 ию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СФ,</w:t>
            </w:r>
            <w:r>
              <w:rPr>
                <w:spacing w:val="-3"/>
              </w:rPr>
              <w:t xml:space="preserve"> начальник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color w:val="000000"/>
              </w:rPr>
              <w:t xml:space="preserve">МКУ «Управление по делам ГО и ЧС     г. Калининграда»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color w:val="000000"/>
              </w:rPr>
              <w:t>Ликвидация последствий ЧС природного и техногенного характера (спасение и поиск людей, пострадавших при пожар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/>
              <w:t>22-24 ок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я П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П «Чисто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83"/>
              <w:ind w:right="24" w:hanging="0"/>
              <w:jc w:val="both"/>
              <w:rPr/>
            </w:pPr>
            <w:r>
              <w:rPr/>
              <w:t>Устройство дезинфицирующих барьеров при ликвидации возможного эпизоотического оча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/>
              <w:t>23 ок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/>
              <w:t xml:space="preserve">заместитель главы администрации, председатель комитета городского хозяйства администрации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color w:val="000000"/>
              </w:rPr>
              <w:t xml:space="preserve">руководящий </w:t>
            </w:r>
            <w:r>
              <w:rPr>
                <w:color w:val="000000"/>
                <w:spacing w:val="-3"/>
              </w:rPr>
              <w:t>состав,</w:t>
            </w:r>
          </w:p>
          <w:p>
            <w:pPr>
              <w:pStyle w:val="Normal"/>
              <w:shd w:fill="FFFFFF" w:val="clear"/>
              <w:ind w:left="-120" w:right="-96" w:hanging="0"/>
              <w:jc w:val="center"/>
              <w:rPr>
                <w:color w:val="000000"/>
              </w:rPr>
            </w:pPr>
            <w:r>
              <w:rPr/>
              <w:t>личным составом территориально-го НАСФ – команда обеззараживания на базе МУП «Чист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3"/>
              </w:rPr>
              <w:t>МУБ «СОБДД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86"/>
              <w:ind w:right="24" w:hanging="0"/>
              <w:rPr>
                <w:spacing w:val="-1"/>
              </w:rPr>
            </w:pPr>
            <w:r>
              <w:rPr>
                <w:spacing w:val="-1"/>
              </w:rPr>
              <w:t>Действия при ЧС техногенн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6" w:hanging="0"/>
              <w:rPr/>
            </w:pPr>
            <w:r>
              <w:rPr/>
              <w:t>21 но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сонал АС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  <w:r>
              <w:rPr>
                <w:sz w:val="28"/>
                <w:szCs w:val="28"/>
              </w:rPr>
              <w:t xml:space="preserve"> Тренировки - 207</w:t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ЖЭУ-9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ТСЖ «Взлё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УКБР-1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ЖЭУ-7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февраля</w:t>
            </w:r>
          </w:p>
          <w:p>
            <w:pPr>
              <w:pStyle w:val="Normal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ТСЖ «Констан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февраля</w:t>
            </w:r>
          </w:p>
          <w:p>
            <w:pPr>
              <w:pStyle w:val="Normal"/>
              <w:ind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 ТСЖ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/>
              <w:t>ТСЖ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/>
              <w:t>«Наш дом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февраля</w:t>
            </w:r>
          </w:p>
          <w:p>
            <w:pPr>
              <w:pStyle w:val="Normal"/>
              <w:ind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ТСЖ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ЖЭУ-23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ЖЭУ-УЮ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ind w:left="-124" w:right="-108" w:hanging="0"/>
              <w:jc w:val="center"/>
              <w:rPr/>
            </w:pPr>
            <w:r>
              <w:rPr/>
              <w:t>«Новые технологии» - «УК РСУ-6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/>
            </w:pPr>
            <w:r>
              <w:rPr/>
              <w:t>26  мар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«УКЛР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17 апреля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«ЖЭУ-Вагоностроите- л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 xml:space="preserve">17 </w:t>
            </w:r>
            <w:r>
              <w:rPr>
                <w:color w:val="000000"/>
              </w:rPr>
              <w:t>апреля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«УКБР-4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 xml:space="preserve">17 </w:t>
            </w:r>
            <w:r>
              <w:rPr>
                <w:color w:val="000000"/>
              </w:rPr>
              <w:t>апреля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pacing w:val="-3"/>
              </w:rPr>
              <w:t>МКП «Служба защиты животных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2 </w:t>
            </w:r>
            <w:r>
              <w:rPr>
                <w:color w:val="000000"/>
              </w:rPr>
              <w:t xml:space="preserve">апреля 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ЦРР - детский сад  </w:t>
            </w:r>
          </w:p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ЦРР -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ЦРР -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БДОУ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3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3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4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4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 № 4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- детский сад    № 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 № 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 № 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5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6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6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7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7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№ 7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7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7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7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7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8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8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8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8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9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9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9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 № 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 № 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1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 № 1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0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ДОУ ЦРР детский сад </w:t>
            </w:r>
          </w:p>
          <w:p>
            <w:pPr>
              <w:pStyle w:val="Style15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 № 1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детский сад    № 1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детский сад    № 1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 № 1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 № 13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center"/>
              <w:rPr/>
            </w:pPr>
            <w:r>
              <w:rPr>
                <w:b w:val="false"/>
              </w:rPr>
              <w:t>МАДОУ ЦРР - детский сад    № 1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воспит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Старый город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м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ЖЭУ-12Ц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Лучший дом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м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уссия-Серви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ЖЭУ-13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УК РСУ-5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Детский центр отдыха и оздоровления детей и подростков «Бригантин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Центр отдыха и поддержки молодежных инициатив «Огонек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 ию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Детский центр отдыха и оздоровления детей и подростков «Чайк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Детский спортивный центр отдыха и оздоровления детей и подростков «Юност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Детский спортивный центр отдыха и оздоровления детей и подростков им. В.Терешково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МАОУ «Детский центр отдыха и оздоровления детей и подростков 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им. А. Гайдар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«Детский центр отдыха и оздоровления детей и подростков «Олимп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color w:val="000000"/>
              </w:rPr>
              <w:t>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МКУ «Калининградс-кая служба муниципального жилищного фонд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color w:val="000000"/>
              </w:rPr>
              <w:t>ию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КёнигСерви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ию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ЖЭУ-14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Новые технологии плю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июл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П КХ «Водоканал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авгус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Пик-Комфор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авгус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ЖЭУ-17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авгус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СЖ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Остров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августа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ководящий состав ТСЖ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Жилищный трест-Лучший Дом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20" w:right="-96" w:hanging="0"/>
              <w:jc w:val="center"/>
              <w:rPr>
                <w:color w:val="000000"/>
              </w:rPr>
            </w:pPr>
            <w:r>
              <w:rPr/>
              <w:t>«ЖЭУ-18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ТСЖ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«Морозовски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/>
            </w:pPr>
            <w:r>
              <w:rPr/>
              <w:t>17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ководящий состав ТСЖ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  <w:r>
              <w:rPr/>
              <w:t>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/>
            </w:pPr>
            <w:r>
              <w:rPr>
                <w:b w:val="false"/>
              </w:rPr>
              <w:t>МАОУ гимназия № 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/>
            </w:pPr>
            <w:r>
              <w:rPr>
                <w:b w:val="false"/>
              </w:rPr>
              <w:t>МОУ СОШ   № 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ООШ № 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лицей № 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лицей № 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 w:val="false"/>
              </w:rPr>
              <w:t>МАОУ гимназия № 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лицей № 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ООШ № 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 w:val="false"/>
              </w:rPr>
              <w:t>МАОУ гимназия № 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лицей 35 им. Буткова В. В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3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 w:val="false"/>
              </w:rPr>
              <w:t>МАОУ гимназия № 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 w:val="false"/>
              </w:rPr>
              <w:t>МОУ СОШ   № 4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лицей № 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НОШ № 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/>
            </w:pPr>
            <w:r>
              <w:rPr>
                <w:b w:val="false"/>
              </w:rPr>
              <w:t>МОУ НОШ    № 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ОУ СОШ № 5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168" w:leader="none"/>
              </w:tabs>
              <w:jc w:val="center"/>
              <w:rPr/>
            </w:pPr>
            <w:r>
              <w:rPr>
                <w:b w:val="false"/>
              </w:rPr>
              <w:t>МАОУ Калининградский морской лице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 w:val="false"/>
              </w:rPr>
              <w:t>МАУ общеобразовательная ШИЛ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color w:val="000000"/>
              </w:rPr>
              <w:t xml:space="preserve">МАОУ </w:t>
            </w:r>
            <w:r>
              <w:rPr/>
              <w:t>НШ - детский сад № 7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6" w:right="-180" w:hanging="0"/>
              <w:jc w:val="center"/>
              <w:rPr/>
            </w:pPr>
            <w:r>
              <w:rPr/>
              <w:t>18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У города Калининграда «Учебно-методический образовательный центр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ind w:left="-156" w:right="-1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УСО «Забот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ind w:left="-36" w:right="-6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«ЖКХ-Чкаловск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«УК Внешстрой-Калининград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УК 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«РСУ-25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-36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" w:right="-6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ЮЦ «На Комсомольско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ЮЦ «Московски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ом детского творчества «Родник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Ц ДОД городская Станция юных техник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етская школа искусств «Мастерово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ворец творчества детей и молодеж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ворец творчества детей и молодежи «Янтар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Детско-юношеский центр «На Молодежно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ДОД Центр творческого развития и гуманитарного образования «Информацион-ные технологии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2 октября</w:t>
            </w:r>
          </w:p>
          <w:p>
            <w:pPr>
              <w:pStyle w:val="Normal"/>
              <w:ind w:left="50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, уча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МАОУ города Калининграда межшкольный учебный комбина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0" w:hanging="0"/>
              <w:jc w:val="center"/>
              <w:rPr/>
            </w:pPr>
            <w:r>
              <w:rPr/>
              <w:t>24 октября</w:t>
            </w:r>
          </w:p>
          <w:p>
            <w:pPr>
              <w:pStyle w:val="Normal"/>
              <w:ind w:left="-36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" w:right="-6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П</w:t>
            </w:r>
          </w:p>
          <w:p>
            <w:pPr>
              <w:pStyle w:val="Normal"/>
              <w:jc w:val="center"/>
              <w:rPr/>
            </w:pPr>
            <w:r>
              <w:rPr/>
              <w:t>«Калининград-ГорТран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«МУП ЖЭУ-29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ind w:right="-60" w:hanging="0"/>
              <w:jc w:val="center"/>
              <w:rPr/>
            </w:pPr>
            <w:r>
              <w:rPr/>
              <w:t>«Ремжилстро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«УКБР-5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  <w:p>
            <w:pPr>
              <w:pStyle w:val="Normal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СО 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КЦСОН в </w:t>
            </w:r>
          </w:p>
          <w:p>
            <w:pPr>
              <w:pStyle w:val="Normal"/>
              <w:shd w:fill="FFFFFF" w:val="clear"/>
              <w:spacing w:lineRule="exact" w:line="274"/>
              <w:ind w:left="-108" w:right="-77" w:hanging="0"/>
              <w:jc w:val="center"/>
              <w:rPr/>
            </w:pPr>
            <w:r>
              <w:rPr>
                <w:color w:val="000000"/>
              </w:rPr>
              <w:t>г.Калининграде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</w:t>
            </w:r>
            <w:r>
              <w:rPr/>
              <w:t>ноября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</w:rPr>
              <w:t>МКУ «Городское дорожное строительство и ремон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</w:t>
            </w:r>
            <w:r>
              <w:rPr/>
              <w:t>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АТИ города Калининград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56" w:right="-146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ind w:left="-156" w:right="-146" w:hanging="0"/>
              <w:jc w:val="center"/>
              <w:rPr/>
            </w:pPr>
            <w:r>
              <w:rPr/>
              <w:t>«ЭгидаСтройИнвес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36" w:right="-146" w:hanging="0"/>
              <w:jc w:val="center"/>
              <w:rPr/>
            </w:pPr>
            <w:r>
              <w:rPr/>
              <w:t>10 декабря</w:t>
            </w:r>
          </w:p>
          <w:p>
            <w:pPr>
              <w:pStyle w:val="Normal"/>
              <w:ind w:left="-36" w:right="-146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«Эдельвейс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46" w:hanging="0"/>
              <w:jc w:val="center"/>
              <w:rPr/>
            </w:pPr>
            <w:r>
              <w:rPr/>
              <w:t>10 декабря</w:t>
            </w:r>
          </w:p>
          <w:p>
            <w:pPr>
              <w:pStyle w:val="Normal"/>
              <w:ind w:left="-36" w:right="-146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«УКБР-5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йствия в случае опасностей, возникающих при внезапном нападении противника, угрозе террористического акта, в результате чрезвычайной  ситуации и пож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46" w:hanging="0"/>
              <w:jc w:val="center"/>
              <w:rPr/>
            </w:pPr>
            <w:r>
              <w:rPr/>
              <w:t>10 декабря</w:t>
            </w:r>
          </w:p>
          <w:p>
            <w:pPr>
              <w:pStyle w:val="Normal"/>
              <w:ind w:left="-36" w:right="-146" w:hanging="1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8"/>
              </w:rPr>
            </w:pPr>
            <w:r>
              <w:rPr/>
              <w:t xml:space="preserve">директор </w:t>
            </w:r>
            <w:r>
              <w:rPr>
                <w:color w:val="000000"/>
                <w:spacing w:val="-3"/>
              </w:rPr>
              <w:t>МКУ «УГО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уководящий состав УК, неработающее 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РЦ - начальник регионального центра;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НРЦ - первый заместитель начальника регионального центра;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ЗНРЦ (по ГПС) - первый заместитель начальника регионального центра (по государственной противопожарной службе)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РЦ - заместитель начальника регионального центра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РЦ (по ФЭР) - заместитель начальника регионального центра (по финансово-экономической работе)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РЦ (по АТД) - заместитель начальника регионального центра (по антитеррористической деятельности)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ТО - заместитель руководителя территориального органа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ОП - начальник оперативного управления;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УК - начальник управления кадров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ОМ и К - начальник управления организационно - мобилизационного и комплектования;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ГЗ - начальник управления гражданской защиты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ОП - начальник управления организации пожаротушения;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НД - начальник управления надзорной деятельности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ВС - начальник управления (войск и сил)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УПЧС - начальник управления предупреждения чрезвычайных ситуаций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УРИ - начальник управления развития инфраструктуры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УТВ - начальник управления (тыла и вооружения)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С - НОСО и АСУ- начальник связи - начальник отдела (связи, оповещения) и автоматизированных систем управления;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ЮО - начальник юридического отдела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О - начальник общего отдела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З - начальник отдела размещения заказов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ПИ - начальник отдела идеологии и пропаганды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ЗГТ - начальник отдела по защите государственной тайны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ИМС - начальник отдела ГИМС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КРО - начальник контрольно - ревизионного отдела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МО - начальник медицинского отдела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ИМС - начальник отдела государственной инспекции маломерных судов;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ЦГИМС - начальник Центра государственной инспекции маломерных судов;</w:t>
      </w:r>
    </w:p>
    <w:p>
      <w:pPr>
        <w:sectPr>
          <w:type w:val="nextPage"/>
          <w:pgSz w:orient="landscape" w:w="16838" w:h="11906"/>
          <w:pgMar w:left="1056" w:right="1056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ПС и ГО отряд государственной противопожарной службы и обеспечения мероприятий гражданской обороны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ИП и СО - отдел информации, пропаганды и связи с общественностью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- отдел авиации обеспечения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МС - отдел международного сотрудничества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ИП и СО - отдел информации, пропаганды и связи с общественностью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ЗРПСО - Северо-Западный региональный поисково-спасательный отряд;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У ПТЦ ФПС  СЗРЦ МЧС России - государственное учреждение    производственно-технический центр федеральной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ивопожарной   службы   Северо-Западного  регионального   центра  по   делам   гражданской   обороны,   чрезвычайным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м и ликвидации последствий стихийных бедствий;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ГУ - начальник Главного управления;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НГУ - первый заместитель начальник Главного управления;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ГУ - заместитель начальник Главного управления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ГУ (по ГПС) - заместитель начальник Главного управления (по государственной противопожарной службе)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ГУГИМС - заместитель начальник Главного управления государственной инспекции маломерных судов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РГУ — заместитель руководителя главного управления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ГУ по ОМР - помощник начальника Главного управления по организационной мобилизационной работе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ТО - начальник управления материально-технического обеспечения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 ВР ПП и ПО - управление кадров, воспитательной работы, профессиональной подготовки и психологического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я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ФЭУ по КРР - заместитель начальника Главного управления (по ФЭР) - начальник финансово - экономического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(главный бухгалтер)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ИМС - начальник отдела государственной инспекции маломерных судов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ЦГИМС - начальник Центра государственной инспекции маломерных судов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ЦМП - территориальный центр мониторинга и прогнозирования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ОП и ПАСР - управление организации тушения пожаров и аварийно-спасательных работ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ДДС - единая дежурно - диспетчерская служба;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УКС - центр управления кризисными ситуация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709" w:top="851" w:footer="12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8183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справочник учреждений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равочник учреждений"/>
    <w:basedOn w:val="Normal"/>
    <w:qFormat/>
    <w:pPr/>
    <w:rPr>
      <w:b/>
      <w:bCs/>
    </w:rPr>
  </w:style>
  <w:style w:type="paragraph" w:styleId="Style16">
    <w:name w:val="Стиль"/>
    <w:basedOn w:val="Normal"/>
    <w:qFormat/>
    <w:pPr/>
    <w:rPr>
      <w:rFonts w:ascii="Baltica;Times New Roman" w:hAnsi="Baltica;Times New Roman" w:cs="Baltica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22:00Z</dcterms:created>
  <dc:creator>Защита</dc:creator>
  <dc:description/>
  <cp:keywords/>
  <dc:language>en-US</dc:language>
  <cp:lastModifiedBy>Колесникова Наталья Юрьевна (UIR-NK - Колесникова)</cp:lastModifiedBy>
  <cp:lastPrinted>2014-01-10T12:43:00Z</cp:lastPrinted>
  <dcterms:modified xsi:type="dcterms:W3CDTF">2014-02-06T07:23:00Z</dcterms:modified>
  <cp:revision>22</cp:revision>
  <dc:subject/>
  <dc:title>Тематика</dc:title>
</cp:coreProperties>
</file>