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  <w:br/>
        <w:t xml:space="preserve">городского округа </w:t>
        <w:br/>
        <w:t>«Город Калининград»</w:t>
        <w:br/>
        <w:t>от 17 апреля 2014 г. № 560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, муниципальным заказчиком по которым определен комитет </w:t>
      </w:r>
      <w:bookmarkStart w:id="0" w:name="_GoBack"/>
      <w:bookmarkEnd w:id="0"/>
      <w:r>
        <w:rPr>
          <w:sz w:val="28"/>
          <w:szCs w:val="28"/>
        </w:rPr>
        <w:t>архитектуры и строительства администрации городского округа «Город Калининград»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2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о строительству (реконструкции) объектов капитального строительства муниципальной собственност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 Напорный коллектор от ЦКНС в пос. Чкаловск до ул. Рыбников в Центральном районе г. Калининград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 Реконструкция системы водоснабжения и охрана окружающей среды г. Калининграда. Приоритетная инвестиционная программа «Проект № 1А «Модернизация и завершение строительства водопроводных станций (Восточная водопроводная станция и Московская насосная станция)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Строительство очистных сооружений, г. Калининград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Строительство первой очереди объединенных очистных сооружений с канализационными объектами и сетями г. Калининград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17:00Z</dcterms:created>
  <dc:creator>Хамдамов Дмитрий Николаевич (ECON_CHURKINA - Хамдамов)</dc:creator>
  <dc:description/>
  <cp:keywords/>
  <dc:language>en-US</dc:language>
  <cp:lastModifiedBy>Колесникова Наталья Юрьевна (UIR-NK - Колесникова)</cp:lastModifiedBy>
  <cp:lastPrinted>2014-01-24T11:17:00Z</cp:lastPrinted>
  <dcterms:modified xsi:type="dcterms:W3CDTF">2014-04-18T13:07:00Z</dcterms:modified>
  <cp:revision>17</cp:revision>
  <dc:subject/>
  <dc:title>Приложение № 1</dc:title>
</cp:coreProperties>
</file>