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17 апреля 2014 г. № 560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, муниципальным заказчиком по которым определено </w:t>
        <w:br/>
        <w:t>МКУ «УКС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о разработке проектной и рабочей документации на объекты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ул. Горбунова – ул. Мира – ул. Жиленкова – ул. Габайдулина – ул. Калачева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 Реконструкция берегоукрепительных сооружений набережной Адмирала Трибуца, г. Калинингр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Реконструкция водовода Д 900 мм от Восточной водопроводной станции до Московской насосной станции № 2 в г. 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Строительство канализационного коллектора по ул. Дзержинского в г. 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Строительство канализации по ул. Челюскинская в г. Калинингра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Реконструкция очистных сооружений пос. Прибреж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1.7</w:t>
      </w:r>
      <w:r>
        <w:rPr>
          <w:sz w:val="28"/>
          <w:szCs w:val="28"/>
          <w:lang w:eastAsia="ru-RU"/>
        </w:rPr>
        <w:t xml:space="preserve"> Строительство комплектной трансформаторной подстанции в пос. Западный г. Калинингра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Строительство газораспределительных сетей и газопроводов – вводов в пос. Южный (3 очеред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 Газификация жилых домов №№ 23, 25 по ул. Старопрудной в Центральном районе г. Калинингр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 Строительство газораспределительных сетей и газопроводов – вводов в пос. Комсомольское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1 Строительство газораспределительных сетей и газопроводов-вводов в пос. М. Борисово г.</w:t>
      </w:r>
      <w:r>
        <w:rPr/>
        <w:t> </w:t>
      </w:r>
      <w:r>
        <w:rPr>
          <w:sz w:val="28"/>
          <w:szCs w:val="28"/>
        </w:rPr>
        <w:t>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2 Строительство газовой котельной и реконструкция систем теплоснабжения МАОУ СОШ № 28 по. ул. Суворова, 139; МУП «Баня № 2» по ул. Суворова, 137; подросткового клуба «Парус» МАУ «ОПК «Балтийское» по ул. Можайская, 65/67; МАДОУ № 4 по ул. Заводская,16 в г. Калининграде»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 Строительство участка газопровода высокого давления от ул. Аллея Смелых – ул. Большая Окружная диаметром 325 мм до ул. Дзержинского (пос.</w:t>
      </w:r>
      <w:r>
        <w:rPr/>
        <w:t> </w:t>
      </w:r>
      <w:r>
        <w:rPr>
          <w:sz w:val="28"/>
          <w:szCs w:val="28"/>
        </w:rPr>
        <w:t>Малое Лесное Гурьевского района)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 Газификация микрорайона «Северная гора» (2-я очередь)»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15 Строительство газораспределительных сетей и газопроводов-вводов в пос. Суворово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 Строительство распределительных сетей газоснабжения и газопроводов-вводов жилых домов по ул. Букетной в Ленинградском районе г. 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 Строительство газораспределительных сетей и газопроводов-вводов к жилым домам городского округа «Город Калининград»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 Реконструкция улицы Пехотная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 Реконструкция проспекта Калинина от площади Калинина до ул. Октябрьская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 Реконструкция ул. Катина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 Реконструкция ул. Лукашова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 Реконструкция ул. Тульская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3 Реконструкция автодорожного путепровода через ж/д пути по ул. Аллея Смелых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 Строительство улицы Суздальская и реконструкция участка ул. Стрелецкая в г. 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5 Реконструкция ул. Аллея Смелых в г. 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6 Строительство ул. Велосипедная дорога в г. Калининграде, Калининградская область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 Реконструкция ул. Ю. Гагарина от ул. Орудийной до границ городского округа «Город Калининград»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 Реконструкция улицы 9 Апреля и строительство транспортной развязки (улица А. Невского – улица Черняховского – улица Литовский вал)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 Реконструкция ул. Фрунзе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 Реконструкция улицы Ломоносова в г. 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1 Строительство транспортного узла в границах улиц М. Цветаевой – ул. И. Франко – ул. Платова – ул. 3-я Б. Окружная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2 Строительство проезда к детскому саду по ул. Белан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3 Строительство и реконструкция инженерной и транспортной инфраструктуры земельных участков пос. Зеленое (ул. Лейт. Катина – ул. Державина – ул. Серж.</w:t>
      </w:r>
      <w:r>
        <w:rPr/>
        <w:t> </w:t>
      </w:r>
      <w:r>
        <w:rPr>
          <w:sz w:val="28"/>
          <w:szCs w:val="28"/>
        </w:rPr>
        <w:t>Мишина) г.</w:t>
      </w:r>
      <w:r>
        <w:rPr/>
        <w:t> </w:t>
      </w:r>
      <w:r>
        <w:rPr>
          <w:sz w:val="28"/>
          <w:szCs w:val="28"/>
        </w:rPr>
        <w:t>Калининград, в целях предоставления земельных участков под строительство индивидуальных жилых домов гражданам, имеющим 3 - х и более детей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4 Строительство и реконструкция инженерной и транспортной инфраструктуры земельных участков в границах: ул. Б. Окружная 1-я – ул. П. Флоренского – ул. Ломоносова – ул. Марш. Борзова – ул. А. Болотова в г. Калининграде, в целях предоставления земельных участков под строительство индивидуальных жилых домов гражданам, имеющим 3-х и более детей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5 Строительство сетей инженерно-технического обеспечения по ул. Аксакова – дор. Окружная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6 Реконструкция сетей инженерно-технического обеспечения по ул.</w:t>
      </w:r>
      <w:r>
        <w:rPr/>
        <w:t> </w:t>
      </w:r>
      <w:r>
        <w:rPr>
          <w:sz w:val="28"/>
          <w:szCs w:val="28"/>
        </w:rPr>
        <w:t>Ген. Павлова – бульвар Солнечный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7 Строительство сетей инженерно-технического обеспечения по ул. Денис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8 Строительство и реконструкция инженерной и транспортной инфраструктуры земельных участков пос. Лермонтово (ул. Кировоградская – ул. Белорусская – ул. Полецкого) в г. Калининграде, в целях предоставления земельных участков под строительство индивидуальных жилых домов гражданам, имеющим 3-х и более детей)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 Разработка проектной и рабочей документации на строительство и реконструкцию объектов улично-дорожной сети г. Калининграда, в том числе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 Реконструкция ул. Дзержинского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 Реконструкция ул. Подп. Емельян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3 Реконструкция Московского проспект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4 Реконструкция ул. Марш. Борзова от ул. Красная до ул. Ломонос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5 Реконструкция Советского проспекта от ул. Марш. Борзова до ул. Габайдулин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6 Реконструкция ул. Б. Окружная 1-я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7 Реконструкция ул. Карташе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8 Строительство автомобильной дороги от ул. Б. Окружная до ул. Лукашова в г.</w:t>
      </w:r>
      <w:r>
        <w:rPr/>
        <w:t> </w:t>
      </w:r>
      <w:r>
        <w:rPr>
          <w:sz w:val="28"/>
          <w:szCs w:val="28"/>
        </w:rPr>
        <w:t>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9 Строительство ул. Батальная от ул. О. Кошевого до ул. У. Громовой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0 Строительство ул. Ген. Толстик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1 Реконструкция ул. Интернациональной с транспортными развязками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2 Реконструкция ул. У. Громовой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3 Строительство ул. О. Кошевого от ул. Н. Карамзина до ул. Б. Окружная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4 Реконструкция транспортного узла в границах улиц О. Кошевого – Батальная – Судостроительная – Аллея Смелых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5 Строительство ул. Понартская с транспортными развязками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6 Реконструкция просп. Победы от ул. Радищева до просп. Мир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7 Строительство ул. В. Денис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8 Строительство новой улицы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19 Строительство новой улицы (в продолжение ул. Р. Зорге)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0 Реконструкция ул. Бассейной от просп. Мира до просп. Победы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9.21 Реконструкция ул. Гавриленко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2 Строительство моста по проезду Дзержинского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3 Строительство моста по ул. Григ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4 Строительство надземного пешеходного перехода через Московский проспект, соединяющего ул. Зарайскую, наб. Адм. Трибуца, наб. Ген. Карбыше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5 Строительство парковок в районе ул. Суздальская – ул. Молодой гвардии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6 Строительство парковок в районе ул. Подп. Емельян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7 Реконструкция наб. Ген. Карбыше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8 Реконструкция ул. Литовский вал от Московского проспекта до ул. Ю. Гагарин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39.29 Реконструкция улиц Калязинская и Тихая со строительством моста через реку Голубую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9.30 Реконструкция и новое строительство участка наб. Правая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40</w:t>
      </w:r>
      <w:r>
        <w:rPr>
          <w:sz w:val="28"/>
          <w:szCs w:val="28"/>
        </w:rPr>
        <w:t xml:space="preserve"> Строительство муниципального дошкольного учреждения детский сад по ул. Артиллерийская – ул. Закатная – ул. Пирог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/>
      </w:pPr>
      <w:r>
        <w:rPr>
          <w:sz w:val="28"/>
          <w:szCs w:val="28"/>
        </w:rPr>
        <w:tab/>
        <w:t>1.41 Строительство муниципального дошкольного учреждения детский сад по ул.</w:t>
      </w:r>
      <w:r>
        <w:rPr/>
        <w:t> </w:t>
      </w:r>
      <w:r>
        <w:rPr>
          <w:sz w:val="28"/>
          <w:szCs w:val="28"/>
        </w:rPr>
        <w:t>Ген. Толстик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.42 Строительство муниципального образовательного учреждения для детей дошкольного и младшего школьного возраста начальной школы – детского сада по ул. Марш. Борз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3 Строительство муниципального дошкольного учреждения по ул. Понартская - ул. Аллея Смелых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4 Строительство общеобразовательной школы на 825 учащихся по ул. Артиллерийской - Серова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5 Строительство комплексного спортивного зала (пр. Мира, 134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6 Реконструкция берегозащитных сооружений ул. Портовая (1-ая очередь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7 Вольеры на 150 собак на территории базы МКП «Служба защиты животных» по адресу г. Калининград, ул. Дзержинского, 205 «А»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троительству (реконструкции) объектов капитального строительства муниципальной собственности: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1 Реконструкция акведука главного канализационного коллектора от ул. Красносельской до проспекта Победы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2 Строительство ВНС «Сусанинская» 3-го подъема с резервуарами чистой воды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3 Строительство газовой котельной и реконструкция систем теплоснабжения МАОУ СОШ № 28 по ул. Суворова, 139; МУП «Баня № 2» по ул.</w:t>
      </w:r>
      <w:r>
        <w:rPr/>
        <w:t> </w:t>
      </w:r>
      <w:r>
        <w:rPr>
          <w:sz w:val="28"/>
          <w:szCs w:val="28"/>
          <w:lang w:eastAsia="ru-RU"/>
        </w:rPr>
        <w:t>Суворова, 137; подросткового клуба «Парус» МАУ «ОПК «Балтийское» по ул. Можайская, 65/67; МАДОУ № 4 по ул. Заводская, 16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4 Реконструкция берегоукрепительных сооружений набережной Адмирала Трибуца, г. Калининград (1, 4, 5 этапы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5 Реконструкция берегоукрепительных сооружений набережной Адмирала Трибуца, г. Калининград (2, 3 этапы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еконструкция гидротехнических сооружений и рекреационной зоны озера Поплавок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Автономное канализование МАУ ДЦО и ОД и П им. А. Гайдар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8</w:t>
      </w:r>
      <w:r>
        <w:rPr>
          <w:sz w:val="28"/>
          <w:szCs w:val="28"/>
        </w:rPr>
        <w:t xml:space="preserve"> 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9 Строительство канализационного коллектора для комплексной застройки Юго-Восточного жилого района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10 Строительство разгрузочного коллектора бытовой канализации по ул. Стекольной – Грига в Ленинградском районе г. Калинингр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 Строительство канализации по ул. Челюскинская в г.</w:t>
      </w:r>
      <w:r>
        <w:rPr/>
        <w:t> </w:t>
      </w:r>
      <w:r>
        <w:rPr>
          <w:sz w:val="28"/>
          <w:szCs w:val="28"/>
        </w:rPr>
        <w:t>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2 Реконструкция очистных сооружений пос. Прибрежный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13 Строительство КНС-3 с коллекторами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 Строительство газовой котельной для нового корпуса МАДОУ детского сада № 56 по ул. Фермор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5 Строительство водовода Д = 500 мм от ВНС «Горьковская» до ул. Челнокова – ул. Гайдар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6 Строительство водовода Д = 400 мм от пр-та Мира до ул. Красной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7 Инженерные сети в Юго-Восточном жилом районе г. Калининграда (коллектор бытовой канализации по ул. Дзержинского)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8 Строительство инженерных сетей в районе ул. Р. Люксембург – ул. Крылова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19 Реконструкция коллектора Д = 450 мм на Д = 630 мм по 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екольной от ул. Литовский вал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  <w:lang w:eastAsia="ru-RU"/>
        </w:rPr>
        <w:tab/>
        <w:t>2.20 Газификация микрорайона «Северная гора»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21 Газификация МКР «Южный» (2-я очередь)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22 </w:t>
      </w:r>
      <w:r>
        <w:rPr>
          <w:sz w:val="28"/>
          <w:szCs w:val="28"/>
          <w:lang w:eastAsia="ru-RU"/>
        </w:rPr>
        <w:t>Строительство распределительного газопровода и газопроводов-вводов для газоснабжения жилых домов №№ 84, 86, 88, 90, 94 по ул. Коммунистической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3 </w:t>
      </w:r>
      <w:r>
        <w:rPr>
          <w:sz w:val="28"/>
          <w:szCs w:val="28"/>
          <w:lang w:eastAsia="ru-RU"/>
        </w:rPr>
        <w:t>Газификация жилых домов по ул. Бассейной, ул. Харьковской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24 </w:t>
      </w:r>
      <w:r>
        <w:rPr>
          <w:sz w:val="28"/>
          <w:szCs w:val="28"/>
          <w:lang w:eastAsia="ru-RU"/>
        </w:rPr>
        <w:t>Газификация жилых домов по ул. Дзержинского в г. Калининграде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5 </w:t>
      </w:r>
      <w:r>
        <w:rPr>
          <w:sz w:val="28"/>
          <w:szCs w:val="28"/>
        </w:rPr>
        <w:t>Газификация микрорайона «Северная гора» (ТОС «Автошкола» 2-ой этап)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26 Строительство распределительного газопровода и газопроводов-вводов в пос. Лермонтово (2 этап)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27 Газификация ул. Полоцкая № 64, ул. Тихорецкая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28 Газификация жилых домов №№ 6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 по ул. Откосной в Московском районе в г. 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9 Газификация жилого дома № 177 по ул. Ю. Гагарина в Ленинградском районе в г. 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0 Газификация ул. Клинической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2.31 Строительство распределительных газопроводов и газопроводов-вводов в пос. Московское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32 Газификация пос. Совхозный (Майский)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33 </w:t>
      </w:r>
      <w:r>
        <w:rPr>
          <w:sz w:val="28"/>
          <w:szCs w:val="28"/>
          <w:lang w:eastAsia="ru-RU"/>
        </w:rPr>
        <w:t>Строительство распределительных газопроводов и газопроводов-вводов низкого давления в пос. Октябрьском г. Калининграда (2-й этап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34 Газификация жилых домов по ул. Иртышской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35 </w:t>
      </w:r>
      <w:r>
        <w:rPr>
          <w:sz w:val="28"/>
          <w:szCs w:val="28"/>
          <w:lang w:eastAsia="ru-RU"/>
        </w:rPr>
        <w:t>Газификация пос. Зеленое в г. Калининград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2.36 Строительство газораспределительных сетей и газопроводов-вводов в Юго-Западном жилом районе г. Калининграда (пос. Суворово, пос. Чайковское, пос. Чапаево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37 </w:t>
      </w:r>
      <w:r>
        <w:rPr>
          <w:sz w:val="28"/>
          <w:szCs w:val="28"/>
          <w:lang w:eastAsia="ru-RU"/>
        </w:rPr>
        <w:t>Строительство газораспределительных сетей и газопроводов-вводов</w:t>
      </w:r>
      <w:r>
        <w:rPr>
          <w:sz w:val="28"/>
          <w:szCs w:val="28"/>
        </w:rPr>
        <w:t xml:space="preserve"> в пос. Чкаловск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38 </w:t>
      </w:r>
      <w:r>
        <w:rPr>
          <w:sz w:val="28"/>
          <w:szCs w:val="28"/>
          <w:lang w:eastAsia="ru-RU"/>
        </w:rPr>
        <w:t>Строительство газораспределительных сетей и газопроводов-вводов в пос. им. А. Космодемьянского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2.39 Строительство газораспределительных сетей и газопроводов-вводов в пос. Первомайский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40 Газификация жилых домов пос. Прибрежный в Московском районе в г. 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1 Строительство распределительных газопроводов и газопроводов-вводов в пос. Менделеево г. Калинингр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2 Строительство распределительных сетей газоснабжения и газопроводов-вводов жилых домов по ул. Букетной в Ленинградском районе г. Калинингр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3 Строительство участка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г. Калинингра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4 Строительство газораспределительных сетей и газопроводов-вводов к жилым домам городского округа «Город Калининград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45 Надземный переход через железнодорожные пути газопроводов высокого и низкого давлений (вынос газопровода за пределы путепровода по ул. Аллея Смелых в г. Калининграде), в т.ч. экспертиз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46 Строительство газопровода высокого давления в пос.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смодемьянского г. Калининграда, от газопровода высокого давления диаметром 315 мм, строящегося в пос. Совхозный, до газопровода высокого давления диаметром 225 мм, проложенного по ул. Карташева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47 Строительство газопровода высокого давления от стального газопровода высокого давления диам. 325 мм, расположенного вдоль Большой Окружной дороги до газопровода диам. 219 мм по ул. Летней – Иртышской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48 Строительство участка газораспределительной сети высокого давления от ул. Большая Окружная до ул. Маршала Борзова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49 Строительство участка газопровода высокого давления от 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лея Смелых – ул. Большая Окружная диаметром 325 мм до ул. Дзержинского (пос. Малое Лесное Гурьевского района)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50 Строительство газораспределительной сети высокого давления с установкой ШРП в пос. Зеленое г. Калинингра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1 Строительство газораспределительных сетей и газопроводов – вводов в пос. Южный (3 очеред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2 Газификация жилых домов №№ 23, 25 по ул. Старопрудной в Центральном районе</w:t>
      </w:r>
      <w:r>
        <w:rPr/>
        <w:t xml:space="preserve"> </w:t>
      </w:r>
      <w:r>
        <w:rPr>
          <w:sz w:val="28"/>
          <w:szCs w:val="28"/>
        </w:rPr>
        <w:t>г. Калинингр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3 Строительство газораспределительных сетей и газопроводов – вводов в пос. Комсомольское г. 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54 Строительство газораспределительных сетей и газопроводов-вводов в пос. М. Борисово г. Калининграда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55 Строительство сетей газоснабжения по ул. 1-я Алтайская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56 Газификация микрорайона «Северная гора» (2-я очередь)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7 Газоснабжение 16 квартир, строящихся путем освоения чердачного пространства в многоквартирном жилом доме №№ 33-35 по ул. Георгия Димитрова в г. Калининграде. Газоснабжение. Наружные сети. (1 очередь)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58</w:t>
      </w:r>
      <w:r>
        <w:rPr>
          <w:sz w:val="28"/>
          <w:szCs w:val="28"/>
        </w:rPr>
        <w:t xml:space="preserve"> Строительство и реконструкция ул. Гайдара – ул. Челнокова – ул. Согласия – Советский проспект с устройством путепровода через железнодорожные пути, ул. Челнокова и автодороги «Северный обход г. Калинингра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9 Реконструкция ул. Аллея Смелых в г. Калининграде, Калининградская область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60 Реконструкция автодорожного путепровода через ж/д пути по ул. Аллея Смелых в г. 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1 Строительство ул. Велосипедная дорога в г. Калининграде, Калининградская область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62 Реконструкция ул. Ю. Гагарина от ул. Орудийной до границ городского округа «Город Калининград» в г. Калининграде, Калининградская обла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3 Реконструкция ул. Минусинской в Московском районе г. Калининграда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64 Реконструкция улицы 9 Апреля и строительство транспортной развязки (улица А. Невского – улица Черняховского – улица Литовский вал)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65 Строительство проезда к детскому саду по ул. Белан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66 Реконструкция ул. Фрунзе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67 Реконструкция улицы Ломонос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68 Строительство транспортного узла в границах улиц М. Цветаевой – ул. И. Франко – ул. Платова – ул. 3-я Б. Окружная в г. 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69 </w:t>
      </w:r>
      <w:r>
        <w:rPr>
          <w:sz w:val="28"/>
          <w:szCs w:val="28"/>
          <w:lang w:eastAsia="ru-RU"/>
        </w:rPr>
        <w:t>Детские ясли-сад на 240 мест с бассейном в Северном жилом районе г. Калинингра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0 Детские ясли-сад на 240 мест с бассейном по ул. Алданской в г. 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1 Строительство муниципального дошкольного учреждения по ул. Бассейная – просп. Победы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72</w:t>
      </w:r>
      <w:r>
        <w:rPr>
          <w:sz w:val="28"/>
          <w:szCs w:val="28"/>
        </w:rPr>
        <w:t xml:space="preserve"> Строительство муниципального дошкольного учреждения детский сад по ул. Артиллерийская – ул. Закатная – ул. Пирог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3 Строительство муниципального дошкольного учреждения по ул. Куйбышева – ул. Ю. Костик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4 Строительство муниципального дошкольного учреждения по ул. Р. Люксембург в г. Калинингра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5 Строительство муниципального дошкольного учреждения детский сад по ул. Ген. Толстик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6 Строительство общеобразовательной школы на 825 учащихся по ул. Артиллерийской – Сер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7 Строительство нового корпуса МАДОУ № 51 по ул. Белан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8 Строительство нового корпуса МАДОУ детского сада № 1 по ул. Свободной, 34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79 Строительство корпусов начальной школы – детского сада муниципального автономного общеобразовательного учреждения города Калининграда гимназии № 22 по ул. Октябрьской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80 Строительство нового корпуса МАДОУ ЦРР – детский сад № 122 по ул. Маршала Борзова, 95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81 Строительство нового корпуса муниципального автономного дошкольного образовател</w:t>
      </w:r>
      <w:bookmarkStart w:id="0" w:name="_GoBack"/>
      <w:bookmarkEnd w:id="0"/>
      <w:r>
        <w:rPr>
          <w:sz w:val="28"/>
          <w:szCs w:val="28"/>
        </w:rPr>
        <w:t>ьного учреждения города Калининграда детского сада № 56 по ул. Фермор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82 </w:t>
      </w:r>
      <w:r>
        <w:rPr>
          <w:bCs/>
          <w:sz w:val="28"/>
          <w:szCs w:val="28"/>
        </w:rPr>
        <w:t>Строительство муниципального дошкольного учреждения по ул. Аксакова – дор. Окружная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3 Детский сад на 240 мест по ул. Левитана в Юго-Восточном микрорайоне г. Калининграда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84 Строительство нового корпуса МАДОУ детского сада № 86 по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ул. Б. Хмельницкого, 84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85 Строительство нового корпуса детского сада МАОУ начальной школы – детского сада № 72 (ул. Красная, 301)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2.86 Строительство муниципального дошкольного учреждения по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/>
      </w:pPr>
      <w:r>
        <w:rPr>
          <w:sz w:val="28"/>
          <w:szCs w:val="28"/>
        </w:rPr>
        <w:t>ул. В. Денисова в г. 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87 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 Борзова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.88 Строительство муниципального дошкольного учреждения по ул. Понартская – ул.</w:t>
      </w:r>
      <w:r>
        <w:rPr/>
        <w:t xml:space="preserve"> </w:t>
      </w:r>
      <w:r>
        <w:rPr>
          <w:sz w:val="28"/>
          <w:szCs w:val="28"/>
        </w:rPr>
        <w:t>Аллея Смелых в г. Калининграде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9 Реконструкция МАДОУ детского сада № 100 по ул. Д. Донского, 9 в г. Калининграде;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90 </w:t>
      </w:r>
      <w:r>
        <w:rPr>
          <w:sz w:val="28"/>
          <w:szCs w:val="28"/>
        </w:rPr>
        <w:t>Строительство футбольного поля и спортивных площадок для игровых видов спорта по пр. Мира, 134 в г. Калининград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8:00Z</dcterms:created>
  <dc:creator>Хамдамов Дмитрий Николаевич (ECON_CHURKINA - Хамдамов)</dc:creator>
  <dc:description/>
  <cp:keywords/>
  <dc:language>en-US</dc:language>
  <cp:lastModifiedBy>Колесникова Наталья Юрьевна (UIR-NK - Колесникова)</cp:lastModifiedBy>
  <cp:lastPrinted>2014-04-11T14:29:00Z</cp:lastPrinted>
  <dcterms:modified xsi:type="dcterms:W3CDTF">2014-04-18T13:07:00Z</dcterms:modified>
  <cp:revision>187</cp:revision>
  <dc:subject/>
  <dc:title/>
</cp:coreProperties>
</file>