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  <w:br/>
        <w:t xml:space="preserve">городского округа </w:t>
        <w:br/>
        <w:t>«Город Калининград»</w:t>
        <w:br/>
        <w:t>от 17 апреля 2014 г. № 560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/>
      </w:pPr>
      <w:r>
        <w:rPr>
          <w:sz w:val="28"/>
          <w:szCs w:val="28"/>
        </w:rPr>
        <w:t xml:space="preserve">Перечень объектов, муниципальным заказчиком по которым определен комитет </w:t>
      </w:r>
      <w:bookmarkStart w:id="0" w:name="_GoBack"/>
      <w:bookmarkEnd w:id="0"/>
      <w:r>
        <w:rPr>
          <w:sz w:val="28"/>
          <w:szCs w:val="28"/>
        </w:rPr>
        <w:t>городского хозяйства администрации городского округа «Город Калининград»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о разработке проектной и рабочей документации на объекты капитального строительств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 Техническое перевооружение с переводом котельной на природный газ МУП «Калининградтеплосеть» по ул. Чкалова, 29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Строительство газовой котельной «Цепрусс» с переключением на нее многоквартирных жилых дом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Реконструкция РТС «Красная» с заменой котл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Реконструкция котельной по ул. Чувашская, 4 (перевод с угля на газ) с закрытием 6-и угольных котельных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Строительство газовой котельной с закрытием двух угольных по ул. Гагарина, 55; ул. Гагарина, 41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Реконструкция системы теплоснабжения по адресу ул. Станочная, 7-9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Реконструкция системы теплоснабжения по адресу ул. Мира, 90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Реконструкция системы теплоснабжения по адресу                              ул. 2 – я Алтайская, 1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 Реконструкция системы теплоснабжения по адресу                             ул. Сестрорецкая, 13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 Реконструкция системы теплоснабжения по адресу ул. Суворова, 41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 Реконструкция системы теплоснабжения по адресу ул. Суворова, 47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 Реконструкция системы теплоснабжения по адресу ул. Аллея Смелых, 154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 Реконструкция системы теплоснабжения по адресу ул. Невского, 9а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 Реконструкция системы теплоснабжения по адресу ул. Артиллерийская, 36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 Реконструкция системы теплоснабжения по адресу ул. П. Морозова, 28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 Реконструкция системы теплоснабжения по адресу ул. Мира, 69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 Реконструкция системы теплоснабжения по адресу ул. Кутузова, 41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8 Реконструкция системы теплоснабжения по адресу пр. Победы, 48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 Реконструкция системы теплоснабжения по адресу ул. Судостроительная, 11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 Реконструкция системы теплоснабжения по адресам ул. Летняя, 50, ул. П. Морозова, 5, ул. П. Морозова, 90, ул. П. Морозова, 101,                            ул. П.</w:t>
      </w:r>
      <w:r>
        <w:rPr/>
        <w:t xml:space="preserve"> </w:t>
      </w:r>
      <w:r>
        <w:rPr>
          <w:sz w:val="28"/>
          <w:szCs w:val="28"/>
        </w:rPr>
        <w:t>Морозова, 115, ул. П. Морозова, 126, ул. Новикова, 4, ул. Новикова, 26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 Реконструкция системы теплоснабжения по адресу                             ул. Октябрьская, 3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2 Реконструкция системы теплоснабжения по адресу ул. Дзержинского, 126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3 Реконструкция системы теплоснабжения по адресу ул. Белинского, 18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4 Закрытие котельной «Тихорецкая». Центральный тепловой пункт. Тепловые сети.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5 Реконструкция РТС «Северная» (2-я очередь)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6 Реконструкция РТС «Горького, 166» и тепловых сетей.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40:00Z</dcterms:created>
  <dc:creator>Хамдамов Дмитрий Николаевич (ECON_CHURKINA - Хамдамов)</dc:creator>
  <dc:description/>
  <cp:keywords/>
  <dc:language>en-US</dc:language>
  <cp:lastModifiedBy>Колесникова Наталья Юрьевна (UIR-NK - Колесникова)</cp:lastModifiedBy>
  <cp:lastPrinted>2014-03-06T16:01:00Z</cp:lastPrinted>
  <dcterms:modified xsi:type="dcterms:W3CDTF">2014-04-18T13:08:00Z</dcterms:modified>
  <cp:revision>107</cp:revision>
  <dc:subject/>
  <dc:title>Приложение № 1</dc:title>
</cp:coreProperties>
</file>