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  <w:br/>
        <w:t xml:space="preserve">городского округа </w:t>
        <w:br/>
        <w:t>«Город Калининград»</w:t>
        <w:br/>
        <w:t>от 17 апреля 2014 г. № 560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, муниципальным заказчиком по которым определен МКУ «Управление по делам ГО и ЧС г. Калининграда»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По разработке проектной и рабочей документации на объекты капитального строительств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Гаражи по ул. Октябрьской, 79 в г. Калининград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строительству (реконструкции) объектов капитального строительства муниципальной собственност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Гаражи по ул. Октябрьской, 79 в г. Калининград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bidi="ar-S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57:00Z</dcterms:created>
  <dc:creator>Хамдамов Дмитрий Николаевич (ECON_CHURKINA - Хамдамов)</dc:creator>
  <dc:description/>
  <cp:keywords/>
  <dc:language>en-US</dc:language>
  <cp:lastModifiedBy>Колесникова Наталья Юрьевна (UIR-NK - Колесникова)</cp:lastModifiedBy>
  <cp:lastPrinted>2014-01-24T11:17:00Z</cp:lastPrinted>
  <dcterms:modified xsi:type="dcterms:W3CDTF">2014-04-18T13:08:00Z</dcterms:modified>
  <cp:revision>9</cp:revision>
  <dc:subject/>
  <dc:title>Приложение № 1</dc:title>
</cp:coreProperties>
</file>