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октября 2013 г.                                                                                № 1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специалистов для Вооруж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 Российской Федерации из числа гражд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ащих   призыву,    в    образов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и    КОСТШ  ДОСААФ   России 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-2014 учебном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требований Федерального закона Российской Федерации от 28.03.1998 № 53-ФЗ «О воинской обязанности и военной службе», постановления Правительства Российской Федерации от 31.12.1999 № 1441 «Об утверждении Положения о подготовке граждан Российской Федерации к военной службе» и в целях обеспечения подготовки граждан, подлежащих призыву на военную службу, по военно-учетным специальностям согласно установленному заданию на 2013-2014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граждан по военно-учетным специальностям на 2013-2014 учебный год (приложение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Осуществить      подготовку     специалистов       по      военно-учетным специальностям путем проведения сборов без отрыва от производства (учебы) по месту расположения КОСТШ ДОСААФ России: г. Калининград ул. Озерная, 31-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Председателю комитета по образованию администрации городского округа «Город Калининград» Т.М. Петуховой организовать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1 работу по пропаганде службы в Вооруженных Силах Российской Федерации и подготовке юношей к защите Отечеств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2 направление учащихся выпускных классов для участия в Дне открытых дверей КОСТШ ДОСААФ Росс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 начальнику отдела (военного комиссариата Калининградской области по городу Калининград) С.Ю. Мальцеву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1 организовать работу по отбору кандидатов для подготовки по военно-учетным специальностям с проведением их контрольного медицинского осмотр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омплектовать учебные группы и передать их в образовательные учреждения КОСТШ ДОСААФ России в сроки и количестве, определенные планом распределении зада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ать контроль посещаемости занятий гражданами, направленными для обучения по военно-учетным специальностя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1.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едставить в апреле 2014 года доклад о ходе выполнения плана подготовки специалистов для Вооруженных Сил Российской Федерации на 2014 учебный год по итогам первого потока обучения, в августе 2014 года – по итогам подготовки второго потока обучения и по итогам всего учебного го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2 начальнику КОСТШ ДОСААФ России С.А. Богушевич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2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готовить к началу занятий учебно-материальную базу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2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ить контроль подготовки и проведения занятий инструкторско-преподавательским составом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2.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ать с курсантами воспитательную работу с целью успешного освоения военно-учетных специальностей и формирования воинского долг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3 руководителям предприятий, учреждений и организац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3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необходимые условия для посещения призывниками занятий в ДОСААФ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3.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ить сохранение занимаемой должности по месту постоянной работы и средней заработной платы гражданам, направляемым на обучение по военно-учетным специальностям в КОСТШ ДОССАФ России, в соответствии с постановлением Правительства Российской Федерации от 01.12.2004 № 704 «О порядке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у управления организации документооборота администрации городского округа «Город Калининград» И.Ю. Кусень обеспечить опубликование настоящего постановления в средствах массовой информации, на официальном сайте администрации городского округа «Город Калининград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управляющего делами администрации городского округа «Город Калининград»                    С.В. Вороп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А.Г. Ярош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6:00Z</dcterms:created>
  <dc:creator>User</dc:creator>
  <dc:description/>
  <cp:keywords/>
  <dc:language>en-US</dc:language>
  <cp:lastModifiedBy>Колесникова Наталья Юрьевна (UIR-NK - Колесникова)</cp:lastModifiedBy>
  <cp:lastPrinted>2013-10-18T10:28:00Z</cp:lastPrinted>
  <dcterms:modified xsi:type="dcterms:W3CDTF">2013-10-29T11:47:00Z</dcterms:modified>
  <cp:revision>4</cp:revision>
  <dc:subject/>
  <dc:title>РОССИЙСКАЯ ФЕДЕРАЦИЯ</dc:title>
</cp:coreProperties>
</file>