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городского округа «Город Калининград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2 октября 2013 г.  № 1637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о подготовке граждан по военно-учет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ям на 2013-2014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1"/>
        <w:gridCol w:w="1598"/>
        <w:gridCol w:w="21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ь на совместном совещании председателей отдела (ВККО по городу Калининград), КОСТШ ДОСААФ России, комитета по образованию администрации городского округа «Город Калининград» задачи по подготовке специалистов на предстоящий учебный год с учетом планового зад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отдела (ВККО по городу Калинингра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ть списки граждан, предварительно отобранных для подготовки по военно-учетной специальности, согласно установленному заданию ВККО, с учетом их годности к военной службе и профессиональной пригодности, при необходимости провести дополнительный отбор граждан и их медицинское освидетельств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занятий учебных груп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отдела (ВККО по городу Калинингра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ень открытых дверей в КОСТШ ДОСААФ России, организовать встречи преподавателей КОСТШ с учащимися 11-х классов муниципальных общеобразовательных учреждений городского округа «Город Калининград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отдела (ВККО по городу Калининград), начальник КОСТШ ДОСААФ Ро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отбор граждан для обучения по военно-учетным специальностям, комплектование групп и организовать обу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 отдела (ВККО по городу Калининград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стоянный контроль  качества проведения занятий и посещае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ККО по городу Калининград), сотрудники КОСТШ ДОСААФ Ро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агитационную работу по пропаганде необходимости подготовки граждан по военно-учетным специальностям в выпускных классах муниципальных общеобразовательных учреждений городского округа «Город Калининград», обеспечить отбор не менее 3-х кандидатов от каждой школы для направления через отдел ВКО в КОСТШ ДОСАААФ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(ВККО по городу Калининград), председатель комитета по образованию, директора МО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ть главу городского округа «Город Калининград» о ходе и итогах подготовки граждан, подлежащих призыву в Вооруженные Силы Российской Федерации, по военно-учетным специальностя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ККО по городу Калинингра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6:12:00Z</dcterms:created>
  <dc:creator>User</dc:creator>
  <dc:description/>
  <cp:keywords/>
  <dc:language>en-US</dc:language>
  <cp:lastModifiedBy>Колесникова Наталья Юрьевна (UIR-NK - Колесникова)</cp:lastModifiedBy>
  <cp:lastPrinted>2013-10-07T11:14:00Z</cp:lastPrinted>
  <dcterms:modified xsi:type="dcterms:W3CDTF">2013-10-29T11:54:00Z</dcterms:modified>
  <cp:revision>7</cp:revision>
  <dc:subject/>
  <dc:title>РОССИЙСКАЯ ФЕДЕРАЦИЯ</dc:title>
</cp:coreProperties>
</file>