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35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935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  округа «Город Калининград»</w:t>
      </w:r>
    </w:p>
    <w:p>
      <w:pPr>
        <w:pStyle w:val="Normal"/>
        <w:widowControl w:val="false"/>
        <w:autoSpaceDE w:val="false"/>
        <w:ind w:left="9356" w:hanging="0"/>
        <w:rPr>
          <w:sz w:val="28"/>
          <w:szCs w:val="28"/>
        </w:rPr>
      </w:pPr>
      <w:r>
        <w:rPr>
          <w:sz w:val="28"/>
          <w:szCs w:val="28"/>
        </w:rPr>
        <w:t>от 10 сентября 2014 г. № 139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firstLine="720"/>
        <w:jc w:val="center"/>
        <w:outlineLvl w:val="2"/>
        <w:rPr>
          <w:sz w:val="28"/>
          <w:szCs w:val="28"/>
        </w:rPr>
      </w:pPr>
      <w:bookmarkStart w:id="0" w:name="Par38"/>
      <w:bookmarkEnd w:id="0"/>
      <w:r>
        <w:rPr>
          <w:sz w:val="28"/>
          <w:szCs w:val="28"/>
        </w:rPr>
        <w:t xml:space="preserve">Список стипендиатов главы городского округа «Город Калининград»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 городского Совета депутатов Калининграда – одарённых детей – учащихся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униципальных общеобразовательных учреждений города Калининграда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на 2014 – 2015 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03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4"/>
        <w:gridCol w:w="4643"/>
        <w:gridCol w:w="9107"/>
        <w:gridCol w:w="709"/>
      </w:tblGrid>
      <w:tr>
        <w:trPr>
          <w:trHeight w:val="45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ое учреж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асс 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03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4"/>
        <w:gridCol w:w="4643"/>
        <w:gridCol w:w="9107"/>
        <w:gridCol w:w="709"/>
      </w:tblGrid>
      <w:tr>
        <w:trPr>
          <w:tblHeader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лаев Самир Джошгун оглы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гимназия № 40 им. Ю.А. Гагар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7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енкова Анна Валерье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средняя общеобразовательная школа № 6 с углубленным изучением отдельных предм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а Дарья Викторо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лицей №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циферова Майя Владимиро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средняя общеобразовательная школа № 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чишкина Лидия Сергее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учреждение города Калининграда школа-интернат лицей-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2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пов Иван Геннадье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учреждение города Калининграда школа-интернат лицей-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1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 Роман Валерье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города Калининграда лицей № 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3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йлова Анастасия Александро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гимназия № 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гирда Александра Сергее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города Калининграда средняя общеобразовательная школа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ниченко Максим Юрье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лицей № 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Ольга Вадимо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города Калининграда средняя общеобразовательная школа №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цов Станислав Андрее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лицей № 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лявин Сергей Игоре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гимназия № 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ькин Даниил Александро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гимназия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Екатерина Андрее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города Калининграда средняя общеобразовательная школа № 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рко Дарья Сергее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учреждение города Калининграда школа-интернат лицей-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ина Екатерина Дмитрие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учреждение города Калининграда школа-интернат лицей-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еев Андрей Владимиро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гимназия № 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панов Владислав Олего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гимназия № 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ягинцев Дмитрий Петро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гимназия № 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ский Всеволод Алексее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учреждение города Калининграда школа-интернат лицей-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уля Арсений Сергее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гимназия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иленкова Анжела Андрее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учреждение города Калининграда школа-интернат лицей-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гутина Дарья Ивано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гимназия № 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 Анна Андрее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учреждение города Калининграда школа-интернат лицей-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евич Илья Анатолье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гимназия № 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аев Руслан Михайло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города Калининграда средняя общеобразовательная школа № 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ик Алиса Сергее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гимназия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1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ин Павел Александро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гимназия № 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чук Владислав Юрье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гимназия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в Евгений Владимиро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гимназия № 40 им. Ю.А. Гагар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8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а Анастасия Александро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лицей № 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цева Анастасия Александро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города Калининграда средняя общеобразовательная школа № 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йник Евгения Владимиро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средняя общеобразовательная школа № 6 с углубленным изучением отдельных предм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1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тько Варвара Евгенье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города Калининграда средняя общеобразовательная школа №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7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кова Ирина Сергее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средняя общеобразовательная школа №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убская Алина Александро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гимназия № 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ников Дмитрий Евгенье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лицей №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ак Александра Леонидо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гимназия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6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ак Ольга Леонидо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гимназия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6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торова Надежда Виталье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учреждение города Калининграда школа-интернат лицей-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6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зонтова Александра Андрее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города Калининграда средняя общеобразовательная школа № 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6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фанкина Юлия Дмитрие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города Калининграда средняя общеобразовательная школа №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6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иулин Нариман Шухраталие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лицей №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6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снов Максим Евгенье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учреждение города Калининграда школа-интернат лицей-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6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Полина Александро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лицей № 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6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Юлия Константино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лицей № 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6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ева Александра Романо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города Калининграда средняя общеобразовательная школа № 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6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чкова Анна Александро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лицей №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6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упина Анна Александро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лицей №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6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ов Илья Андрее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лицей № 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6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ербан Эльза Георго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средняя общеобразовательная школа № 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6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опалова Дарья Александро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гимназия № 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6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 Виктория Сергее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города Калининграда лицей 35 им. Буткова В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ишин Дмитрий Игоре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учреждение города Калининграда школа-интернат лицей-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емчук Максим Александро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гимназия № 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0T11:19:00Z</dcterms:created>
  <dc:creator>Vinogradov</dc:creator>
  <dc:description/>
  <cp:keywords/>
  <dc:language>en-US</dc:language>
  <cp:lastModifiedBy>Колесникова Наталья Юрьевна (UIR-NK - Колесникова)</cp:lastModifiedBy>
  <cp:lastPrinted>2014-08-26T20:09:00Z</cp:lastPrinted>
  <dcterms:modified xsi:type="dcterms:W3CDTF">2014-09-12T14:00:00Z</dcterms:modified>
  <cp:revision>28</cp:revision>
  <dc:subject/>
  <dc:title/>
</cp:coreProperties>
</file>