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2695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ConsNormal"/>
        <w:tabs>
          <w:tab w:val="clear" w:pos="708"/>
          <w:tab w:val="left" w:pos="9180" w:leader="none"/>
        </w:tabs>
        <w:ind w:right="-5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 постановлению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городского округа </w:t>
      </w:r>
    </w:p>
    <w:p>
      <w:pPr>
        <w:pStyle w:val="Con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Город Калининград»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6 июля 2015 г.  № 106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9180" w:leader="none"/>
        </w:tabs>
        <w:ind w:right="-5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 постановлению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городского округа </w:t>
      </w:r>
    </w:p>
    <w:p>
      <w:pPr>
        <w:pStyle w:val="Con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Город Калининград»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30.12. 2009  № 2330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в  редакции от 27.06.2014 № 979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 рабочей группы по проведению антикоррупцион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кспертизы нормативных правовых актов и их проек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комиссии по проведению административной рефор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городском округе «Город Калининград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рабочей группы: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арфоломеева     Галина      Андреевна   -   председатель    юридического комитета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местители председателя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Чалченко Елена Владимировна - заместитель   председателя комитета, начальник  правового управления  юридического комитет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Шлыков Игорь Николаевич - заместитель управляющего делами, начальник административного 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лены рабочей групп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брамов Владимир Николаевич - начальник отдела аналитики и мониторинга управления по связям с общественностью и средствами массовой информ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дратьев Юрий Львович - заместитель председателя комитета городского хозяй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стин Андрей Васильевич - начальник отдела координации строительства  управления координации строительства и развития инженерной инфраструктуры  комитета архитектуры и строи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ебедев Сергей Васильевич - начальник  инспекционно-правового отдела комитета по образова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хотникова Ольга Леонидовна - заместитель председателя комитета экономики, финансов и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дина Елена Константиновна - начальник отдела юридической экспертизы и законодательных прерогатив правового управления юридического комит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мянцев Сергей Валерьевич - заместитель председателя комитета муниципального имущества и земельных ресур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копинцева Лидия Николаевна - консультант отдела юридической экспертизы и законодательных прерогатив правового управления юридического комит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косарева Татьяна Викторовна - консультант отдела социальной поддержки населения управления социальной поддержки населения комитета по социальной политик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тавитель Общественной палаты Калининградской области (по согласованию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тавитель общероссийской общественной организации малого и среднего предпринимательства «Опора России» (по согласованию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итель Управления Министерства юстиции Российской Федерации по Калининградской области (по согласованию)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кретарь  рабочей   группы   -    Кришталь   Ирина  Сергеевна,  ведущий специалист отдела систематизации правовой информации  и   судебных    дел  юридического комитета.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2:20:00Z</dcterms:created>
  <dc:creator>Скопинцева</dc:creator>
  <dc:description/>
  <cp:keywords/>
  <dc:language>en-US</dc:language>
  <cp:lastModifiedBy>Колесникова Наталья Юрьевна (UIR-NK - Колесникова)</cp:lastModifiedBy>
  <cp:lastPrinted>2015-06-30T11:30:00Z</cp:lastPrinted>
  <dcterms:modified xsi:type="dcterms:W3CDTF">2015-07-09T08:23:00Z</dcterms:modified>
  <cp:revision>7</cp:revision>
  <dc:subject/>
  <dc:title>Приложение </dc:title>
</cp:coreProperties>
</file>