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/>
        <w:tab/>
        <w:tab/>
        <w:tab/>
        <w:tab/>
        <w:tab/>
        <w:tab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  городского округа «Город Калининград»</w:t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 xml:space="preserve">от « _22_ » ____07___ 2013 г. № _1060_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Долгосрочная целевая программа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«Развитие коммунальной инфраструктуры городского округа «Город Калининград»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09-2014 годы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566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6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6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6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6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аспорт </w:t>
      </w:r>
      <w:r>
        <w:rPr/>
        <w:t>программы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48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«Развитие коммунальной инфраструктуры городского округа «Город Калининград»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итет архитектуры и строительства администрации городского округа «Город Калининград»                  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олагаемые сроки реализации программы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- 2014 гг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х мероприятий программы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архитектуры и строительства администрации городского округа «Город Калинингра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К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ные организации, выигравшие конкурсы (торг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ОД «Детская музыкальная школа им. Глин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ДОД «Детская музыкальная школа им. Глиэ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УК «Музей Фридландские воро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детский сад № 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ДОУ детский сад № 7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детский сад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ДОУ детский сад № 2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детский сад № 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ДОУ детский сад № 3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№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ДОД ДДТ «Родник»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У «УМО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7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ОУ д/с № 11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ДОУ детский сад № 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ОУ СОШ  № 4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ОУ СОШ № 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ДОУ д/с № 1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АДОУ д/с № 3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олагаемые объемы 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сточники финансирования мероприятий программ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блица 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рограммы 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й  эффективности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фортных условий проживания населения города Калинингра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экологической обстановки на территории городского округа «Город Калининград».</w:t>
            </w:r>
          </w:p>
          <w:p>
            <w:pPr>
              <w:pStyle w:val="ConsPlusNormal"/>
              <w:widowControl/>
              <w:tabs>
                <w:tab w:val="clear" w:pos="708"/>
                <w:tab w:val="left" w:pos="720" w:leader="none"/>
              </w:tabs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коммунальных          услуг    в     части        водоснабжения,            водоотведения,</w:t>
            </w:r>
          </w:p>
          <w:p>
            <w:pPr>
              <w:pStyle w:val="ConsPlusNormal"/>
              <w:widowControl/>
              <w:tabs>
                <w:tab w:val="clear" w:pos="708"/>
                <w:tab w:val="left" w:pos="720" w:leader="none"/>
              </w:tabs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20" w:leader="none"/>
              </w:tabs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я, газоснабжения и, соответственно, улучшение качества жизни граждан.</w:t>
            </w:r>
          </w:p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еревода котельных на природный газ и использование централизованных источников отоплени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900" w:leader="none"/>
              </w:tabs>
              <w:ind w:left="2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резервных мощностей в центрах инвестиционной активност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е объемы и источники финансирования мероприятий    программы*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Таблица 1</w:t>
      </w:r>
    </w:p>
    <w:tbl>
      <w:tblPr>
        <w:tblW w:w="10888" w:type="dxa"/>
        <w:jc w:val="left"/>
        <w:tblInd w:w="-1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260"/>
        <w:gridCol w:w="1356"/>
        <w:gridCol w:w="1164"/>
        <w:gridCol w:w="1260"/>
        <w:gridCol w:w="1260"/>
        <w:gridCol w:w="1080"/>
        <w:gridCol w:w="1168"/>
      </w:tblGrid>
      <w:tr>
        <w:trPr>
          <w:trHeight w:val="2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. финан-си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               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92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43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43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7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52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1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50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8500,0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82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112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794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0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1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913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89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83,9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2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3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7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2</w:t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8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07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4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3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2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Объем финансирования мероприятий программы уточняется ежегодно при утверждении бюджета на очередной финансовый го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*</w:t>
      </w:r>
      <w:r>
        <w:rPr>
          <w:sz w:val="28"/>
          <w:szCs w:val="28"/>
        </w:rPr>
        <w:t xml:space="preserve"> Справочная информ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уществующего состояния и проблем коммунальной инфраструктур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>Город Калининград – административный центр Калининградской области с населением 441,4 тыс. человек (по состоянию на 01.01.2013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>Расчётная среднегодовая численность населения города Калининграда  на перспективу развития до 2014 года составляет 443,1 тыс. челове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>В сфере жилищного строительства основными проблемами по предоставлению земельных участков я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сутствие земельных участков, обустроенных коммунальной инфраструктуро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еразвитость прозрачных механизмов привлечения частных инвестиционных и кредитных ресурсов в строительство и реконструкцию коммунальной инфраструкт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ществующие коммунальные сети и источники теплоснабжения и водоснабжения, отвода сточных вод имеют ограниченные возможности для наращивания объемов жилищного строительства. Для решения этой задачи необходимо опережающее развитие коммунальной инфраструкт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Федеральные законы, направленные на формирование рынка доступного жилья, в частности Градостроительный </w:t>
      </w:r>
      <w:hyperlink r:id="rId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кодекс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Российской Федерации, Федеральный закон от 30.12.2004 № 210-ФЗ «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Об основах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регулирования тарифов организаций коммунального комплекса», </w:t>
      </w:r>
      <w:hyperlink r:id="rId4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остановление Правительства Российской  Федерации  от  13.02.2006  № 83  «Об утверждении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>Правил определения и предоставления технических условий подключения объекта капитального строительства к сетям инженерно-технического обеспечения», сформировали законодательную базу для развития коммунальной инфраструктуры, установили распределение ответственности за обеспечение земельных участков коммунальной инфраструктур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>Наличие системных проблем в вопросах обеспечения земельных участков коммунальной инфраструктурой в целях жилищного строительства требует программно-целевого подхода к их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Существующая система теплоснабжени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8"/>
        </w:rPr>
        <w:t>города</w:t>
      </w:r>
      <w:r>
        <w:rPr>
          <w:rFonts w:cs="Times New Roman CYR" w:ascii="Times New Roman CYR" w:hAnsi="Times New Roman CYR"/>
          <w:sz w:val="28"/>
          <w:szCs w:val="28"/>
        </w:rPr>
        <w:t xml:space="preserve"> разделена на два тепловых района: Северный и Южный, включающие в себя крупные теплоисточники МУП «Калининградтеплосеть» (РТС «Красная», «Северная», «Восточная», «Балтийская», «Дюнная», «Заводская»), теплоисточники ОАО «Янтарьэнерго» (ТЭЦ-1, РТС «Южная») и </w:t>
      </w:r>
      <w:r>
        <w:rPr>
          <w:sz w:val="28"/>
          <w:szCs w:val="28"/>
        </w:rPr>
        <w:t>«Калининградская-ТЭЦ-2» ОАО «ИНТЕР РАО ЕЭС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>Выработка тепловой энергии осуществляется на следующих видах топлива: газ, мазут и уголь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Структура теплоисточников для производства тепловой энергии по видам потребляемого топлив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  <w:lang w:val="en-US"/>
              </w:rPr>
              <w:t xml:space="preserve">2011 </w:t>
            </w: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>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гольные – 87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азовые – 11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зутные – 5,5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зельные – 1,4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rFonts w:ascii="Times New Roman CYR" w:hAnsi="Times New Roman CYR" w:cs="Times New Roman CYR"/>
                <w:sz w:val="28"/>
                <w:szCs w:val="28"/>
                <w:u w:val="single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>2012 год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гольные – 78,4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азовые – 17,6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зутные – 3,2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зельные – 0,8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точником обеспечения объектов города электрической энергией является ОАО «Янтарьэнерго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амой крупной теплоснабжающей организацией города является МУП «Калининградтеплосеть». Данное предприятие эксплуатирует 133 тепловые станции и котельные (из них РТС – 6 шт., котельных малой производительности – 127 шт.), 63 центральных тепловых пунк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щая протяженность тепловых сетей составляет 340,9 км в двухтрубном исчислении, из них нуждается в замене 54,9 % (по состоянию на 01.01.2013)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>Для водоснабжения города Калининграда используется вода р. Преголи (64%), вода системы водохранилищ (18%) и вода подземного водоисточника – артскважин (18%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>Очистка природной («сырой») воды осуществляется на площадках трех водопроводных станций: Центральной водопроводной станции (год постройки – 1878), Южной водопроводной станции № 2 (год постройки – 1971), Восточной водопроводной станции (год постройки – 1943), – имеющих полный комплекс сооружений водоподготовки. Для достижения требуемого качества очистки вода обрабатывается специальными реагентами и флокулянтами. Весь технологический процесс очистки воды находится под постоянным лабораторным контролем. Суммарная мощность водопроводных станций составляет 182,5 тыс.куб.м/с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щая среднесуточная подача очищенной воды потребителям по состоянию на июнь 2013 года составляет 140 тыс.куб.м/сут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>Для водоснабжения пос.Чкаловска и пос. Прибрежного используются локальные водозабо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>Для водоснабжения пос. им. А. Космодемьянского вода приобретается у частного поставщика ООО «Дельта 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>Для поддержания давления в городской водопроводной сети действуют станции подкачки Московская, Полоцкая, Горьковская, Аллея смелых, Тихорецкая, Суворовская, Куйбышевская. На станциях установлены приборы измерения расхода и давления воды, подаваемой в город. Также в связи с уплотнением застройки малоэтажных районов высотными домами на водопроводной сети города существует множество локальных внутриквартальных и внутридомовых станций подкач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>Система водоснабжения города Калининграда объединенная: хозяйственно-питьевая – противопожарная. Протяженность сети – 909,14 км, более 375 км сетей довоенной постройки нуждаются в срочной замен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 w:ascii="Times New Roman CYR" w:hAnsi="Times New Roman CYR"/>
          <w:sz w:val="28"/>
          <w:szCs w:val="28"/>
        </w:rPr>
        <w:t>Наиболее стабильным водоисточником как по качеству, так и по количеству воды является подземный водоисточник Восточной водопроводной станции в пос. Озерки Гвардейского района (ВВС). За счёт подземных вод месторождения Озерки планируется увеличить производительность ВВС до 90,0 тыс.куб.м/с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Сбор и транспортировка городских канализационных стоков города Калининграда (хозяйственно-бытовых, производственных и частично ливневых) осуществляется централизованной системой водоотведения, эксплуатирующейся с 1898 года. Транзит стоков из города до канализационных очистных сооружений (довоенной постройки с механической очисткой, пропускной способностью 68 тыс.куб.м/сут.) осуществляется по главному коллектору протяженностью 11 км, поперечным сечением 1600 x 1600 мм, заглублением до 7,7 м, расчетной пропускной способностью 68 тыс.куб.м/сут. Фактическая нагрузка на магистральный коллектор в кирпичном исполнении составляет до 200 тыс.куб.м/сут., в 3 раза превышая расчетную. Коллектор на всем протяжении самотечный, имеет две песколовки, два дюкера и акведук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Неоднократно приходилось выполнять неотложные аварийно-восстановительные работы на главном коллекторе, но эти локальные ремонтные работы не могут гарантировать безопасность населению, городскому транспорту, зданиям и сооружениям. В рамках инвестиционной Программы МУП КХ «Водоканал» уже реконструировано 3,5 км главного коллектора. Работы на канализационных объектах продолжаю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Отсутствие в городе комплекса очистных сооружений приводит к  ухудшению экологической обстано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В рамках проекта «Реконструкция системы водоснабжения и охрана окружающей среды города Калининграда» разработана проектно-сметная документация. В настоящее время ведется строительство объединенных канализационных очистных сооружений города (ОКОС) производительностью 150 тыс.куб.м/сут в пос. Жуковка (пусковой комплекс) и строительство участка промколлект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ку газа потребителям (населению, коммунально-бытовым потребителям и промышленности) в г. Калининграде осуществляет филиал ЗАО «Петербургрегионгаз» в Калининградской области. Обслуживанием газопроводов в г. Калининграде занимается ОАО «Калининградгазификация». Газоснабжение потребителей осуществляется организовано, без сбое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яженность газопроводов в городе Калининграде по состоянию на 01.01.2013 – 1038,372 км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окого давления – 161,754 к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него давления – 19,705 к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ого давления – 856,913 км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 состоянию на 01.01.2013 протяженность газопроводов увеличилась на 10,7 км.</w:t>
      </w:r>
    </w:p>
    <w:p>
      <w:pPr>
        <w:pStyle w:val="AAA"/>
        <w:spacing w:before="0" w:after="0"/>
        <w:ind w:firstLine="720"/>
        <w:rPr/>
      </w:pPr>
      <w:r>
        <w:rPr>
          <w:sz w:val="28"/>
          <w:szCs w:val="28"/>
        </w:rPr>
        <w:t xml:space="preserve">Протяженность газораспределительных сетей низкого давления по городу Калининграду в соответствии с долгосрочной целевой программой «Развитие коммунальной инфраструктуры городского округа «Город Калининград» постоянно увеличивается, ежегодно планируется прокладка 5-10 км газовых сетей. Эти сети позволяют подключать потребителей к природному газу (около 10 тыс. абонентов ежегодно). Для транспортировки и подачи газа непосредственно потребителям будут смонтированы газопроводы-вводы к многоквартирным домам, котельным и объектам социальной сферы. 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Реконструкция существующей уличной газовой сети, по данным ОАО «Калининградгазификация», планируется в объеме 450 метров газопроводов в год.</w:t>
      </w:r>
    </w:p>
    <w:p>
      <w:pPr>
        <w:pStyle w:val="Normal"/>
        <w:ind w:left="1248" w:firstLine="168"/>
        <w:rPr/>
      </w:pPr>
      <w:r>
        <w:rPr>
          <w:sz w:val="28"/>
        </w:rPr>
        <w:t>2. Правовое обоснование разработки программы</w:t>
      </w:r>
    </w:p>
    <w:p>
      <w:pPr>
        <w:pStyle w:val="Normal"/>
        <w:ind w:left="1248" w:firstLine="168"/>
        <w:rPr>
          <w:sz w:val="28"/>
        </w:rPr>
      </w:pPr>
      <w:r>
        <w:rPr>
          <w:sz w:val="28"/>
        </w:rPr>
      </w:r>
    </w:p>
    <w:p>
      <w:pPr>
        <w:pStyle w:val="AAA"/>
        <w:spacing w:before="0" w:after="0"/>
        <w:ind w:firstLine="720"/>
        <w:rPr/>
      </w:pPr>
      <w:r>
        <w:rPr>
          <w:sz w:val="28"/>
          <w:szCs w:val="28"/>
        </w:rPr>
        <w:t>В соответствии с п. 6 ч. 1 статьи 17 Федерального закона от 06.10.2003       № 131-ФЗ «Об общих принципах организации местного самоуправления в Российской Федерации»  (в редакции от  25.12.2012 № 271-ФЗ) осуществляется разработка муниципальных долгосрочных целевых программ, направленных на улучшение качества жизни населения.</w:t>
      </w:r>
    </w:p>
    <w:p>
      <w:pPr>
        <w:pStyle w:val="AAA"/>
        <w:spacing w:before="0" w:after="0"/>
        <w:ind w:firstLine="720"/>
        <w:rPr/>
      </w:pPr>
      <w:r>
        <w:rPr>
          <w:sz w:val="28"/>
          <w:szCs w:val="28"/>
        </w:rPr>
        <w:t>Данная программа корректируется в соответствии с Порядком разработки и реализации долгосрочных целевых программ, утвержденным постановлением администрации городского округа «Город Калининград» от 06.08.2010  № 1332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остояния и проблем в области реализации энергоресурсосбере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оведение энергоресурсосберегающих мероприятий является необходимым условием развития муниципального образования. Повышение эффективности использования энергии позволит решить целый ряд энергетических проблем, накопившихся к настоящему времени. Среди них основными являются следующие: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 Высокий уровень потерь энергии и ресурсов при оказании жилищно-коммунальных услуг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вышенные потери при оказании жилищно-коммунальных услуг и ведении хозяйства присутствуют на всех стадиях производства, передачи, распределения и потребления энергии. Так, например, высокий уровень потерь (не менее 20%) в зданиях происходит вследствие низкой энергетической эффективности ограждающих конструкций, отсутствия приборов коммерческого учета потребления ресурсов. Уровень тепловых потерь в тепловых сетях за первый квартал 2012 года составил 8,8%. 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целом потери ресурсов в жилищно-коммунальном хозяйстве (ЖКХ) составляют порядка 10-30%. Потери создают повышенную финансовую нагрузку на потребителей ресурсов жилищно-коммунального и бюджетного сектора хозяйства и на бюджет муниципалитета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Рост тарифного давления на жилищно-коммунальное хозяйство муниципалитета, население и организации бюджетной сферы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изкая эффективность энергетического хозяйства, повышение цен на энергоносители обуславливают рост тарифов на потребляемые энергетические ресурсы и рост тарифного давления на жилищно-коммунальное хозяйство, население и организации бюджетной сферы. Доля энергетической составляющей в стоимости услуг ЖКХ постоянно растет. 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 Ухудшение экологической обстановки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вышенный объем потребления энергетических ресурсов при высоком уровне потерь ухудшает экологическую обстановку в муниципальном образовании. Плотность выбросов в атмосферу, производимых энергетическим хозяйством, превышает соответствующие показатели предельно допустимых  концентраций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Единственным выходом из существующей ситуации является проведение последовательной политики энергосбережения и повышения эффективности использования топливно-энергетических ресурсов в жилищно-коммунальном и бюджетном секторе хозяйства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от выполненных мероприятий в 2012 году составила 13439,0 тысяч рублей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4. Целевые показатели программы и перспективы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AA"/>
        <w:spacing w:before="0" w:after="0"/>
        <w:ind w:firstLine="720"/>
        <w:rPr/>
      </w:pPr>
      <w:r>
        <w:rPr>
          <w:sz w:val="28"/>
          <w:szCs w:val="28"/>
        </w:rPr>
        <w:t>Долгосрочная целевая программа «Развитие коммунальной инфраструктуры городского округа «Город Калининград на 2009-2014 годы» ставит своей целью обеспечение опережающего развития коммунальной инфраструктуры по сравнению с темпами сооружения объектов жилищного, социального, культурного и бытового назначения, устойчивую работу предприятий коммунального хозяйства по обеспечению комфортного проживания населения городского округа «Город Калининград».</w:t>
      </w:r>
    </w:p>
    <w:p>
      <w:pPr>
        <w:pStyle w:val="AAA"/>
        <w:spacing w:before="0" w:after="0"/>
        <w:ind w:firstLine="720"/>
        <w:rPr/>
      </w:pPr>
      <w:r>
        <w:rPr>
          <w:sz w:val="28"/>
          <w:szCs w:val="28"/>
        </w:rPr>
        <w:t>Основными целевыми показателями 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объемов производства тепловой энергии, водоснабжения и водоотведения на территории города Калининград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тяженности  газораспределительных сетей низкого давления и числа газопроводов-вводов в городском округе «Город Калининград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в городском округе «Город Калининград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е теплоснабжения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омимо этого, целями в сфере теплоснабжения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426"/>
        <w:jc w:val="both"/>
        <w:rPr/>
      </w:pPr>
      <w:r>
        <w:rPr>
          <w:sz w:val="28"/>
          <w:szCs w:val="28"/>
        </w:rPr>
        <w:t>увеличение площади районов теплоснабжения, реконструкция тепловых источников, замена ветхих трубопроводов тепловых сетей, прокладка новых трубопроводов;</w:t>
      </w:r>
    </w:p>
    <w:p>
      <w:pPr>
        <w:pStyle w:val="AAA"/>
        <w:spacing w:before="0" w:after="0"/>
        <w:ind w:firstLine="720"/>
        <w:rPr/>
      </w:pPr>
      <w:r>
        <w:rPr>
          <w:sz w:val="28"/>
          <w:szCs w:val="28"/>
        </w:rPr>
        <w:t xml:space="preserve">Целями в сфере водоснабжения и водоотведения являют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увеличение производства и подачи в город ресурса по водоснабжению в объеме 60 тыс.куб.м/с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сбор и отвод из города дополнительно 60 тыс.куб.м/сут канализационных сто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чистку сточных вод в объеме 150 </w:t>
      </w:r>
      <w:r>
        <w:rPr>
          <w:rFonts w:cs="Times New Roman CYR" w:ascii="Times New Roman CYR" w:hAnsi="Times New Roman CYR"/>
          <w:bCs/>
          <w:sz w:val="28"/>
          <w:szCs w:val="28"/>
        </w:rPr>
        <w:t>тыс.куб.м/сут</w:t>
      </w:r>
      <w:r>
        <w:rPr>
          <w:sz w:val="28"/>
          <w:szCs w:val="28"/>
        </w:rPr>
        <w:t>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Кроме того, необходимо реконструировать и построить объекты для обеспечения коммунальной инфраструктурой (сети и сооружения теплоснабжения,  водоснабжения  и водоотведения) земельных участков по      ул. Согласия, ул. Ген. Челнокова (в целях решения проблем участников долевого строительства, пострадавших от недобросовестного застройщика).</w:t>
      </w:r>
    </w:p>
    <w:p>
      <w:pPr>
        <w:pStyle w:val="AAA"/>
        <w:spacing w:before="0" w:after="0"/>
        <w:ind w:firstLine="720"/>
        <w:rPr/>
      </w:pPr>
      <w:r>
        <w:rPr>
          <w:sz w:val="28"/>
          <w:szCs w:val="28"/>
        </w:rPr>
        <w:t>Программа предусматривает решение вышеозначенных проблем путем обеспечения энергоресурсами земельных участков, отведенных под перспективную жилую застройку, повышение качества предоставления коммунальных услуг, а также за счет инвестиционных средств внебюджетных источников для осуществления проектов по новому строительству, реконструкции и техническому перевооружению объектов коммунальной инфраструктуры, улучшение экологической обстановки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рограмма направлена на обеспечение надежного и устойчивого предоставления потребителям коммунальных услуг надлежащего качества, снижение износа объектов коммунальной инфраструктуры, модернизацию этих объектов путем внедрения ресурсо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привлечение  внебюджетных средств, в том числе частных инвестиций.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одним из важнейших инструментов реализации Федерального </w:t>
      </w:r>
      <w:hyperlink r:id="rId5">
        <w:r>
          <w:rPr>
            <w:rStyle w:val="InternetLink"/>
          </w:rPr>
          <w:t>закона</w:t>
        </w:r>
      </w:hyperlink>
      <w:r>
        <w:rPr>
          <w:sz w:val="28"/>
          <w:szCs w:val="28"/>
        </w:rPr>
        <w:t xml:space="preserve"> от 30.12.2004 № 210-ФЗ «Об основах регулирования тарифов организаций коммунального комплекса».  </w:t>
      </w:r>
    </w:p>
    <w:p>
      <w:pPr>
        <w:pStyle w:val="AAA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800" w:right="56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AA">
    <w:name w:val="! AAA !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001;fld=134" TargetMode="External"/><Relationship Id="rId3" Type="http://schemas.openxmlformats.org/officeDocument/2006/relationships/hyperlink" Target="consultantplus://offline/main?base=LAW;n=117377;fld=134" TargetMode="External"/><Relationship Id="rId4" Type="http://schemas.openxmlformats.org/officeDocument/2006/relationships/hyperlink" Target="consultantplus://offline/main?base=LAW;n=107566;fld=134" TargetMode="External"/><Relationship Id="rId5" Type="http://schemas.openxmlformats.org/officeDocument/2006/relationships/hyperlink" Target="consultantplus://offline/main?base=LAW;n=117377;fld=13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5:27:00Z</dcterms:created>
  <dc:creator>Natasha</dc:creator>
  <dc:description/>
  <cp:keywords/>
  <dc:language>en-US</dc:language>
  <cp:lastModifiedBy>Латушкина</cp:lastModifiedBy>
  <cp:lastPrinted>2013-07-09T16:34:00Z</cp:lastPrinted>
  <dcterms:modified xsi:type="dcterms:W3CDTF">2013-07-23T15:27:00Z</dcterms:modified>
  <cp:revision>2</cp:revision>
  <dc:subject/>
  <dc:title>ЦЕЛЕВАЯ ПРОГРАММА</dc:title>
</cp:coreProperties>
</file>