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5" w:leader="none"/>
        </w:tabs>
        <w:jc w:val="center"/>
        <w:rPr>
          <w:b/>
          <w:b/>
        </w:rPr>
      </w:pPr>
      <w:r>
        <w:rPr>
          <w:b/>
        </w:rPr>
        <w:t>Сообщение о проведении конкурса по продаже права на заключение договора на размещение нестационарных торговых объектов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1. Форма торгов:</w:t>
      </w:r>
      <w:r>
        <w:rPr/>
        <w:t xml:space="preserve"> открытый конкурс по продаже права на заключение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Конкурс проводится по 11 лотам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7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komfin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Номер контактного телефона: (4012) 92-32-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4. Срок действия договора: до 21 апреля 2038 год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>
          <w:b/>
          <w:b/>
        </w:rPr>
      </w:pPr>
      <w:r>
        <w:rPr>
          <w:b/>
        </w:rPr>
        <w:t>5. Требования к участникам конкурса:</w:t>
      </w:r>
    </w:p>
    <w:p>
      <w:pPr>
        <w:pStyle w:val="Normal"/>
        <w:tabs>
          <w:tab w:val="clear" w:pos="708"/>
          <w:tab w:val="left" w:pos="10206" w:leader="none"/>
        </w:tabs>
        <w:ind w:right="-1" w:firstLine="540"/>
        <w:rPr/>
      </w:pPr>
      <w:r>
        <w:rPr/>
        <w:t xml:space="preserve">5.1 Заявитель на участие в Конкурсе не должен находиться в процессе ликвидации или признания несостоятель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"/>
        <w:tabs>
          <w:tab w:val="clear" w:pos="708"/>
          <w:tab w:val="left" w:pos="10206" w:leader="none"/>
        </w:tabs>
        <w:ind w:right="-1" w:firstLine="540"/>
        <w:rPr/>
      </w:pPr>
      <w:r>
        <w:rPr/>
        <w:t>5.2. В Конкурсе не могут принимать участие индивидуальные предприниматели, российские, а также иностранные юридические лица, имеющие неисполненную обязанность по уплате налогов и обязательных платежей в соответствии с нормами налогового законодательства Российской Федерации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>
          <w:b/>
        </w:rPr>
        <w:t>6. Порядок, место и ср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22 декабря 2017  г. в рабочие дни с 9.00 до 13.00 и с 14.00 до18.00 часов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и опубликована в газете «Гражданин»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/>
        <w:t>Плата за предоставление конкурсной документации не взим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7. Место нахождения и почтовый адрес конкурс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>
          <w:color w:val="000000"/>
        </w:rPr>
        <w:t>236035, г. Калининград, пл. Победы, д. 1, каб.3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/>
      </w:pPr>
      <w:r>
        <w:rPr/>
        <w:t xml:space="preserve">Контактное лицо – секретарь конкурсной комиссии Медведева Инна Тимофеев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/>
        <w:t xml:space="preserve">Номер контактного телефона: </w:t>
      </w:r>
      <w:r>
        <w:rPr>
          <w:color w:val="000000"/>
        </w:rPr>
        <w:t>(4012) 92-32-3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8. Порядок, место и сроки предоставления заявок на участие в конкурсе: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конкурсе под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09</w:t>
      </w:r>
      <w:r>
        <w:rPr>
          <w:rFonts w:cs="Times New Roman" w:ascii="Times New Roman" w:hAnsi="Times New Roman"/>
          <w:b/>
          <w:sz w:val="24"/>
          <w:szCs w:val="24"/>
        </w:rPr>
        <w:t xml:space="preserve">:00 часов по калининградскому времени                       10 ноября 2017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по калининградскому времени 22 декабря 2017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г. Калининград, </w:t>
      </w:r>
      <w:r>
        <w:rPr>
          <w:rFonts w:cs="Times New Roman" w:ascii="Times New Roman" w:hAnsi="Times New Roman"/>
          <w:sz w:val="24"/>
          <w:szCs w:val="24"/>
        </w:rPr>
        <w:t>пл. Победы, 1, 3-й этаж, кабинет № 345, в порядке и по форме, установленным конкурсной документацией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сообщения о проведении конкурса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9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2 декабря 2017 года</w:t>
      </w:r>
      <w:r>
        <w:rPr/>
        <w:t xml:space="preserve"> по адресу: г. Калининград, пл. Победы,1,                        каб. 25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</w:rPr>
        <w:t xml:space="preserve">10. Порядок и сроки внесения задатка: </w:t>
      </w:r>
      <w:r>
        <w:rPr>
          <w:color w:val="000000"/>
        </w:rPr>
        <w:t>Размер задатка по лотам № 1- № 11 составляет            20 % от н</w:t>
      </w:r>
      <w:r>
        <w:rPr/>
        <w:t xml:space="preserve">ачального размера платы за право заключения договора на размещение нестационарного торгового объекта на территории </w:t>
      </w:r>
      <w:r>
        <w:rPr>
          <w:b/>
        </w:rPr>
        <w:t>10 ноября</w:t>
      </w:r>
      <w:r>
        <w:rPr/>
        <w:t xml:space="preserve"> </w:t>
      </w:r>
      <w:r>
        <w:rPr>
          <w:b/>
        </w:rPr>
        <w:t xml:space="preserve">2017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22 декабря 2017 года.</w:t>
      </w:r>
      <w:r>
        <w:rPr/>
        <w:t xml:space="preserve">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  <w:tab w:val="left" w:pos="10205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Счет: № 40302810127483000094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ОКТМО: 27701000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  <w:color w:val="000000"/>
          <w:spacing w:val="-1"/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о размещения, тип НТО, площадь НТО и прилегающей территории,  цена 1 кв. м. территории для размещения НТО (руб.), общая стоимость лота за право заключения договора (руб.). Размер задатка (руб.)</w:t>
      </w:r>
      <w:r>
        <w:rPr/>
        <w:t>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134"/>
        <w:gridCol w:w="1134"/>
        <w:gridCol w:w="1275"/>
        <w:gridCol w:w="1418"/>
        <w:gridCol w:w="1843"/>
      </w:tblGrid>
      <w:tr>
        <w:trPr>
          <w:trHeight w:val="28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, ,№ 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змещения (адре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Площадь нестационарного торгового объекта /   прилегающая территория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в. м. территории для размещения НТО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право заключения договор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ТО в соответствии с  утвержденным  архитектурным обликом (единый для всех объектов). Выполнение работ по благоустройству площадки для размещения  объектов.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иллерийская, ориентир д. 23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57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148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Хабаровская, ориентир ул. Серж. Бурых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66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070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214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Комсомольская, ориентир                             ул. К. Мар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058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936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87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left="113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Летняя, ориентир д.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46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929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1858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left="113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 xml:space="preserve">12. Порядок, место и срок предоставления конкурсных предложений: </w:t>
      </w:r>
      <w:r>
        <w:rPr>
          <w:color w:val="000000"/>
          <w:spacing w:val="-1"/>
        </w:rPr>
        <w:t>к</w:t>
      </w:r>
      <w:r>
        <w:rPr/>
        <w:t xml:space="preserve">онкурсные предложения подаются с 09:00 часов (по калининградскому времени) </w:t>
      </w:r>
      <w:r>
        <w:rPr>
          <w:b/>
        </w:rPr>
        <w:t>05 февраля 2018 г. до 10:00 часов (по калининградскому времени) 19 февраля 2018 г.,</w:t>
      </w:r>
      <w:r>
        <w:rPr/>
        <w:t xml:space="preserve"> в порядке и по форме, установленным конкурсной документацией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13.</w:t>
      </w:r>
      <w:r>
        <w:rPr>
          <w:b/>
        </w:rPr>
        <w:t xml:space="preserve"> Место, дата и время вскрытия конвертов с конкурсными предложениями: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Cs/>
        </w:rPr>
        <w:t>Вскрытие конвертов с конкурсными предложениями состоится в</w:t>
      </w:r>
      <w:r>
        <w:rPr>
          <w:b/>
        </w:rPr>
        <w:t xml:space="preserve"> 10 часов 00 мин. по калининградскому времени 19 февраля 2018 г. </w:t>
      </w:r>
      <w:r>
        <w:rPr/>
        <w:t>по адресу: г. Калининград, пл. Победы, 1,                  каб. 253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>
          <w:b/>
        </w:rPr>
        <w:t>14. Критерии конкурса и их параметры, порядок определения победителя конкурса: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rStyle w:val="FontStyle12"/>
          <w:b w:val="false"/>
          <w:color w:val="000000"/>
          <w:sz w:val="24"/>
          <w:szCs w:val="24"/>
        </w:rPr>
        <w:t>1. Цена 1 кв.м. территории для размещения объекта нестационарной торговли - значимость критерия 80 %,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/>
        <w:t xml:space="preserve">2. </w:t>
      </w:r>
      <w:r>
        <w:rPr>
          <w:rStyle w:val="FontStyle12"/>
          <w:b w:val="false"/>
          <w:color w:val="000000"/>
          <w:sz w:val="24"/>
          <w:szCs w:val="24"/>
        </w:rPr>
        <w:t>Срок начала эксплуатации нестационарного торгового объекта и проведения благоустроительных работ - значимость критерия 10 %.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3. Опыт работы хозяйствующего субъекта в сфере потребительского рынка-значимость критерия 10%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/>
        </w:rPr>
        <w:t xml:space="preserve">15. Срок подписания членами конкурсной комиссии протокола о результатах проведения конкурса: </w:t>
      </w:r>
      <w:r>
        <w:rPr/>
        <w:t>протокол о результатах проведения конкурса подписывается членами конкурсной комиссии в течение 5 рабочих дней после подписания протокола рассмотрения и оценки конкурсных предложений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Форма, сроки и порядок внесения платы за  размещение объекта, срок подписания договор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>
          <w:iCs/>
        </w:rPr>
      </w:pPr>
      <w:r>
        <w:rPr/>
        <w:t xml:space="preserve">Победитель Конкурса в течение пяти рабочих дней со дня подписания членами конкурсной комиссии протокола о результатах проведения конкурса должен получить один экземпляр протокола о результатах проведения конкурса и проект договора на размещение нестационарного торгового объекта, после чего он обязан в течение десяти рабочих дней произвести оплату на расчетный счет Организатора за право заключения договора на размещение НТО (за вычетом внесенного задатка). </w:t>
      </w:r>
    </w:p>
    <w:p>
      <w:pPr>
        <w:pStyle w:val="Normal"/>
        <w:widowControl w:val="false"/>
        <w:tabs>
          <w:tab w:val="clear" w:pos="708"/>
          <w:tab w:val="left" w:pos="6239" w:leader="none"/>
        </w:tabs>
        <w:ind w:firstLine="214"/>
        <w:rPr/>
      </w:pPr>
      <w:r>
        <w:rPr/>
        <w:t>Денежные средства перечисляются по следующим реквизитам:</w:t>
      </w:r>
    </w:p>
    <w:p>
      <w:pPr>
        <w:pStyle w:val="ConsPlusNormal"/>
        <w:widowControl/>
        <w:tabs>
          <w:tab w:val="clear" w:pos="708"/>
          <w:tab w:val="left" w:pos="6239" w:leader="none"/>
          <w:tab w:val="left" w:pos="1020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firstLine="7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на право размещения нестационарного торгового объекта на территории городского округа «Город Калининград» заключается с победителем конкурса в течение десяти рабочих дней после поступления денежных средств на счет Организатора конкурса.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firstLine="7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всего срока действия Договора победитель конкурса уплачивает платежи за предоставленное место размещения объекта. Р</w:t>
      </w:r>
      <w:r>
        <w:rPr>
          <w:rFonts w:cs="Times New Roman" w:ascii="Times New Roman" w:hAnsi="Times New Roman"/>
          <w:sz w:val="24"/>
        </w:rPr>
        <w:t xml:space="preserve">асчет суммы оплаты осуществляется в соответствии с Методикой, утвержденной </w:t>
      </w:r>
      <w:r>
        <w:rPr>
          <w:rFonts w:cs="Times New Roman" w:ascii="Times New Roman" w:hAnsi="Times New Roman"/>
          <w:iCs/>
          <w:sz w:val="24"/>
        </w:rPr>
        <w:t>решением окружного Совета депутатов города Калининграда от 07.04.2010 № 82 «Об утверждении Положения «О порядке предоставления мест для размещения остановочных комплексов и иных объектов мелкорозничной торговли и (или) услуг»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6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</cp:lastModifiedBy>
  <cp:lastPrinted>2017-11-07T11:39:00Z</cp:lastPrinted>
  <dcterms:modified xsi:type="dcterms:W3CDTF">2017-11-15T12:55:00Z</dcterms:modified>
  <cp:revision>174</cp:revision>
  <dc:subject/>
  <dc:title>207</dc:title>
</cp:coreProperties>
</file>