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октября 2013 г.                                                                                    № 16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администрации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заключению от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ско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Калининград» договора купли-прода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и в праве общей долев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 жилищных прав (часть жилого помещения)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szCs w:val="28"/>
        </w:rPr>
      </w:pPr>
      <w:r>
        <w:rPr>
          <w:szCs w:val="28"/>
        </w:rPr>
        <w:t>На основании протокола заседания комиссии по проведению административной реформы в городском округе «Город Калининград» от 31.05.2012 № 59, руководствуясь Федеральным законом от 27.07.2010              № 210-ФЗ «Об организации предоставления государственных и муниципальных услуг», распоряжением администрации городского округа «Город Калининград» от 11.07.2011 № 343-р «Об утверждении Методических рекомендаций по порядку разработки и утверждения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административных регламентов»,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Административный регламент администрации городского округа «Город Калининград» предоставления муниципальной услуги по заключению от имени муниципального образования «Городской округ «Город Калининград» договора купли-продажи доли в праве общей долевой собственности на объект жилищных прав (часть жилого помещения) (далее – Административный регламент)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митету муниципального имущества и земельных ресурсов администрации городского округа «Город Калининград» (А.И. Зуев) обеспечить выполнение настоящего Административного регл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правлению организации документооборота администрации городского округа «Город Калининград» (И.Ю. Кусень) обеспечить опубликования настоящего постановления в газете «Гражданин» и на официальном сайте администрации городского округа «Город Калининград» в сети Интернет, направление настоящего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, председателя комитета муниципального имущества и земельных ресурсов администрации городского округа «Город Калининград» А.И. Зуев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А.Г. Ярошу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07:00Z</dcterms:created>
  <dc:creator>User</dc:creator>
  <dc:description/>
  <cp:keywords/>
  <dc:language>en-US</dc:language>
  <cp:lastModifiedBy>Колесникова Наталья Юрьевна (UIR-NK - Колесникова)</cp:lastModifiedBy>
  <cp:lastPrinted>2011-01-10T17:20:00Z</cp:lastPrinted>
  <dcterms:modified xsi:type="dcterms:W3CDTF">2013-11-06T06:41:00Z</dcterms:modified>
  <cp:revision>10</cp:revision>
  <dc:subject/>
  <dc:title>РОССИЙСКАЯ ФЕДЕРАЦИЯ</dc:title>
</cp:coreProperties>
</file>