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480" w:leader="none"/>
        </w:tabs>
        <w:spacing w:lineRule="auto" w:line="240" w:before="0" w:after="0"/>
        <w:ind w:firstLine="4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9"/>
          <w:tab w:val="left" w:pos="7020" w:leader="none"/>
          <w:tab w:val="left" w:pos="8460" w:leader="none"/>
          <w:tab w:val="left" w:pos="8640" w:leader="none"/>
        </w:tabs>
        <w:spacing w:lineRule="auto" w:line="240" w:before="0" w:after="0"/>
        <w:ind w:firstLine="4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4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«Город Калининград»</w:t>
      </w:r>
    </w:p>
    <w:p>
      <w:pPr>
        <w:pStyle w:val="Normal"/>
        <w:tabs>
          <w:tab w:val="clear" w:pos="709"/>
          <w:tab w:val="left" w:pos="8640" w:leader="none"/>
        </w:tabs>
        <w:spacing w:lineRule="auto" w:line="240" w:before="0" w:after="0"/>
        <w:ind w:firstLine="4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октября 2014 г.  № 1588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269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гламент исполнения функции администрации городского округа «Город Калининград» по </w:t>
      </w:r>
      <w:r>
        <w:rPr>
          <w:rFonts w:cs="Times New Roman" w:ascii="Times New Roman" w:hAnsi="Times New Roman"/>
          <w:color w:val="000000"/>
          <w:sz w:val="28"/>
          <w:szCs w:val="28"/>
        </w:rPr>
        <w:t>выдаче справки для получения льгот</w:t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2694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оплате твердого топлива и транспортных услуг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его доставк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426" w:leader="none"/>
          <w:tab w:val="left" w:pos="2552" w:leader="none"/>
          <w:tab w:val="left" w:pos="2977" w:leader="none"/>
          <w:tab w:val="left" w:pos="3261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стоящий регламент исполнения функции администрации городского округа «Город Калининград» по выдаче справки для получения льгот по оплате твердого топлива и транспортных услуг для его доставки (далее – Регламент) разработан в целях регулирования отношений, возникающих при оформлении и выдаче справки для получения льгот по оплате твердого топлива и транспортных услуг для его доставки (далее – Справк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2. Справка оформляется и выдается 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ей городского округа «Город Калининград» (далее – Администрация) в соответствии с принимаемыми ежегодно нормативными правовыми актами Администрации и решениями городского Совета депутатов Калининграда, регулирующими порядок предоставления ветеранам становления Калининградской области льгот по оплате коммунальных услуг в текущем год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Срок рассмотрения запроса о выдаче Справки составляет не более 9 рабочих дней с момента его регистрации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  <w:tab w:val="left" w:pos="1276" w:leader="none"/>
          <w:tab w:val="left" w:pos="1843" w:leader="none"/>
          <w:tab w:val="left" w:pos="2835" w:leader="none"/>
        </w:tabs>
        <w:suppressAutoHyphens w:val="true"/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bCs/>
          <w:sz w:val="28"/>
          <w:szCs w:val="28"/>
        </w:rPr>
        <w:t>ВЫДАЧИ СПРАВК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правка выдается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ей, организация выдачи Справки возложена на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отдел социальн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ддержки населения управления социальной поддержки населения комите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 социальной политике  </w:t>
      </w:r>
      <w:r>
        <w:rPr>
          <w:rFonts w:cs="Times New Roman" w:ascii="Times New Roman" w:hAnsi="Times New Roman"/>
          <w:sz w:val="28"/>
          <w:szCs w:val="28"/>
        </w:rPr>
        <w:t>Администрации (далее – Отдел, Управление, Комитет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качестве заявителей по получению Справки могут выступать физические лица, имеющие статус «Ветеран становления Калининградской области», проживающие в домах без центрального отопления, не получающие меры социальной поддержки в виде денежной компенсации расходов на оплату жилого помещения и коммунальных услуг по другим основаниям, или их представители (далее – заявитель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 Запрос о предоставлении муниципальной услуги с комплектом документов заявитель предста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и личном обращении к специалисту отдела документооборота в социальной сфере управления организации документооборота Администра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Отдел документооборота), ответственному за прием и выдачу доку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почте в адрес Управления (в этом случае к запросу прилагаются: нотариально удостоверенная копия документа, удостоверяющего личность заявителя, и комплект документов в соответствии с п. 2.3 Регламент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 Для </w:t>
      </w:r>
      <w:r>
        <w:rPr>
          <w:rFonts w:cs="Times New Roman" w:ascii="Times New Roman" w:hAnsi="Times New Roman"/>
          <w:bCs/>
          <w:sz w:val="28"/>
          <w:szCs w:val="28"/>
        </w:rPr>
        <w:t xml:space="preserve">оформления и выдачи Справки </w:t>
      </w:r>
      <w:r>
        <w:rPr>
          <w:rFonts w:cs="Times New Roman" w:ascii="Times New Roman" w:hAnsi="Times New Roman"/>
          <w:sz w:val="28"/>
          <w:szCs w:val="28"/>
        </w:rPr>
        <w:t xml:space="preserve">заявитель обращается в Отдел документооборота с запросом (примерная форма запроса и образец его заполнения приведены в приложениях №№ 1, 2 к настоящему Регламенту) и документом, удостоверяющим личность заявителя, – паспортом гражданина Российской Федерации либо иным документом, предусмотренным     законодательством    Российской   Федерации   в   качестве удостоверяющего личность гражданина. </w:t>
      </w:r>
    </w:p>
    <w:p>
      <w:pPr>
        <w:pStyle w:val="Normal"/>
        <w:shd w:fill="FFFFFF" w:val="clear"/>
        <w:spacing w:lineRule="auto" w:line="240" w:before="0" w:after="0"/>
        <w:ind w:firstLine="701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 комплект документов, предоставляемых заявителем, входит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состав семьи заявителя (домовая поквартирная книга – для заявителей, зарегистрированных в частном жилищном фонде, или выписка из поквартирной карточки – для заявителей, зарегистрированных в жилых помещениях частного или государственного жилищного фонда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25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наличие в квартире (доме) печного отопления (справка, заверенная уполномоченным лицом организации, осуществляющей деятельность по управлению общим имуществом многоквартирных домов, или копия лицевого счета квартиросъемщика).</w:t>
      </w:r>
    </w:p>
    <w:p>
      <w:pPr>
        <w:pStyle w:val="Normal"/>
        <w:shd w:fill="FFFFFF" w:val="clear"/>
        <w:spacing w:lineRule="auto" w:line="240" w:before="0" w:after="0"/>
        <w:ind w:firstLine="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 случае подачи запроса с комплектом документов представителе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заявителя, к запросу прилагается документ, подтверждающий его полномочия (нотариально удостоверенная доверенность либо доверенность, удостоверенная </w:t>
      </w:r>
      <w:r>
        <w:rPr>
          <w:rFonts w:cs="Times New Roman" w:ascii="Times New Roman" w:hAnsi="Times New Roman"/>
          <w:color w:val="000000"/>
          <w:sz w:val="28"/>
          <w:szCs w:val="28"/>
        </w:rPr>
        <w:t>иным предусмотренным законодательством Российской Федерации способом)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 Документы, которые заявитель вправе представить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опия поквартирной карточки жилого помещения муниципального жилищного фонда (для заявителей, зарегистрированных в муниципальном жилищном фонде) (находится в распоряжении Администрации)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опия лицевого счета квартиросъемщика (находится в распоряжении МУП РИВЦ «Симплекс» и в организациях, осуществляющих деятельность в сфере управления многоквартирными домами, расчет платы за жилое помещение и коммунальные услуги которых осуществляет МУП РИВЦ «Симплекс»)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 Примерную форму запроса возможно получить у специалиста Отдела документооборота, ответственного за прием и выдачу документов, специалиста Отдела либо на официальном сайте Администрации в информационно-телекоммуникационной сети «Интернет» klgd.ru в разделе «Документы», подразделе «Формы обращений, заявлений и иных документов»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 После приема документов специалист Отдела документооборота, ответственный за прием и выдачу документов, выдает заявителю расписку в приеме документов (примерный бланк расписки приведен в приложении          № 5 к настоящему Регламенту)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 Поступившие запрос и комплект документов регистрируются в день их поступления в порядке, установленном Администрацией, после чего не позднее второго рабочего дня с момента регистрации запроса передаются начальнику Отдел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аличия оснований для отказа в приеме документов, указанных в пункте 3.1 Регламента, специалист Отдела документооборота, ответственный за прием и выдачу документов, выдает заявителю уведомление об отказе в приеме документов, подписанное начальником Отдела  документооборота (бланк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ведом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веден в приложении № 6  к настоящему Регламенту). Уведомление об отказе в приеме документов должно быть выдано (направлено) заявителю не позднее 3 рабочих дней с момента регистрации запрос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 Начальник Отдела назначает ответственного исполнителя –  специалиста Отдел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Отдела анализирует полученные документы, проверяет наличие оснований для осуществления расчета скидки по оплате топлива и его доставки. По результатам анализа документов осуществляет расчет скидки по оплате топлива и его доставки в карте расчета (приводится в приложении         № 3 к настоящему Регламенту) и заполняет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прав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образец документа приводится в приложении № 4 к настоящему Регламенту) либо готовит уведомление об отказе в выдаче Справки (далее – уведомление об отказе)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ет подготовленную Справку либо уведомление об отказе начальнику Отдел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  Начальник Отдела (лицо, его замещающее) изучает и при отсутствии замечаний подписывает Справку либо уведомление об отказе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Отдела передает подписанный документ специалисту Отдела документооборота, ответственному за прием и выдачу документов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 Регистрация подписанного документа осуществляется специалистом Отдела документооборота, ответственным за прием и выдачу документов, в день его получения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 Выдача заявителю Справки (либо уведомления об отказе) осуществляется специалистом Отдела документооборота, ответственным за прием и выдачу документов, на девятый рабочий день с момента регистрации запроса в случае явки заявителя  в Отдел документооборо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1. 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лучае неявки заявителя (либо избрания заявителем способа получения результата «по почте») специалист Отдела документооборота, ответственный за прием и выдачу документов, направляет заявителю Справку (либо уведомление об отказе) заказным почтовым отправлением с уведомлением о вручении по адресу, указанному в запросе, на следующий день от даты выдачи результата, указанной в расписк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СНОВАНИЯ ДЛЯ ОТКАЗА В ПРИЕМЕ ЗАПРОСА С КОМПЛЕКТОМ ДОКУМЕНТОВ, В ВЫДАЧЕ СПРАВК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  <w:tab w:val="left" w:pos="1560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1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 приеме запроса с комплектом документов может быть отказано в  следующих случаях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у заявителя документа, удостоверяющего личность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у представителя заявителя в случае подачи им запроса документа, подтверждающего его полномоч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у заявителя комплекта документов, указанных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 запросе информации о заявителе (фамилии, имени, отчества (последнее – при наличии), почтового адреса, телефона, подписи заявител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ос не поддается прочтению и/или из его содержания невозможно установить, в связи с какими обстоятельствами заявитель желает получить Справку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и (или) прилагаемые к нему документы исполнены карандашом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е заявителя с требованием о выдаче Справки, выдача которой не осуществляется Администрацие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представленных заявителем документов написаны неразборчиво, без указаний фамилии, имени, отчества (последнее – при наличии) физического лица, адреса его регистрации, в документах имеются подчистки, приписки, зачеркнутые слова и иные неоговоренные исправления.</w:t>
      </w:r>
    </w:p>
    <w:p>
      <w:pPr>
        <w:pStyle w:val="ConsPlusNormal"/>
        <w:widowControl/>
        <w:numPr>
          <w:ilvl w:val="1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ыдаче Справки может быть отказано в следующих случаях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ужение фактов представления неполных и (или) недостоверных сведений (документов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ача запроса лицом, не входящим в круг заявителей, установленный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, либо подача запроса представителем такого лица.</w:t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left" w:pos="993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МЕСТЕ НАХОЖДЕНИЯ И ГРАФИКАХ РАБОТЫ СТРУКТУРНЫХ ПОДРАЗДЕЛЕНИЙ АДМИНИСТРАЦИИ ГОРОДСКОГО ОКРУГА «ГОРОД КАЛИНИНГРАД», ОРГАНИЗУЮЩИХ ОФОРМЛЕНИЕ И ВЫДАЧУ СПРАВК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  <w:tab w:val="left" w:pos="156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1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 запроса и выдача результата его рассмотрения осуществляется в Отделе документооборота по адресам:</w:t>
      </w:r>
    </w:p>
    <w:p>
      <w:pPr>
        <w:pStyle w:val="ConsPlusNormal"/>
        <w:widowControl/>
        <w:tabs>
          <w:tab w:val="clear" w:pos="709"/>
          <w:tab w:val="left" w:pos="426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6035  г. Калининград, площадь Победы, 1;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6010  г. Калининград, проспект Победы, 42;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6000  г. Калининград, ул. Чайковского, 50/52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, в котором осуществляется консультирование заявителей,  расположен по адресу:</w:t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36010  г. Калининград, проспект Победы, 42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номерах кабинетов, в которых осуществляется прием заявителей, указаны на информационном стенде Отдела документооборота и Отдел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Отдела документооборота и Отдела:</w:t>
      </w:r>
    </w:p>
    <w:p>
      <w:pPr>
        <w:pStyle w:val="ConsPlusNormal"/>
        <w:widowControl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– пятница с 09:00 до 18:00, перерыв с 13:00 до 14:00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праздничные дни с 09:00 до 17:00, перерыв с 13:00 до 14:00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воскресенье, праздничные дни – выходные дни.</w:t>
      </w:r>
    </w:p>
    <w:p>
      <w:pPr>
        <w:pStyle w:val="ConsPlusNormal"/>
        <w:widowControl/>
        <w:numPr>
          <w:ilvl w:val="1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очные телефоны:</w:t>
      </w:r>
    </w:p>
    <w:p>
      <w:pPr>
        <w:pStyle w:val="ConsPlusNormal"/>
        <w:widowControl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ы для справок о порядке подачи запроса и ходе его рассмотрения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92-37-29</w:t>
        </w:r>
      </w:hyperlink>
      <w:r>
        <w:rPr>
          <w:rFonts w:cs="Times New Roman" w:ascii="Times New Roman" w:hAnsi="Times New Roman"/>
          <w:sz w:val="28"/>
          <w:szCs w:val="28"/>
        </w:rPr>
        <w:t>,  92-37-15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9"/>
          <w:tab w:val="left" w:pos="993" w:leader="none"/>
          <w:tab w:val="left" w:pos="8280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 для справок о результате рассмотрения запроса:  92-37-31, 92-37-18.</w:t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639" w:leader="none"/>
        </w:tabs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  ПОРЯДОК ОБЖАЛОВАНИЯ ДЕЙСТВИЙ (БЕЗДЕЙСТВИЯ) ДОЛЖНОСТНЫХ ЛИЦ ПРИ РАССМОТРЕНИИ ЗАПРОСА</w:t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 Гражданин, организация вправе оспорить в суде решение, действие (бездействие) органа местного самоуправления, должностного лица, муниципального служащего, если считают, что нарушены их права и свободы. Гражданин, организация вправе обратиться непосредственно в суд или в вышестоящий в порядке подчиненности орган местного самоуправления, к должностному лицу, муниципальному служащем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исполнения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Калининградской области, муниципальными правовыми актами для исполнения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Калининградской области, муниципальными правовыми актами для исполнения функции, у заяв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ручение уведомления об отказе в выдаче Справк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алининградской област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латы, не предусмотренной нормативными правовыми актами Российской Федерации, нормативными правовыми актами Калининградской области для исполнения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органа, должностного лица органа, исполняющего функцию,  в исправлении допущенных опечаток и ошибок в выданных в результате исполнения  документ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Жалоба подается в письменной форме на бумажном носителе  либо в электронной форме в Администрацию. Жалобы на решения, принятые заместителем главы администрации городского округа «Город Калининград», подаются главе городского округа «Город Калининград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может быть направлена по почте, с использованием информационно-телекоммуникационной сети «Интернет» по электронной почте Администрации cityhall@klgd.ru, официального сайта Администрации klgd.ru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должностного лица органа 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должностного лица органа либо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должностного лица орган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Заявитель имеет право на получение информации и документов, необходимых для обоснования и рассмотрения обращения (жалобы), в досудебном или судебном порядке, если это не затрагивает разглашения сведений, составляющих государственную или иную охраняемую законодательством Российской Федерации тайн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0" w:name="Par0"/>
      <w:bookmarkEnd w:id="0"/>
      <w:r>
        <w:rPr>
          <w:rFonts w:cs="Times New Roman" w:ascii="Times New Roman" w:hAnsi="Times New Roman"/>
          <w:sz w:val="28"/>
          <w:szCs w:val="28"/>
        </w:rPr>
        <w:t>5.6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По результатам рассмотрения жалобы Администрац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Администрацией опечаток и ошибок в выданных в результате исполнения функци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алининградской области, правовыми актами городского Совета депутатов Калининграда, а также в иных форм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8. Не позднее дня, следующего за днем принятия решения, указанного в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5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заявителю  в  письменной  форме  и  по  желанию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5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незамедлительно направляет имеющиеся материалы в органы прокуратуры.</w:t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5529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 к Регламенту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ConsPlusNonformat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отдела социальной поддержки</w:t>
      </w:r>
    </w:p>
    <w:p>
      <w:pPr>
        <w:pStyle w:val="ConsPlusNonformat"/>
        <w:ind w:left="4395" w:hanging="0"/>
        <w:rPr/>
      </w:pPr>
      <w:r>
        <w:rPr>
          <w:rFonts w:cs="Times New Roman" w:ascii="Times New Roman" w:hAnsi="Times New Roman"/>
          <w:sz w:val="28"/>
          <w:szCs w:val="28"/>
        </w:rPr>
        <w:t>населения управления социальной поддержки населения комитета по социальной политике  администрации городского округа «Город Калининград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422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Петровой Марии Ивановны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42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ой и проживающей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422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 адресу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г. Калининград, ул. ХХХХХ, д 00 кв. 00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422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телефон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8-000-000-00-00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422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 имеетс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</w:t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ыдаче справки для получения льгот по оплате твердого топлива и транспортных услуг для его доставк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                             Петрова Мария Ивановна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стью Ф.И.О. заявителя, последнее указывается при наличии)</w:t>
      </w:r>
    </w:p>
    <w:p>
      <w:pPr>
        <w:pStyle w:val="ConsPlusNonformat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sz w:val="28"/>
          <w:szCs w:val="28"/>
        </w:rPr>
        <w:t xml:space="preserve">имеющий(ая) паспорт 00 00 № 000000, выдан 00.00.2000 ОУФМС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указать документ, удостоверяющий личность заявителя, его реквизиты, дату выдачи, выдавший орган)</w:t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ХХХХХ района г. Калининграда, 000-000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sz w:val="28"/>
          <w:szCs w:val="28"/>
        </w:rPr>
        <w:t>проживающий(ая) по адресу: 236000, г. Калининград, ул. ХХХХХ д. 00 кв. 00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адрес регистрации и проживания)</w:t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8-900-900-00-0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веренности от «____» ______ 20___ г. 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наличии – указываются реквизиты доверенности, удостоверенной нотариально, Ф.И.О. нотариуса, округ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мне справку для получения льгот по оплате твердого топлива и транспортных услуг для его доставки как ветерану становления Калининградской области, проживающему в доме без центрального отопления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социальной поддержки в виде денежной компенсации льгот по ЖКУ по другим основаниям не получаю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ведения,  указанные в запросе, достоверны. Документы (копии  документов), приложенные к запросу, соответствуют требованиям,           установленным законодательством  РФ, на момент предоставления           запроса эти документы  действительны и содержат достоверные  сведения. Даю  согласие  на  проведение  управлением  социальной поддержки населения    проверки представленных сведений в соответствующих органах и организациях. О   последствиях предоставления  ложной  информации  и недостоверных (поддельных) документов предупрежден(а). Расписку в приеме документов получил(а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</wp:posOffset>
                </wp:positionH>
                <wp:positionV relativeFrom="paragraph">
                  <wp:posOffset>-12700</wp:posOffset>
                </wp:positionV>
                <wp:extent cx="342900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0.25pt;mso-wrap-distance-left:9.05pt;mso-wrap-distance-right:9.05pt;mso-wrap-distance-top:0pt;mso-wrap-distance-bottom:0pt;margin-top:-1pt;mso-position-vertical-relative:text;margin-left:4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>05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г. «</w:t>
      </w:r>
      <w:r>
        <w:rPr>
          <w:rFonts w:cs="Times New Roman" w:ascii="Times New Roman" w:hAnsi="Times New Roman"/>
          <w:sz w:val="28"/>
          <w:szCs w:val="28"/>
          <w:u w:val="single"/>
        </w:rPr>
        <w:t>10</w:t>
      </w:r>
      <w:r>
        <w:rPr>
          <w:rFonts w:cs="Times New Roman" w:ascii="Times New Roman" w:hAnsi="Times New Roman"/>
          <w:sz w:val="28"/>
          <w:szCs w:val="28"/>
        </w:rPr>
        <w:t>» ч «</w:t>
      </w:r>
      <w:r>
        <w:rPr>
          <w:rFonts w:cs="Times New Roman" w:ascii="Times New Roman" w:hAnsi="Times New Roman"/>
          <w:sz w:val="28"/>
          <w:szCs w:val="28"/>
          <w:u w:val="single"/>
        </w:rPr>
        <w:t>10</w:t>
      </w:r>
      <w:r>
        <w:rPr>
          <w:rFonts w:cs="Times New Roman" w:ascii="Times New Roman" w:hAnsi="Times New Roman"/>
          <w:sz w:val="28"/>
          <w:szCs w:val="28"/>
        </w:rPr>
        <w:t>» мин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прошу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</wp:posOffset>
                </wp:positionH>
                <wp:positionV relativeFrom="paragraph">
                  <wp:posOffset>35560</wp:posOffset>
                </wp:positionV>
                <wp:extent cx="323850" cy="2381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7pt;margin-top:2.8pt;width:25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править почтовым отправлением по адресу 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указать адрес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ыдать при личном обращен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65</wp:posOffset>
                </wp:positionH>
                <wp:positionV relativeFrom="paragraph">
                  <wp:posOffset>66040</wp:posOffset>
                </wp:positionV>
                <wp:extent cx="342900" cy="2571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0.25pt;mso-wrap-distance-left:9.05pt;mso-wrap-distance-right:9.05pt;mso-wrap-distance-top:0pt;mso-wrap-distance-bottom:0pt;margin-top:5.2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</wp:posOffset>
                </wp:positionH>
                <wp:positionV relativeFrom="paragraph">
                  <wp:posOffset>71120</wp:posOffset>
                </wp:positionV>
                <wp:extent cx="323850" cy="2381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7pt;margin-top:5.6pt;width:25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править по адресу электронной почты 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указать адрес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етрова                                                    Петрова М.И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подпись заявителя)                                                                  (фамилия, инициалы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ход. № </w:t>
      </w:r>
      <w:r>
        <w:rPr>
          <w:rFonts w:cs="Times New Roman" w:ascii="Times New Roman" w:hAnsi="Times New Roman"/>
          <w:sz w:val="28"/>
          <w:szCs w:val="28"/>
          <w:u w:val="single"/>
        </w:rPr>
        <w:t>111</w:t>
      </w:r>
      <w:r>
        <w:rPr>
          <w:rFonts w:cs="Times New Roman" w:ascii="Times New Roman" w:hAnsi="Times New Roman"/>
          <w:sz w:val="28"/>
          <w:szCs w:val="28"/>
        </w:rPr>
        <w:t xml:space="preserve"> дата </w:t>
      </w:r>
      <w:r>
        <w:rPr>
          <w:rFonts w:cs="Times New Roman" w:ascii="Times New Roman" w:hAnsi="Times New Roman"/>
          <w:sz w:val="28"/>
          <w:szCs w:val="28"/>
          <w:u w:val="single"/>
        </w:rPr>
        <w:t>12.05.2014</w:t>
      </w:r>
    </w:p>
    <w:p>
      <w:pPr>
        <w:pStyle w:val="Normal"/>
        <w:spacing w:before="0" w:after="0"/>
        <w:ind w:firstLine="429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ind w:firstLine="42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552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 к Регламенту</w:t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отдела социальной поддержки</w:t>
      </w:r>
    </w:p>
    <w:p>
      <w:pPr>
        <w:pStyle w:val="ConsPlusNonformat"/>
        <w:ind w:left="4111" w:hanging="0"/>
        <w:rPr/>
      </w:pPr>
      <w:r>
        <w:rPr>
          <w:rFonts w:cs="Times New Roman" w:ascii="Times New Roman" w:hAnsi="Times New Roman"/>
          <w:sz w:val="28"/>
          <w:szCs w:val="28"/>
        </w:rPr>
        <w:t>населения управления социальной поддержки населения комитета по социальной политике  администрации городского округа «Город Калининград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111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____________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111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111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ой и проживающей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111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 адресу: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111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телефон: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111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_________________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</w:t>
      </w:r>
    </w:p>
    <w:p>
      <w:pPr>
        <w:pStyle w:val="Normal"/>
        <w:shd w:fill="FFFFFF" w:val="clear"/>
        <w:spacing w:lineRule="exact" w:line="322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ыдаче справки для получения льгот по оплате твердого топлива и транспортных услуг для его доставк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                                                                                                                                 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стью Ф.И.О. заявителя, последнее указывается при наличии)</w:t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ющий(ая)                                                                                                    , выдан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указать документ, удостоверяющий личность заявителя, его реквизиты, дату выдачи, выдавший орган)</w:t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(ая) по адресу: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адрес регистрации и проживания)</w:t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ый телефон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веренности от «____» ______ 20___ г. 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наличии – указываются реквизиты доверенности, удостоверенной нотариально, Ф.И.О. нотариуса, округ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мне справку для получения льгот по оплате твердого топлива и транспортных услуг для его доставки как ветерану становления Калининградской области, проживающему в доме без центрального отопления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социальной поддержки в виде денежной компенсации льгот по ЖКУ по другим основаниям не получаю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ведения,  указанные в запросе, достоверны. Документы (копии  документов), приложенные к запросу, соответствуют требованиям,           установленным законодательством  РФ, на момент предоставления           запроса эти документы  действительны и содержат достоверные  сведения. Даю  согласие  на  проведение  управлением  социальной поддержки населения    проверки представленных сведений в соответствующих органах и организация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40</wp:posOffset>
                </wp:positionH>
                <wp:positionV relativeFrom="paragraph">
                  <wp:posOffset>-12700</wp:posOffset>
                </wp:positionV>
                <wp:extent cx="342900" cy="2571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0.25pt;mso-wrap-distance-left:9.05pt;mso-wrap-distance-right:9.05pt;mso-wrap-distance-top:0pt;mso-wrap-distance-bottom:0pt;margin-top:-1pt;mso-position-vertical-relative:text;margin-left:4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  последствиях предоставления  ложной  информации  и недостоверных (поддельных) документов предупрежден(а). Расписку в приеме документов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л(а)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«___»_____  20__ г. «__» ч. «__» мин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прошу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</wp:posOffset>
                </wp:positionH>
                <wp:positionV relativeFrom="paragraph">
                  <wp:posOffset>35560</wp:posOffset>
                </wp:positionV>
                <wp:extent cx="323850" cy="2381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7pt;margin-top:2.8pt;width:25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править почтовым отправлением по адресу 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указать адрес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ыдать при личном обращен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765</wp:posOffset>
                </wp:positionH>
                <wp:positionV relativeFrom="paragraph">
                  <wp:posOffset>66040</wp:posOffset>
                </wp:positionV>
                <wp:extent cx="342900" cy="2571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0.25pt;mso-wrap-distance-left:9.05pt;mso-wrap-distance-right:9.05pt;mso-wrap-distance-top:0pt;mso-wrap-distance-bottom:0pt;margin-top:5.2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</wp:posOffset>
                </wp:positionH>
                <wp:positionV relativeFrom="paragraph">
                  <wp:posOffset>71120</wp:posOffset>
                </wp:positionV>
                <wp:extent cx="323850" cy="2381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7pt;margin-top:5.6pt;width:25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править по адресу электронной почты 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указать адрес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подпись заявителя)                                                                  (фамилия, инициалы)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. № дата  _______________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96"/>
        <w:rPr/>
      </w:pPr>
      <w:r>
        <w:rPr>
          <w:rFonts w:cs="Times New Roman" w:ascii="Times New Roman" w:hAnsi="Times New Roman"/>
          <w:sz w:val="28"/>
          <w:szCs w:val="28"/>
        </w:rPr>
        <w:t>Приложение № 3 к Регламенту</w:t>
      </w:r>
    </w:p>
    <w:p>
      <w:pPr>
        <w:pStyle w:val="Normal"/>
        <w:spacing w:before="0" w:after="0"/>
        <w:ind w:firstLine="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 расчета скидки по оплате топлива и его достав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 xml:space="preserve">Категория </w:t>
      </w:r>
      <w:r>
        <w:rPr>
          <w:rFonts w:cs="Times New Roman" w:ascii="Times New Roman" w:hAnsi="Times New Roman"/>
          <w:sz w:val="28"/>
          <w:szCs w:val="28"/>
          <w:u w:val="single"/>
        </w:rPr>
        <w:t>Ветеран становления Калининград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.И.О……………………………………………………………………………………………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: серия ……………..№………………выдан «………»…………………………….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ьготное удостоверение ……………………………………………..……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ыдано……………………………………управлением  социальной поддержки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селения комитета по социальной политике администрации городского округ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Город Калининград» ……………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рес……………………………………………………………………………….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вляющая  компания………………………….………………………….………………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Кол-во прописанных, чел…….</w:t>
        <w:tab/>
        <w:tab/>
        <w:t>Кол-во граждан, имеющих льготу…………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ая площадь……………кв.м.</w:t>
        <w:tab/>
        <w:tab/>
        <w:t>Площадь жилья  по норме………..……кв.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Размер компенсации:………………х 0,064 х _______х 0,5 =………………………….руб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личество угля, оплачиваемого  по льготе …………….кг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становленная норма угля …………….кг     Сумма доставки…………………….руб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та:</w:t>
        <w:tab/>
        <w:tab/>
        <w:tab/>
        <w:tab/>
        <w:tab/>
        <w:tab/>
        <w:t>Подпись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hanging="2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hanging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42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96"/>
        <w:rPr/>
      </w:pPr>
      <w:r>
        <w:rPr>
          <w:rFonts w:cs="Times New Roman" w:ascii="Times New Roman" w:hAnsi="Times New Roman"/>
          <w:sz w:val="28"/>
          <w:szCs w:val="28"/>
        </w:rPr>
        <w:t>Приложение № 4 к Регламенту</w:t>
      </w:r>
    </w:p>
    <w:p>
      <w:pPr>
        <w:pStyle w:val="Normal"/>
        <w:spacing w:before="0" w:after="0"/>
        <w:ind w:firstLine="429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9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Normal"/>
        <w:spacing w:before="0" w:after="0"/>
        <w:ind w:firstLine="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Дана 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before="0" w:after="0"/>
        <w:ind w:firstLine="24"/>
        <w:jc w:val="center"/>
        <w:rPr/>
      </w:pPr>
      <w:r>
        <w:rPr>
          <w:rFonts w:cs="Times New Roman" w:ascii="Times New Roman" w:hAnsi="Times New Roman"/>
          <w:szCs w:val="28"/>
        </w:rPr>
        <w:t>(фамилия, имя, отчество)</w:t>
      </w:r>
    </w:p>
    <w:p>
      <w:pPr>
        <w:pStyle w:val="Normal"/>
        <w:spacing w:before="0" w:after="0"/>
        <w:ind w:firstLine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4"/>
        <w:rPr/>
      </w:pPr>
      <w:r>
        <w:rPr>
          <w:rFonts w:cs="Times New Roman" w:ascii="Times New Roman" w:hAnsi="Times New Roman"/>
          <w:sz w:val="28"/>
          <w:szCs w:val="28"/>
        </w:rPr>
        <w:t>являющемуся (щейся) ветераном становления Калининградской области,</w:t>
      </w:r>
    </w:p>
    <w:p>
      <w:pPr>
        <w:pStyle w:val="Normal"/>
        <w:spacing w:before="0" w:after="0"/>
        <w:ind w:firstLine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4"/>
        <w:rPr/>
      </w:pPr>
      <w:r>
        <w:rPr>
          <w:rFonts w:cs="Times New Roman" w:ascii="Times New Roman" w:hAnsi="Times New Roman"/>
          <w:sz w:val="28"/>
          <w:szCs w:val="28"/>
        </w:rPr>
        <w:t>проживающему по адресу:_____________________________________________</w:t>
      </w:r>
    </w:p>
    <w:p>
      <w:pPr>
        <w:pStyle w:val="Normal"/>
        <w:spacing w:before="0" w:after="0"/>
        <w:ind w:firstLine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4"/>
        <w:rPr/>
      </w:pPr>
      <w:r>
        <w:rPr>
          <w:rFonts w:cs="Times New Roman" w:ascii="Times New Roman" w:hAnsi="Times New Roman"/>
          <w:sz w:val="28"/>
          <w:szCs w:val="28"/>
        </w:rPr>
        <w:t>в том, что на основании_______________________________________________</w:t>
      </w:r>
    </w:p>
    <w:p>
      <w:pPr>
        <w:pStyle w:val="Normal"/>
        <w:spacing w:before="0" w:after="0"/>
        <w:ind w:firstLine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before="0" w:after="0"/>
        <w:ind w:firstLine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право на оплату в размере 50 % стоимости топлива, приобретаемого 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елах установленной нормы - _________кг_____________________________ </w:t>
      </w:r>
    </w:p>
    <w:p>
      <w:pPr>
        <w:pStyle w:val="Normal"/>
        <w:spacing w:before="0" w:after="0"/>
        <w:ind w:firstLine="2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количество прописью)</w:t>
      </w:r>
    </w:p>
    <w:p>
      <w:pPr>
        <w:pStyle w:val="Normal"/>
        <w:spacing w:before="0" w:after="0"/>
        <w:ind w:firstLine="24"/>
        <w:rPr/>
      </w:pPr>
      <w:r>
        <w:rPr>
          <w:rFonts w:cs="Times New Roman" w:ascii="Times New Roman" w:hAnsi="Times New Roman"/>
          <w:sz w:val="28"/>
          <w:szCs w:val="28"/>
        </w:rPr>
        <w:t>и транспортных услуг по его доставке в сумме____________________________</w:t>
      </w:r>
    </w:p>
    <w:p>
      <w:pPr>
        <w:pStyle w:val="Normal"/>
        <w:spacing w:before="0" w:after="0"/>
        <w:ind w:firstLine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before="0" w:after="0"/>
        <w:ind w:firstLine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дана для предъявления в _______________________________________</w:t>
      </w:r>
    </w:p>
    <w:p>
      <w:pPr>
        <w:pStyle w:val="Normal"/>
        <w:spacing w:before="0" w:after="0"/>
        <w:ind w:firstLine="2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(наименование предприятия)</w:t>
      </w:r>
    </w:p>
    <w:p>
      <w:pPr>
        <w:pStyle w:val="Normal"/>
        <w:spacing w:before="0" w:after="0"/>
        <w:ind w:firstLine="24"/>
        <w:rPr/>
      </w:pPr>
      <w:r>
        <w:rPr>
          <w:rFonts w:cs="Times New Roman" w:ascii="Times New Roman" w:hAnsi="Times New Roman"/>
          <w:sz w:val="28"/>
          <w:szCs w:val="28"/>
        </w:rPr>
        <w:t>Справка действительна до _____________________________________________</w:t>
      </w:r>
    </w:p>
    <w:p>
      <w:pPr>
        <w:pStyle w:val="Normal"/>
        <w:spacing w:before="0" w:after="0"/>
        <w:ind w:firstLine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________________  __________________  ____________________</w:t>
      </w:r>
    </w:p>
    <w:p>
      <w:pPr>
        <w:pStyle w:val="Normal"/>
        <w:spacing w:before="0" w:after="0"/>
        <w:ind w:firstLine="2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подпись)                              ( фамилия)</w:t>
      </w:r>
    </w:p>
    <w:p>
      <w:pPr>
        <w:pStyle w:val="Normal"/>
        <w:spacing w:before="0" w:after="0"/>
        <w:ind w:firstLine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spacing w:before="0" w:after="0"/>
        <w:ind w:firstLine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552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5 к Регламент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УПРАВЛЕНИЕ ОРГАНИЗАЦИИ ДОКУМЕНТООБОРОТА АДМИНИСТРАЦИИ ГОРОДСКОГО ОКРУГА «ГОРОД КАЛИНИНГРАД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4"/>
          <w:szCs w:val="24"/>
          <w:lang w:eastAsia="en-US"/>
        </w:rPr>
      </w:pPr>
      <w:r>
        <w:rPr>
          <w:rFonts w:cs="Times New Roman" w:ascii="Times New Roman" w:hAnsi="Times New Roman"/>
          <w:sz w:val="1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А</w:t>
      </w:r>
    </w:p>
    <w:p>
      <w:pPr>
        <w:pStyle w:val="Normal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ИЕМЕ ОТ ЗАЯВИТЕЛЯ ДОКУМЕНТОВ, </w:t>
      </w:r>
      <w:r>
        <w:rPr>
          <w:rFonts w:cs="Times New Roman" w:ascii="Times New Roman" w:hAnsi="Times New Roman"/>
          <w:caps/>
          <w:sz w:val="24"/>
          <w:szCs w:val="24"/>
        </w:rPr>
        <w:t>НЕОБХОДИМЫХ</w:t>
      </w:r>
    </w:p>
    <w:p>
      <w:pPr>
        <w:pStyle w:val="Normal"/>
        <w:shd w:fill="FFFFFF" w:val="clear"/>
        <w:spacing w:lineRule="exact" w:line="322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АССМОТРЕНИЯ ЗАПРОСА О </w:t>
      </w:r>
      <w:r>
        <w:rPr>
          <w:rFonts w:cs="Times New Roman" w:ascii="Times New Roman" w:hAnsi="Times New Roman"/>
          <w:color w:val="000000"/>
          <w:sz w:val="24"/>
          <w:szCs w:val="24"/>
        </w:rPr>
        <w:t>ВЫДАЧЕ СПРАВКИ ДЛЯ ПОЛУЧЕНИЯ ЛЬГОТ ПО ОПЛАТЕ ТВЕРДОГО ТОПЛИВА И ТРАНСПОРТНЫХ УСЛУГ ДЛЯ ЕГО ДОСТАВ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.  №_______ от «___»______ 20___г.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заявителя</w:t>
      </w:r>
      <w:r>
        <w:rPr>
          <w:rFonts w:cs="Times New Roman" w:ascii="Times New Roman" w:hAnsi="Times New Roman"/>
          <w:sz w:val="24"/>
          <w:szCs w:val="24"/>
        </w:rPr>
        <w:t>: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.И.О. предоставившего документы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Normal"/>
        <w:spacing w:before="0" w:after="0"/>
        <w:jc w:val="center"/>
        <w:rPr/>
      </w:pPr>
      <w:r>
        <w:rPr/>
        <w:t>(указывается Ф.И.О. полностью (последнее – при наличии)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302"/>
        <w:gridCol w:w="870"/>
        <w:gridCol w:w="683"/>
        <w:gridCol w:w="870"/>
        <w:gridCol w:w="759"/>
        <w:gridCol w:w="870"/>
        <w:gridCol w:w="759"/>
        <w:gridCol w:w="1426"/>
      </w:tblGrid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экземпляров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листов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метка о выдаче докум. заявителю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метка о наличии</w:t>
            </w:r>
          </w:p>
        </w:tc>
      </w:tr>
      <w:tr>
        <w:trPr>
          <w:trHeight w:val="721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лин-ных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п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лин-ны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копия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лин-ны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копиях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прос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67310</wp:posOffset>
                      </wp:positionV>
                      <wp:extent cx="381000" cy="228600"/>
                      <wp:effectExtent l="5080" t="5080" r="5080" b="24765"/>
                      <wp:wrapNone/>
                      <wp:docPr id="9" name="Прямоугольник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5" fillcolor="white" stroked="t" o:allowincell="t" style="position:absolute;margin-left:15.9pt;margin-top:5.3pt;width:29.95pt;height:17.9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7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окумент, удостоверяющий личность заявителя, – паспорт гражданина Российской Федерации либо иной документ, предусмотренный законодательством Российской Федерации в качестве удостоверяющего личность гражданина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466725</wp:posOffset>
                      </wp:positionV>
                      <wp:extent cx="381000" cy="228600"/>
                      <wp:effectExtent l="5080" t="5080" r="5080" b="24765"/>
                      <wp:wrapNone/>
                      <wp:docPr id="10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16.6pt;margin-top:36.75pt;width:29.95pt;height:17.9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окумент, подтверждающий его полномочия (нотариально удостоверенная доверенность либо доверенность, удостоверенная иным предусмотренным законодательством Российской Федерации способом)  (в случае подачи запроса с комплектом документов представителем Заявителя)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255905</wp:posOffset>
                      </wp:positionV>
                      <wp:extent cx="381000" cy="228600"/>
                      <wp:effectExtent l="5080" t="5080" r="5080" b="2476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15pt;margin-top:20.15pt;width:29.95pt;height:17.9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кумент, подтверждающий состав семьи заявителя (домовая поквартирная книга – для заявителей, зарегистрированных в частном жилищном фонде, или выписка из поквартирной карточки - для заявителей, зарегистриров</w:t>
            </w:r>
            <w:bookmarkStart w:id="1" w:name="_GoBack"/>
            <w:bookmarkEnd w:id="1"/>
            <w:r>
              <w:rPr>
                <w:rFonts w:cs="Times New Roman" w:ascii="Times New Roman" w:hAnsi="Times New Roman"/>
                <w:bCs/>
              </w:rPr>
              <w:t>анных в жилых помещениях частного или государственного жилищного фонда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159385</wp:posOffset>
                      </wp:positionV>
                      <wp:extent cx="381000" cy="219710"/>
                      <wp:effectExtent l="5080" t="5080" r="5080" b="2476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088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2pt;margin-top:12.55pt;width:29.95pt;height:17.25pt;flip:y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кумент, подтверждающий наличие в квартире (доме) печного отопления (справка, заверенная уполномоченным лицом организации, осуществляющей деятельность по управлению общим имуществом многоквартирных домов, или копия лицевого счета квартиросъемщика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1074420</wp:posOffset>
                      </wp:positionV>
                      <wp:extent cx="381000" cy="219710"/>
                      <wp:effectExtent l="5080" t="5080" r="5080" b="2476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088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84.6pt;width:29.95pt;height:17.25pt;flip:y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пия поквартирной карточки жилого помещения муниципального жилищного фонда (для заявителей, зарегистрированных в муниципальном  жилищном фонде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274320</wp:posOffset>
                      </wp:positionV>
                      <wp:extent cx="381000" cy="219710"/>
                      <wp:effectExtent l="5080" t="5080" r="5080" b="2476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088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8d8d8" stroked="t" o:allowincell="t" style="position:absolute;margin-left:15.95pt;margin-top:21.6pt;width:29.95pt;height:17.25pt;flip:y;mso-wrap-style:none;v-text-anchor:middle">
                      <v:fill o:detectmouseclick="t" type="solid" color2="#272727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9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пия лицевого счета квартиросъемщика (находится в распоряжении МУП РИВЦ «Симплекс» и в организациях, осуществляющих деятельность в сфере управления многоквартирными домами, расчет платы за ЖКУ которых осуществляет МУП РИВЦ «Симплекс»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539115</wp:posOffset>
                      </wp:positionV>
                      <wp:extent cx="381000" cy="219710"/>
                      <wp:effectExtent l="5080" t="5080" r="5080" b="2476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088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8d8d8" stroked="t" o:allowincell="t" style="position:absolute;margin-left:16.6pt;margin-top:42.45pt;width:29.95pt;height:17.25pt;flip:y;mso-wrap-style:none;v-text-anchor:middle">
                      <v:fill o:detectmouseclick="t" type="solid" color2="#272727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_____________________________               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lang w:eastAsia="ar-SA"/>
        </w:rPr>
      </w:pPr>
      <w:r>
        <w:rPr>
          <w:rFonts w:cs="Times New Roman" w:ascii="Times New Roman" w:hAnsi="Times New Roman"/>
          <w:i/>
          <w:sz w:val="20"/>
          <w:lang w:eastAsia="ar-SA"/>
        </w:rPr>
        <w:t>(должность сотрудника, принявшего документы)                           подпись                     (Ф.И.О.)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0"/>
          <w:lang w:eastAsia="ar-SA"/>
        </w:rPr>
      </w:pPr>
      <w:r>
        <w:rPr>
          <w:rFonts w:cs="Times New Roman" w:ascii="Times New Roman" w:hAnsi="Times New Roman"/>
          <w:i/>
          <w:sz w:val="20"/>
          <w:lang w:eastAsia="ar-SA"/>
        </w:rPr>
        <w:t>дата выдачи расписки  (указывается  сотрудником, принявшим документы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0"/>
          <w:lang w:eastAsia="ar-SA"/>
        </w:rPr>
      </w:pPr>
      <w:r>
        <w:rPr>
          <w:rFonts w:cs="Times New Roman" w:ascii="Times New Roman" w:hAnsi="Times New Roman"/>
          <w:i/>
          <w:sz w:val="20"/>
          <w:lang w:eastAsia="ar-SA"/>
        </w:rPr>
        <w:t>подпись заявителя               (Ф.И.О.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________________________________          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0"/>
          <w:lang w:eastAsia="ar-SA"/>
        </w:rPr>
      </w:pPr>
      <w:r>
        <w:rPr>
          <w:rFonts w:cs="Times New Roman" w:ascii="Times New Roman" w:hAnsi="Times New Roman"/>
          <w:i/>
          <w:sz w:val="20"/>
          <w:lang w:eastAsia="ar-SA"/>
        </w:rPr>
        <w:t>(должность сотрудника, выдавшего документы)                                (подпись, фамилия, инициалы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____________________________________                       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0"/>
          <w:lang w:eastAsia="ar-SA"/>
        </w:rPr>
      </w:pPr>
      <w:r>
        <w:rPr>
          <w:rFonts w:cs="Times New Roman" w:ascii="Times New Roman" w:hAnsi="Times New Roman"/>
          <w:i/>
          <w:sz w:val="20"/>
          <w:lang w:eastAsia="ar-SA"/>
        </w:rPr>
        <w:t>(дата выдачи (получения) документов)                 (фамилия, инициалы, подпись лица, получившего документы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Cs w:val="28"/>
        </w:rPr>
        <w:t xml:space="preserve">В случае неявки заявителя (либо избрания заявителем способа получения результата «по почте») Справка (либо уведомление об отказе) направляется заказным почтовым отправлением с уведомлением о вручении по адресу, указанному в запросе, </w:t>
      </w:r>
      <w:r>
        <w:rPr>
          <w:rFonts w:cs="Times New Roman" w:ascii="Times New Roman" w:hAnsi="Times New Roman"/>
          <w:bCs/>
        </w:rPr>
        <w:t>на следующий день от даты выдачи результата, указанной в расписке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________________________________                 ____________________________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lang w:eastAsia="ar-SA"/>
        </w:rPr>
        <w:t xml:space="preserve">(должность сотрудника, выдавшего документы)                                          </w:t>
      </w:r>
      <w:r>
        <w:rPr>
          <w:rFonts w:cs="Times New Roman" w:ascii="Times New Roman" w:hAnsi="Times New Roman"/>
          <w:i/>
          <w:sz w:val="18"/>
          <w:szCs w:val="20"/>
          <w:lang w:eastAsia="ar-SA"/>
        </w:rPr>
        <w:t>(подпись, фамилия, инициалы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32"/>
          <w:szCs w:val="32"/>
          <w:lang w:eastAsia="ar-SA"/>
        </w:rPr>
      </w:pPr>
      <w:r>
        <w:rPr>
          <w:rFonts w:cs="Times New Roman" w:ascii="Times New Roman" w:hAnsi="Times New Roman"/>
          <w:i/>
          <w:sz w:val="32"/>
          <w:szCs w:val="32"/>
          <w:lang w:eastAsia="ar-SA"/>
        </w:rPr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552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6 к Регламент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УПРАВЛЕНИЕ ОРГАНИЗАЦИИ ДОКУМЕНТООБОРОТА АДМИНИСТРАЦИИ ГОРОДСКОГО ОКРУГА «ГОРОД КАЛИНИНГРА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УВЕДОМЛЕНИЕ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Б ОТКАЗЕ В ПРИЕМЕ ОТ ЗАЯВИТЕЛЯ ДОКУМЕНТОВ, НЕОБХОДИМЫХ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ЛЯ РАССМОТРЕНИЯ ЗАПРОСА О ВЫДАЧЕ СПРАВКИ ДЛЯ ПОЛУЧЕНИЯ ЛЬГОТ ПО ОПЛАТЕ ТВЕРДОГО ТОПЛИВА И ТРАНСПОРТНЫХ УСЛУГ ДЛЯ ЕГО ДОСТАВК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Исх. №_______ от «___»______ 20___г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Дано заявителю </w:t>
      </w:r>
      <w:r>
        <w:rPr>
          <w:rFonts w:cs="Times New Roman" w:ascii="Times New Roman" w:hAnsi="Times New Roman"/>
          <w:lang w:eastAsia="en-US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указывается Ф.И.О. (последнее – при наличии)  заявителя либо представителя заявител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том, что Вами на приеме _____________________________      предъявле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(указать дату и время прием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удостоверяющий личность;</w:t>
      </w:r>
    </w:p>
    <w:p>
      <w:pPr>
        <w:pStyle w:val="Normal"/>
        <w:tabs>
          <w:tab w:val="clear" w:pos="709"/>
          <w:tab w:val="left" w:pos="50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документ, подтверждающий полномочия представителя (нотариально удостоверенная доверенность либо доверенность, удостоверенная иным предусмотренным законодательством Российской Федерации способом)  (в случае подачи запроса с комплектом документов представителем заявителя);</w:t>
      </w:r>
    </w:p>
    <w:p>
      <w:pPr>
        <w:pStyle w:val="Normal"/>
        <w:tabs>
          <w:tab w:val="clear" w:pos="709"/>
          <w:tab w:val="left" w:pos="50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- документ, подтверждающий состав семьи (домовая поквартирная книга – для заявителей, зарегистрированных в частном жилищном фонде, или выписка из поквартирной карточки - для заявителей, зарегистрированных в жилых помещениях частного или государственного жилищного фонда);</w:t>
      </w:r>
    </w:p>
    <w:p>
      <w:pPr>
        <w:pStyle w:val="Normal"/>
        <w:tabs>
          <w:tab w:val="clear" w:pos="709"/>
          <w:tab w:val="left" w:pos="50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- документ, подтверждающий наличие в квартире (доме) печного отопления (справка, заверенная уполномоченным лицом организации, осуществляющей деятельность по управлению общим имуществом многоквартирных домов, или копия лицевого счета квартиросъемщика);</w:t>
      </w:r>
    </w:p>
    <w:p>
      <w:pPr>
        <w:pStyle w:val="Normal"/>
        <w:tabs>
          <w:tab w:val="clear" w:pos="709"/>
          <w:tab w:val="left" w:pos="50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- копия поквартирной карточки жилого помещения муниципального жилищного фонда (для заявителей, зарегистрированных в муниципальном  жилищном фонде);</w:t>
      </w:r>
    </w:p>
    <w:p>
      <w:pPr>
        <w:pStyle w:val="Normal"/>
        <w:tabs>
          <w:tab w:val="clear" w:pos="709"/>
          <w:tab w:val="left" w:pos="50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- копия лицевого счета квартиросъемщика (находится в распоряжении МУП РИВЦ «Симплекс» и в организациях, осуществляющих деятельность в сфере управления многоквартирными домами, расчет платы за ЖКУ которых осуществляет МУП РИВЦ «Симплекс»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en-US"/>
        </w:rPr>
        <w:t>По результатам рассмотрения предоставленных документов на основании 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</w:rPr>
        <w:t>указывается пункт и реквизиты регламента либо иного нормативного правового акт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м отказано в приеме документов в связи с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указать причину отказ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5191"/>
      </w:tblGrid>
      <w:tr>
        <w:trPr/>
        <w:tc>
          <w:tcPr>
            <w:tcW w:w="45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lang w:eastAsia="en-US"/>
              </w:rPr>
              <w:t>(должность)</w:t>
            </w:r>
          </w:p>
        </w:tc>
        <w:tc>
          <w:tcPr>
            <w:tcW w:w="51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____/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            </w:t>
            </w:r>
            <w:r>
              <w:rPr>
                <w:rFonts w:cs="Times New Roman" w:ascii="Times New Roman" w:hAnsi="Times New Roman"/>
                <w:lang w:eastAsia="en-US"/>
              </w:rPr>
              <w:t>(подпись, фамилия, инициалы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7 к Регламенту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охождения докумен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даче справки для получения льгот по оплате твердого топлива и транспортных услуг для его доставки (технологическая карта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52"/>
        <w:gridCol w:w="2410"/>
        <w:gridCol w:w="1418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те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начала исполнения регламента</w:t>
            </w:r>
          </w:p>
        </w:tc>
      </w:tr>
      <w:tr>
        <w:trPr>
          <w:trHeight w:val="13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42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, проверка и регистрация запроса с комплектом докум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Отдела документооборота, ответственный за прием и выдачу документов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документообор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мину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мин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ден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запроса с комплектом документов начальнику 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документооборота, ответственный за прием и выдачу докумен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мин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день</w:t>
            </w:r>
          </w:p>
        </w:tc>
      </w:tr>
      <w:tr>
        <w:trPr>
          <w:trHeight w:val="12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запроса начальником Отдела и назначение ответственного исполн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ден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представленных документ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й день</w:t>
            </w:r>
          </w:p>
        </w:tc>
      </w:tr>
      <w:tr>
        <w:trPr>
          <w:trHeight w:val="8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 скидки по оплате топлива и его доста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й день</w:t>
            </w:r>
          </w:p>
        </w:tc>
      </w:tr>
      <w:tr>
        <w:trPr>
          <w:trHeight w:val="11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одписание справки (уведомления об отказе в выдаче справ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Отдела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 минут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й день</w:t>
            </w:r>
          </w:p>
        </w:tc>
      </w:tr>
      <w:tr>
        <w:trPr>
          <w:trHeight w:val="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Справки (уведомления об отказе в выдаче справ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документообор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мин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й день</w:t>
            </w:r>
          </w:p>
        </w:tc>
      </w:tr>
      <w:tr>
        <w:trPr>
          <w:trHeight w:val="16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лучае неявки заявителя (либо избрания заявителем способа получения результата «по почте»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аправление Справки (либо уведомления об отказе в выдаче справки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документообор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мин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следующий день </w:t>
            </w:r>
            <w:r>
              <w:rPr>
                <w:rFonts w:cs="Times New Roman" w:ascii="Times New Roman" w:hAnsi="Times New Roman"/>
                <w:bCs/>
              </w:rPr>
              <w:t xml:space="preserve">от даты выдачи результата </w:t>
            </w:r>
          </w:p>
        </w:tc>
      </w:tr>
    </w:tbl>
    <w:p>
      <w:pPr>
        <w:pStyle w:val="ConsPlusNormal"/>
        <w:widowControl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ий срок не более 9 рабочих дней.</w:t>
      </w:r>
    </w:p>
    <w:p>
      <w:pPr>
        <w:pStyle w:val="Normal"/>
        <w:ind w:firstLine="52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552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552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552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552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552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552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552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552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552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20"/>
      <w:numFmt w:val="bullet"/>
      <w:lvlText w:val="•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  <w:sz w:val="18"/>
        <w:color w:val="000000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09" w:hanging="120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8" w:hanging="120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7" w:hanging="120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6" w:hanging="120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  <w:color w:val="000000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rFonts w:cs="Times New Roman"/>
    </w:rPr>
  </w:style>
  <w:style w:type="character" w:styleId="1">
    <w:name w:val=" Знак Знак1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ADM3">
    <w:name w:val="ADM-3 - абзац список Знак"/>
    <w:qFormat/>
    <w:rPr>
      <w:rFonts w:ascii="Times New Roman" w:hAnsi="Times New Roman" w:cs="Times New Roman"/>
      <w:sz w:val="28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ADM31">
    <w:name w:val="ADM-3 - абзац список"/>
    <w:basedOn w:val="Normal"/>
    <w:next w:val="Normal"/>
    <w:qFormat/>
    <w:pPr>
      <w:numPr>
        <w:ilvl w:val="0"/>
        <w:numId w:val="2"/>
      </w:numPr>
      <w:tabs>
        <w:tab w:val="clear" w:pos="709"/>
        <w:tab w:val="left" w:pos="1134" w:leader="none"/>
      </w:tabs>
      <w:spacing w:lineRule="auto" w:line="240" w:before="0" w:after="0"/>
      <w:ind w:left="432" w:hanging="432"/>
      <w:jc w:val="both"/>
      <w:outlineLvl w:val="2"/>
    </w:pPr>
    <w:rPr>
      <w:rFonts w:ascii="Times New Roman" w:hAnsi="Times New Roman" w:cs="Times New Roman"/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C01D875196C9397E4F2A21802C7FEEF9A1E9A77B1EC8C7421AEBFD008E3AAFF202C30DC717FAF124E9B3zDF9M" TargetMode="External"/><Relationship Id="rId3" Type="http://schemas.openxmlformats.org/officeDocument/2006/relationships/hyperlink" Target="consultantplus://offline/ref=5DB42512BBCCC5FBF8821902C4035822A6F4EBA4D7341B2625DF0563FE94B78A7F488B601F048219CEA93EyBbCL" TargetMode="External"/><Relationship Id="rId4" Type="http://schemas.openxmlformats.org/officeDocument/2006/relationships/hyperlink" Target="consultantplus://offline/ref=91571A5A825AEADB00E00609C03B08736908EC725F0609AF209E437937E41F1D57EA111790F9F0ACF8DD5A35uCH" TargetMode="External"/><Relationship Id="rId5" Type="http://schemas.openxmlformats.org/officeDocument/2006/relationships/hyperlink" Target="consultantplus://offline/ref=91571A5A825AEADB00E00609C03B08736908EC725F0609AF209E437937E41F1D57EA111790F9F0ACF8DC5B35u3H" TargetMode="External"/><Relationship Id="rId6" Type="http://schemas.openxmlformats.org/officeDocument/2006/relationships/hyperlink" Target="callto:+74012923729" TargetMode="External"/><Relationship Id="rId7" Type="http://schemas.openxmlformats.org/officeDocument/2006/relationships/hyperlink" Target="consultantplus://offline/ref=FCE0FAFE5F225BF854A063DFA0DDEF3203E85EC68959A9A972653C858463FE35FD2EA343961BCA3E607AA0Z2N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2:02:00Z</dcterms:created>
  <dc:creator>User</dc:creator>
  <dc:description/>
  <cp:keywords/>
  <dc:language>en-US</dc:language>
  <cp:lastModifiedBy>Колесникова Наталья Юрьевна (UIR-NK - Колесникова)</cp:lastModifiedBy>
  <cp:lastPrinted>2014-10-02T10:48:00Z</cp:lastPrinted>
  <dcterms:modified xsi:type="dcterms:W3CDTF">2014-10-14T08:26:00Z</dcterms:modified>
  <cp:revision>25</cp:revision>
  <dc:subject/>
  <dc:title/>
</cp:coreProperties>
</file>