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ind w:left="5387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«Город Калининград» </w:t>
        <w:br/>
        <w:t>от 24 марта  2016 г. № 363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технико-экономические показатели объект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еконструкция тренировочной площадки на стадионе «Пионер»,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Калининград, просп. Мира, д. 134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29"/>
        <w:gridCol w:w="1284"/>
        <w:gridCol w:w="16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Ед. изм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(период реализации – к 2018 году)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трибун стади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турального травяного покрытия тренировочной площад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5*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(«Наследие» Чемпионата мира по футболу 2018 года – период реализации – после 2018 года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дорожки для разминочных занятий типа «Тропа здоровья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объекта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и изыскательские рабо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д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но-монтажные работы (1 этап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6-201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но-монтажные работы (2 этап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полагаемая (предельная) стоимость объекта капитального строительства в ценах соответствующих л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3 800,0*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- в том числе проектных и изыскательских рабо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0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апитальных вложений в объект по годам реализации: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3 800,0*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5 го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6 го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 300,0*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7 го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2 200,0*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9 го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 100,0*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мер предоставляемой субсидии по годам реализации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130 </w:t>
            </w:r>
            <w:r>
              <w:rPr>
                <w:rFonts w:eastAsia="Calibri"/>
                <w:sz w:val="28"/>
                <w:szCs w:val="28"/>
              </w:rPr>
              <w:t>500,0*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5 го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6 го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 300,0*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7 го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 000,0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мер внебюджетных источников по годам реализации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3 300,0*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7 го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 200,0*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9 го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 100,0*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*Значение подлежит уточнению на основании разработанной и получившей положительное заключение государственной экспертизы, заключение о достоверности определения сметной стоимости объекта капитального строительства проектной документации на объект.</w:t>
      </w:r>
    </w:p>
    <w:p>
      <w:pPr>
        <w:pStyle w:val="Normal"/>
        <w:ind w:firstLine="708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1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26:00Z</dcterms:created>
  <dc:creator>Артемова</dc:creator>
  <dc:description/>
  <cp:keywords/>
  <dc:language>en-US</dc:language>
  <cp:lastModifiedBy>Наташа</cp:lastModifiedBy>
  <cp:lastPrinted>2016-03-23T16:31:00Z</cp:lastPrinted>
  <dcterms:modified xsi:type="dcterms:W3CDTF">2016-03-29T13:23:00Z</dcterms:modified>
  <cp:revision>8</cp:revision>
  <dc:subject/>
  <dc:title>РОССИЙСКАЯ ФЕДЕРАЦИЯ</dc:title>
</cp:coreProperties>
</file>