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480" w:leader="none"/>
          <w:tab w:val="left" w:pos="8647" w:leader="none"/>
        </w:tabs>
        <w:ind w:right="2875" w:firstLine="432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9"/>
          <w:tab w:val="left" w:pos="7020" w:leader="none"/>
          <w:tab w:val="left" w:pos="8460" w:leader="none"/>
          <w:tab w:val="left" w:pos="8640" w:leader="none"/>
        </w:tabs>
        <w:ind w:right="715" w:firstLine="432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432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Normal"/>
        <w:tabs>
          <w:tab w:val="clear" w:pos="709"/>
          <w:tab w:val="left" w:pos="567" w:leader="none"/>
        </w:tabs>
        <w:ind w:right="566" w:firstLine="4320"/>
        <w:rPr>
          <w:sz w:val="28"/>
          <w:szCs w:val="28"/>
        </w:rPr>
      </w:pPr>
      <w:r>
        <w:rPr>
          <w:sz w:val="28"/>
          <w:szCs w:val="28"/>
        </w:rPr>
        <w:t>от 30 декабря 2014 г.  № 226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гламент исполнения функции администрации городского округ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«Город Калининград» </w:t>
      </w:r>
      <w:r>
        <w:rPr>
          <w:sz w:val="28"/>
          <w:szCs w:val="28"/>
        </w:rPr>
        <w:t>по подготовке и выдаче справки о среднедушевом доходе семьи (среднемесячном доходе одиноко проживающего гражданина) в целях оказания единовременной материальной помощи</w:t>
      </w:r>
    </w:p>
    <w:p>
      <w:pPr>
        <w:pStyle w:val="Normal"/>
        <w:shd w:fill="FFFFFF" w:val="clear"/>
        <w:spacing w:lineRule="exact" w:line="3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  <w:tab w:val="left" w:pos="1701" w:leader="none"/>
          <w:tab w:val="left" w:pos="2552" w:leader="none"/>
          <w:tab w:val="left" w:pos="2835" w:leader="none"/>
        </w:tabs>
        <w:autoSpaceDE w:val="false"/>
        <w:ind w:left="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 Настоящий Регламент разработан в целях регулирования отношений, возникающих при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подготовке и</w:t>
      </w:r>
      <w:r>
        <w:rPr>
          <w:rFonts w:cs="Times New Roman" w:ascii="Times New Roman" w:hAnsi="Times New Roman"/>
          <w:b w:val="false"/>
          <w:bCs w:val="false"/>
          <w:color w:val="FF0000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выдаче справки о среднедушевом доходе семьи (среднемесячном доходе одиноко проживающего гражданина) в целях получения единовременной материальной помощи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(далее – Справка). </w:t>
      </w:r>
    </w:p>
    <w:p>
      <w:pPr>
        <w:pStyle w:val="ConsPlusNormal"/>
        <w:widowControl/>
        <w:ind w:left="2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.</w:t>
      </w:r>
      <w:r>
        <w:rPr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 качестве заявителей на получение Справки могут выступать физические лица – граждане Российской Федерации постоянно или преимущественно проживающие на территории городского округа «Город Калининград», оказавшиеся по независящим от них причинам в трудной жизненной и материальной ситуации, среднедушевой доход (среднемесячный доход для одиноко проживающего гражданина) которых ниже 1,5 величины прожиточного минимума, установленного Правительством Калининградской области в расчете на душу населения, относящиеся к одной из категорий (далее – Заявитель)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567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нсионеры: женщины старше 55 лет, мужчины старше 60 лет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567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женщины старше 50 лет, мужчины старше 55 лет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567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валиды всех возрастов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остоящие на учете в государственном казенном учреждении Калининградской области «Центр занятости населения города Калининграда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имеющие на иждивении несовершеннолетних детей, а также лиц в возрасте до 23 лет, обучающихся в образовательных учреждениях начального, среднего и высшего профессионального образования по очной форме обучения;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женщины с момента постановки на учет по беременности, но не ранее 12 недель беременности, по справке медицинского учреждения с рекомендациями врача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качестве Заявителя может выступать в том числе один из совершеннолетних членов семьи (одиноко проживающий гражданин) или их доверенное лицо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567"/>
        <w:jc w:val="both"/>
        <w:rPr/>
      </w:pPr>
      <w:r>
        <w:rPr>
          <w:bCs/>
          <w:sz w:val="28"/>
          <w:szCs w:val="28"/>
        </w:rPr>
        <w:t>1.3. </w:t>
      </w:r>
      <w:r>
        <w:rPr>
          <w:sz w:val="28"/>
          <w:szCs w:val="28"/>
        </w:rPr>
        <w:t xml:space="preserve">Справка готовится и выдается администрацией городского округа «Город Калининград» (далее – Администрация) в соответствии с порядком, установленном решением окружного Совета депутатов города Калининграда от 16.11.2011 № 396 «Об утверждении Положения «Об оказании единовременной материальной помощи за счет средств бюджета городского округа «Город Калининград». Организация подготовки Справки возложена на </w:t>
      </w:r>
      <w:r>
        <w:rPr>
          <w:color w:val="000000"/>
          <w:spacing w:val="6"/>
          <w:sz w:val="28"/>
          <w:szCs w:val="28"/>
        </w:rPr>
        <w:t xml:space="preserve">отдел социальной </w:t>
      </w:r>
      <w:r>
        <w:rPr>
          <w:color w:val="000000"/>
          <w:spacing w:val="1"/>
          <w:sz w:val="28"/>
          <w:szCs w:val="28"/>
        </w:rPr>
        <w:t xml:space="preserve">поддержки населения управления социальной поддержки населения комитета </w:t>
      </w:r>
      <w:r>
        <w:rPr>
          <w:color w:val="000000"/>
          <w:spacing w:val="-1"/>
          <w:sz w:val="28"/>
          <w:szCs w:val="28"/>
        </w:rPr>
        <w:t xml:space="preserve">по социальной политике </w:t>
      </w:r>
      <w:r>
        <w:rPr>
          <w:sz w:val="28"/>
          <w:szCs w:val="28"/>
        </w:rPr>
        <w:t xml:space="preserve">Администрации (далее – Отдел, Управление, Комитет)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единовременной материальной помощи Заявитель подает заявление с комплектом документов депутату городского Совета депутатов Калининграда по избирательному округу, на территории которого проживает, в дни приема граждан депутатом или его помощнику (в рабочие дни).</w:t>
      </w:r>
    </w:p>
    <w:p>
      <w:pPr>
        <w:pStyle w:val="ConsPlusNormal"/>
        <w:widowControl/>
        <w:ind w:left="24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Единовременная материальная помощь не может быть предоставле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ьям (одиноко проживающему гражданину), в которых трудоспособные члены семьи (одиноко проживающий гражданин) не работают и не могут подтвердить причину отсутствия трудовой деятельности по независящим от них обстоятельствам.</w:t>
      </w:r>
    </w:p>
    <w:p>
      <w:pPr>
        <w:pStyle w:val="ConsPlusNormal"/>
        <w:widowControl/>
        <w:ind w:left="2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ми причинами являются:</w:t>
      </w:r>
    </w:p>
    <w:p>
      <w:pPr>
        <w:pStyle w:val="ConsPlusNormal"/>
        <w:widowControl/>
        <w:ind w:left="2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регистрация в качестве безработного в государственном казенном учреждении Калининградской области «Центр занятости населения города Калининграда»;</w:t>
      </w:r>
    </w:p>
    <w:p>
      <w:pPr>
        <w:pStyle w:val="ConsPlusNormal"/>
        <w:widowControl/>
        <w:ind w:left="24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бучение в образовательном учреждении начального, среднего и высшего профессионального образования по очной форме обучения до достижения 23-летнего возраста;</w:t>
      </w:r>
    </w:p>
    <w:p>
      <w:pPr>
        <w:pStyle w:val="ConsPlusNormal"/>
        <w:widowControl/>
        <w:ind w:left="24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существление ухода за членом семьи – инвалидом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существление ухода за ребенком до достижения им 3-летнего возраста, а в случае непредоставления ребенку места в муниципальном дошкольном образовательном учреждении города Калининграда при условии регистрации в качестве будущего воспитанника МДОУ в комитете по образованию администрации городского округа «Город Калининград» – до поступления в общеобразовательное учреждение начального обучения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нахождение трудоспособного члена семьи (одиноко проживающего гражданина) либо его ребенка на длительном амбулаторно-поликлиническом или стационарном лечен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Срок рассмотрения запроса о подготовке и выдаче Справки составляет не более 20 рабочих дней с момента его регистрации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jc w:val="center"/>
        <w:rPr/>
      </w:pPr>
      <w:r>
        <w:rPr>
          <w:sz w:val="28"/>
          <w:szCs w:val="28"/>
        </w:rPr>
        <w:t>2. ПОРЯДОК ПОДГОТОВКИ И ВЫДАЧИ СПРАВКИ О СРЕДНЕДУШЕВОМ ДОХОДЕ СЕМЬИ (СРЕДНЕМЕСЯЧНОМ ДОХОДЕ ОДИНОКО ПРОЖИВАЮЩЕГО ГРАЖДАНИНА) В ЦЕЛЯХ ПОЛУЧЕНИЯ ЕДИНОВРЕМЕННОЙ МАТЕРИАЛЬНОЙ ПОМОЩИ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left="709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 При расчете среднедушевого дохода в состав семьи включаются супруги, их несовершеннолетние дети независимо от места жительства, а также лица, объединенные признаками родства и (или) свойства, иные лица, вселенные в жилое помещение в качестве членов семьи в установленном порядке либо на основании решения суда, совместно проживающие в жилом помещении и ведущие совместное хозяйство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276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1.1. При расчете среднедушевого дохода на момент обращения с представлением справок (иных подтверждающих документов) в состав семьи не включаются:</w:t>
      </w:r>
    </w:p>
    <w:p>
      <w:pPr>
        <w:pStyle w:val="Style19"/>
        <w:tabs>
          <w:tab w:val="clear" w:pos="709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оеннослужащие, проходящие военную службу по призыву в качестве сержантов, старшин, солдат или матросов, а также военнослужащие, обучающиеся в военных образовательных учреждениях профессионального образования и не заключившие контракта о прохождении военной службы;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лица, отбывающие наказание в виде лишения свободы, лица, в отношении которых применена мера пресечения в виде заключения под стражу, а также лица, находящиеся на принудительном лечении по решению суда;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лица, находящиеся на полном государственном обеспечении;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лица, признанные по вступившему в законную силу решению суда пропавшими без вести и находящиеся в розыске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 Расчет среднедушевого (среднемесячного) дохода Заявителя производится на основании сведений о составе семьи исходя из суммы доходов каждого члена семьи или одиноко проживающего гражданина за 3 (три) последних календарных месяца, предшествующих месяцу обращения (далее – расчетный период). 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 Для получения </w:t>
      </w:r>
      <w:r>
        <w:rPr>
          <w:bCs/>
          <w:sz w:val="28"/>
          <w:szCs w:val="28"/>
        </w:rPr>
        <w:t>Справки З</w:t>
      </w:r>
      <w:r>
        <w:rPr>
          <w:sz w:val="28"/>
          <w:szCs w:val="28"/>
        </w:rPr>
        <w:t xml:space="preserve">аявитель лично обращается муниципальное казенное учреждение городского округа «Город Калининград» «Многофункциональный центр предоставления государственных и муниципальных услуг» (далее – МФЦ) с запросом (примерная форма запроса и образец его заполнения приведены в приложениях №№ 1, 2 к Регламенту). </w:t>
      </w:r>
    </w:p>
    <w:p>
      <w:pPr>
        <w:pStyle w:val="Normal"/>
        <w:shd w:fill="FFFFFF" w:val="clear"/>
        <w:spacing w:lineRule="exact" w:line="317"/>
        <w:ind w:right="34" w:firstLine="567"/>
        <w:jc w:val="both"/>
        <w:rPr/>
      </w:pPr>
      <w:r>
        <w:rPr>
          <w:color w:val="000000"/>
          <w:spacing w:val="3"/>
          <w:sz w:val="28"/>
          <w:szCs w:val="28"/>
        </w:rPr>
        <w:t>В комплект документов, представляемых Заявителем, входят:</w:t>
      </w:r>
    </w:p>
    <w:p>
      <w:pPr>
        <w:pStyle w:val="Style19"/>
        <w:tabs>
          <w:tab w:val="clear" w:pos="709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исьменный запрос о выдаче Справки;</w:t>
      </w:r>
    </w:p>
    <w:p>
      <w:pPr>
        <w:pStyle w:val="ADM31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567"/>
        <w:outlineLvl w:val="3"/>
        <w:rPr>
          <w:color w:val="000000"/>
        </w:rPr>
      </w:pPr>
      <w:r>
        <w:rPr/>
        <w:t>2) паспорт гражданина Российской Федерации или иные документы, удостоверяющие личность и гражданство каждого члена семьи (одиноко проживающего гражданина);</w:t>
      </w:r>
    </w:p>
    <w:p>
      <w:pPr>
        <w:pStyle w:val="ConsPlusNormal"/>
        <w:widowControl/>
        <w:tabs>
          <w:tab w:val="clear" w:pos="709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3) справка о составе семьи или копия лицевого счета квартиросъемщика (собственника жилого помещения) Заявителя (не представляется Заявителем, зарегистрированным в муниципальном жилом фонде);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9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 документ, подтверждающий факт постоянного или преимущественного проживания Заявителя на территории городского округа «Город Калининград» (паспорт гражданина Российской Федерации с проставленным оттиском штампа о регистрации по месту жительства, свидетельство о регистрации по месту жительства или решение суда, </w:t>
      </w:r>
      <w:r>
        <w:rPr>
          <w:rFonts w:cs="Times New Roman" w:ascii="Times New Roman" w:hAnsi="Times New Roman"/>
          <w:color w:val="000000"/>
          <w:sz w:val="28"/>
          <w:szCs w:val="28"/>
        </w:rPr>
        <w:t>вступившее в законную силу</w:t>
      </w:r>
      <w:r>
        <w:rPr>
          <w:rFonts w:cs="Times New Roman" w:ascii="Times New Roman" w:hAnsi="Times New Roman"/>
          <w:sz w:val="28"/>
          <w:szCs w:val="28"/>
        </w:rPr>
        <w:t>, о признании преимущественного проживания Заявителя на территории городского округа «Город Калининград»);</w:t>
      </w:r>
    </w:p>
    <w:p>
      <w:pPr>
        <w:pStyle w:val="ConsPlusNormal"/>
        <w:widowControl/>
        <w:tabs>
          <w:tab w:val="clear" w:pos="709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видетельство о заключении брака (для неполной семьи –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видетельство о расторжении брака, свидетельство о смерти супруга(и), свидетельство об установлении отцовства, для одинокой матери при наличии сведений об отце в свидетельстве о рождении ребенка – справка формы № 25);</w:t>
      </w:r>
    </w:p>
    <w:p>
      <w:pPr>
        <w:pStyle w:val="ConsPlusNormal"/>
        <w:widowControl/>
        <w:tabs>
          <w:tab w:val="clear" w:pos="709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окументы о перемене фамилии, имени, отчества (в случае изменения  фамилии, имени, отчества Заявителя и/или членов семьи);</w:t>
      </w:r>
    </w:p>
    <w:p>
      <w:pPr>
        <w:pStyle w:val="ADM31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567"/>
        <w:outlineLvl w:val="3"/>
        <w:rPr/>
      </w:pPr>
      <w:r>
        <w:rPr/>
        <w:t>7) справка из медицинского учреждения</w:t>
      </w:r>
      <w:r>
        <w:rPr>
          <w:lang w:val="ru-RU"/>
        </w:rPr>
        <w:t xml:space="preserve"> о </w:t>
      </w:r>
      <w:r>
        <w:rPr/>
        <w:t>постановк</w:t>
      </w:r>
      <w:r>
        <w:rPr>
          <w:lang w:val="ru-RU"/>
        </w:rPr>
        <w:t>е</w:t>
      </w:r>
      <w:r>
        <w:rPr/>
        <w:t xml:space="preserve"> на учет по беременности</w:t>
      </w:r>
      <w:r>
        <w:rPr>
          <w:lang w:val="ru-RU"/>
        </w:rPr>
        <w:t>, но не ранее</w:t>
      </w:r>
      <w:r>
        <w:rPr/>
        <w:t xml:space="preserve"> 12 недель</w:t>
      </w:r>
      <w:r>
        <w:rPr>
          <w:lang w:val="ru-RU"/>
        </w:rPr>
        <w:t xml:space="preserve"> беременности</w:t>
      </w:r>
      <w:r>
        <w:rPr/>
        <w:t>, с рекомендаци</w:t>
      </w:r>
      <w:r>
        <w:rPr>
          <w:lang w:val="ru-RU"/>
        </w:rPr>
        <w:t>ями</w:t>
      </w:r>
      <w:r>
        <w:rPr/>
        <w:t xml:space="preserve"> врача (при наличии факта)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8)</w:t>
      </w:r>
      <w:r>
        <w:rPr>
          <w:rFonts w:eastAsia="Calibri"/>
          <w:sz w:val="28"/>
          <w:szCs w:val="28"/>
          <w:lang w:eastAsia="en-US"/>
        </w:rPr>
        <w:t> документы о доходах Заявителя и членов семьи за 3 месяца, предшествующих месяцу обращения (с разбивкой по месяцам), или документы, подтверждающие объективную причину отсутствия у отдельных членов семьи доходов, в том числе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 документы обо всех выплатах, предусмотренных системой оплаты труда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б) документы о доходах от занятий предпринимательской деятельностью (при наличии факта)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избранной системы налогообложения, которая удостоверяется документом налогового органа, индивидуальные предприниматели для подтверждения получаемых ими доходов представляют копии налоговой декларации (за расчетный период), заверенные налоговыми органами, или справку о доходах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851" w:leader="none"/>
        </w:tabs>
        <w:autoSpaceDE w:val="false"/>
        <w:ind w:firstLine="567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в) документы об оплате работ по договорам, заключаемым в соответствии с гражданским законодательством Российской Федерации (при наличии факта)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851" w:leader="none"/>
        </w:tabs>
        <w:autoSpaceDE w:val="false"/>
        <w:ind w:firstLine="567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г) документы о денежном довольствие военнослужащих, сотрудников полиции, учреждений и органов уголовно-исполнительной системы, таможенных органов Российской Федерации, а также дополнительных выплатах, носящих постоянный характер (при наличии факта)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851" w:leader="none"/>
        </w:tabs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д) документ (справка) о размере пенсии и произведенных выплатах пенсионерам Министерства обороны Российской Федерации, Министерства внутренних дел Российской Федерации и т.д.</w:t>
      </w:r>
      <w:r>
        <w:rPr>
          <w:rFonts w:cs="Calibri"/>
          <w:sz w:val="24"/>
          <w:szCs w:val="24"/>
        </w:rPr>
        <w:t xml:space="preserve"> </w:t>
      </w:r>
      <w:r>
        <w:rPr>
          <w:rFonts w:eastAsia="Calibri"/>
          <w:sz w:val="28"/>
          <w:szCs w:val="28"/>
          <w:lang w:eastAsia="en-US"/>
        </w:rPr>
        <w:t>(при наличии факта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851" w:leader="none"/>
        </w:tabs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е) справка о выходном пособии, выплачиваемом при увольнении, заработной плате, сохраняемой на период трудоустройства при увольнении в связи с ликвидацией организации, сокращением численности или штата работников (при наличии факта)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48"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ж) трудовая книжка </w:t>
      </w:r>
      <w:r>
        <w:rPr>
          <w:sz w:val="28"/>
          <w:szCs w:val="28"/>
        </w:rPr>
        <w:t>(для трудоспособных неработающих членов семьи, неработающих пенсионеров)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autoSpaceDE w:val="false"/>
        <w:ind w:firstLine="567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з) справка (иной документ) образовательного учреждения начального, среднего и высшего профессионального образования об обучении гражданина в возрасте до 23 лет по очной форме обучения с указанием размера выплаченной стипендии/отсутствия стипендии (при наличии факта)</w:t>
      </w:r>
      <w:r>
        <w:rPr>
          <w:sz w:val="28"/>
          <w:szCs w:val="28"/>
        </w:rPr>
        <w:t>;</w:t>
      </w:r>
    </w:p>
    <w:p>
      <w:pPr>
        <w:pStyle w:val="ConsPlusNormal"/>
        <w:widowControl/>
        <w:tabs>
          <w:tab w:val="clear" w:pos="709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) документы, подтверждающие осуществление ухода за ребенком до достижения им 3-летнего возраста и отсутствие выплаты ежемесячного пособия и ежемесячной компенсационной выплаты гражданам, состоящим в трудовых отношениях на условии трудового договора и находящимся в отпуске по уходу за ребенком. </w:t>
      </w:r>
    </w:p>
    <w:p>
      <w:pPr>
        <w:pStyle w:val="ConsPlusNormal"/>
        <w:widowControl/>
        <w:tabs>
          <w:tab w:val="clear" w:pos="709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 документ о назначении и выплате/невыплате пособия по временной нетрудоспособности, единовременного пособия при рождении ребенка, пособия по беременности и родам, а также единовременного пособия женщинам, вставшим на учет в медицинских учреждениях в ранние сроки беременности (при наличии факта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л) справка (иной документ) о нахождении Заявителя и/или трудоспособного члена семьи либо его ребенка на длительном амбулаторно-поликлиническом или стационарном лечении (при наличии факта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) документ, подтверждающий начисление и/или получение/неполучение алиментов членами семьи с указанием размера и с разбивкой по месяцам. В случае получения алиментов по устной договоренности эти доходы декларируются Заявителем самостоятельно в запросе с указанием размера за расчетный период (при наличии факта);</w:t>
      </w:r>
    </w:p>
    <w:p>
      <w:pPr>
        <w:pStyle w:val="ConsPlusNormal"/>
        <w:widowControl/>
        <w:tabs>
          <w:tab w:val="clear" w:pos="709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 подаренные денежные средства декларируются самостоятельно в запросе с указанием размера за расчетный период (при наличии факта)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ли граждане не имеют возможности подтвердить документально какие-либо виды доходов, за исключением денежного довольствия военнослужащих, доходов от трудовой и предпринимательской деятельности, они могут самостоятельно их декларировать в запрос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Заявитель представляет документы, подтверждающие получение только тех видов доходов, которые имел Заявитель и/или члены его семьи в течение 3 (трех) календарных месяцев, предшествующих месяцу подачи запроса.   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Доходы каждого члена семьи учитываются до вычета налогов и сборов в соответствии с действующим законодательством Российской Федерации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доходы, должны соответствовать требованиям, предъявляемым к финансовым документам (должны быть указаны реквизиты учреждения, выдавшего документ, дата их выдачи, документы должны быть подписаны руководителем или иным уполномоченным лицом, заверены печатью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лучае подачи запроса с комплектом документов представителем </w:t>
      </w:r>
      <w:r>
        <w:rPr>
          <w:bCs/>
          <w:sz w:val="28"/>
          <w:szCs w:val="28"/>
        </w:rPr>
        <w:t>З</w:t>
      </w:r>
      <w:r>
        <w:rPr>
          <w:sz w:val="28"/>
          <w:szCs w:val="28"/>
        </w:rPr>
        <w:t>аявителя к запросу прилагается документ, подтверждающий его полномочия (нотариально удостоверенная доверенность либо доверенность, удостоверенная иным предусмотренным законодательством Российской Федерации способом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кументы, выданные компетентными органами иностранных государств и представленные Заявителем для получения Справки, должны быть легализованы и переведены на русский язык. Верность перевода должна быть нотариально удостоверена.</w:t>
      </w:r>
    </w:p>
    <w:p>
      <w:pPr>
        <w:pStyle w:val="ConsPlusNormal"/>
        <w:widowControl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возможности представить оригиналы документов, указанных в п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.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егламента, представляются их ксерокопии, удостоверенные в соответствии с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4. Документы, которые Заявитель вправе представить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правка или копия лицевого счета о составе семьи Заявителя, зарегистрированной  в жилом помещении муниципального жилищного фонд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справка ОГКУ «Центр социальной поддержки населения» о начислении пособий на ребенка </w:t>
      </w:r>
      <w:r>
        <w:rPr>
          <w:color w:val="000000"/>
          <w:sz w:val="28"/>
          <w:szCs w:val="28"/>
        </w:rPr>
        <w:t>(в случае назначения и выплаты ежемесячного пособия на ребенка, единовременного пособия при рождении ребенка)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сведения об очереди, зарегистрированной в «Журнале учета будущих воспитанников муниципальных дошкольных образовательных учреждений города Калининграда» </w:t>
      </w:r>
      <w:r>
        <w:rPr>
          <w:color w:val="000000"/>
          <w:sz w:val="28"/>
          <w:szCs w:val="28"/>
        </w:rPr>
        <w:t>(в случае постановки в очередь);</w:t>
      </w:r>
    </w:p>
    <w:p>
      <w:pPr>
        <w:pStyle w:val="ConsPlusNormal"/>
        <w:widowControl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правка из Пенсионного фонда Российской Федерации о размере получаемой пенси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б уходе за членом семьи – инвалидом с указанием размера выплаты за расчетный период (при наличии факта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правка (иной документ) ГКУ «Центр занятости населения города Калининграда» о постановке на учет/снятии с учета в качестве безработного с указанием размера выплат/отсутствия выплат (при наличии факта)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5. Примерную форму запроса можно получить у специалиста МФЦ, ответственного за прием и выдачу документов, специалиста Отдела либо на официальном сайте Администрации в информационно-телекоммуникационной сети «Интернет» klgd.ru в разделе «Документы», подразделе «Формы обращений, заявлений и иных документов»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 После приема документов специалист МФЦ, ответственный за прием и выдачу документов выдает Заявителю расписку в приеме документов (примерный бланк расписки приведен в приложении № 4 к Регламенту)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 Поступивший запрос с комплектом документов регистрируется специалистом МФЦ, ответственным за прием и выдачу документов, в автоматизированной информационной системе (далее–АИС) в день его поступления в порядке, установленном Администрацией, после чего в первый рабочий день с момента регистрации запроса документы передаются начальнику Отдела (лицу, его замещающему)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аличия оснований для отказа в приеме документов, указанных в пункте 3.1 Регламента, специалист МФЦ, ответственный за прием и выдачу документов, выдает Заявителю уведомление об отказе в приеме документов, подписанное начальником отдела приема и выдачи документов МФЦ, (лицом, его замещающим) (бланк </w:t>
      </w:r>
      <w:hyperlink r:id="rId2">
        <w:r>
          <w:rPr>
            <w:rStyle w:val="InternetLink"/>
            <w:sz w:val="28"/>
            <w:szCs w:val="28"/>
          </w:rPr>
          <w:t>уведомления</w:t>
        </w:r>
      </w:hyperlink>
      <w:r>
        <w:rPr>
          <w:sz w:val="28"/>
          <w:szCs w:val="28"/>
        </w:rPr>
        <w:t xml:space="preserve"> приведен в приложении № 5 к Регламенту). Уведомление об отказе в приеме документов должно быть выдано (направлено) Заявителю не позднее трех рабочих дней с момента регистрации запрос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8. Начальник Отдела (лицо, его замещающее) назначает ответственного исполнителя – специалиста Отдела, передает ему запрос с комплектом документов в течение второго рабочего дня с момента регистрации запрос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9. Специалист Отдела изучает полученные документы, готовит запросы в органы, организации, в чьем распоряжении находятся документы (сведения), необходимые для принятия решения по запросу Заявителя (при необходимости). Запросы направляются в указанные органы (организации) за подписью начальника Отдела (лица, его замещающего)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Отдела анализирует полученные ответы на запросы, проверяет наличие оснований для предоставления Справки: 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оверяет соответствие сведений, представленных Заявителем, информации, полученной по системе межведомственного взаимодействия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оизводит расчет среднедушевого (среднемесячного) дохода Заявителя путем деления суммы доходов всех членов семьи за 3 (три) месяца на количество членов семьи (за исключением трудоспособных, не имеющих доходов) и на 3;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76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равнивает полученные данные с 1,5 величины прожиточного минимума, установленного Правительством Калининградской области в расчете на душу населения;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формляет расчет доходов Заявителя и готовит проект Справки, либо проект уведомления о превышении среднедушевого (среднемесячного) дохода Заявителя 1,5 величины прожиточного минимума, установленного Правительством Калининградской области в расчете на душу населения (далее – уведомление о превышении дохода), либо проект уведомления об отказе в осуществлении расчета среднедушевого (среднемесячного) дохода Заявителя (далее – уведомление об отказе)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ередает начальнику Отдела (лицу, его замещающему) проект Справки, либо проект уведомления о превышении дохода, либо проект уведомления об отказе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10. Начальник Отдела (лицо, его замещающее) изучает представленный проект Справки, либо проект уведомления о превышении доходов, либо проект уведомления об отказе и при отсутствии замечаний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одписывает и ставит оттиск печати Отдела на Справку, либо на проект уведомления о превышении дохода, либо на проект уведомления об отказе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ередает Справку, либо уведомление о превышении доходов, либо уведомление об отказе специалисту Отдела в течение семнадцатого рабочего дня с момента регистрации запрос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0.1. Специалист Отдела передает специалисту МФЦ, ответственному за прием и выдачу документов, Справку, либо уведомление о превышении дохода, либо уведомление об отказе в течение восемнадцатого рабочего дня с момента регистрации запрос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 Регистрация Справки, либо уведомления о превышении дохода, либо уведомления об отказе осуществляется специалистом МФЦ, ответственным за прием и выдачу документов, в течение девятнадцатого рабочего дня с момента регистрации запроса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12. Выдача Заявителю Справки, либо уведомления о превышении дохода, либо уведомления об отказе осуществляется специалистом МФЦ, ответственным за прием и выдачу документов, на двадцатый рабочий день с момента регистрации запроса в случае явки Заявителя в МФЦ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13. В случае неявки Заявителя (либо избрания Заявителем способа получения результата по почте) Справка, либо уведомление о превышении дохода, либо уведомление об отказе направляется почтовым отправлением по адресу, указанному в запросе, по истечении десяти рабочих дней с даты выдачи результата, указанной в расписк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ем запроса и документов, необходимых для подготовки и выдачи справки о среднедушевом доходе семьи (среднемесячном доходе одиноко проживающего гражданина) в целях получения единовременной материальной помощи, и выдача документов по результатам исполнения функции (далее – прием Заявителей) осуществляются в многофункциональном центре в соответствии с соглашением о взаимодействии, заключенными между Администрацией и  МФЦ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лучае приема Заявителей  специалисты МФЦ выполняют действия,  предусмотренные пунктами 2.1 – 2.6, 2.10, 2.11, 2.13, 2.14 Регламента, в последовательности и сроки, установленные настоящим Регламентом и соглашением о взаимодействии, с учетом требований к порядку выполнения  процедур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  <w:tab w:val="left" w:pos="1560" w:leader="none"/>
        </w:tabs>
        <w:autoSpaceDE w:val="false"/>
        <w:ind w:firstLine="567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  <w:tab w:val="left" w:pos="1560" w:leader="none"/>
        </w:tabs>
        <w:autoSpaceDE w:val="false"/>
        <w:ind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ОСНОВАНИЯ ДЛЯ ОТКАЗА В ПРИЕМЕ ДОКУМЕНТОВ,                ВЫДАЧИ УВЕДОМЛЕНИЯ ОБ ОТКАЗЕ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  <w:tab w:val="left" w:pos="1560" w:leader="none"/>
        </w:tabs>
        <w:autoSpaceDE w:val="false"/>
        <w:ind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ЫДАЧИ УВЕДОМЛЕНИЯ О ПРЕВЫШЕНИИ ДОХОДА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1. Исчерпывающий перечень оснований для отказа в приеме запроса с комплектом документов: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567"/>
        <w:jc w:val="both"/>
        <w:rPr>
          <w:bCs/>
          <w:sz w:val="28"/>
          <w:szCs w:val="28"/>
          <w:lang w:eastAsia="ar-SA"/>
        </w:rPr>
      </w:pPr>
      <w:r>
        <w:rPr>
          <w:sz w:val="28"/>
          <w:szCs w:val="28"/>
        </w:rPr>
        <w:t>–</w:t>
      </w:r>
      <w:r>
        <w:rPr>
          <w:bCs/>
          <w:sz w:val="28"/>
          <w:szCs w:val="28"/>
          <w:lang w:eastAsia="ar-SA"/>
        </w:rPr>
        <w:t> </w:t>
      </w:r>
      <w:r>
        <w:rPr>
          <w:bCs/>
          <w:sz w:val="28"/>
          <w:szCs w:val="28"/>
          <w:lang w:eastAsia="ar-SA"/>
        </w:rPr>
        <w:t>подача запроса лицом, не входящим в круг Заявителей, установленный п. 1.2 Регламента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567"/>
        <w:jc w:val="both"/>
        <w:rPr>
          <w:rStyle w:val="Applestylespan"/>
          <w:bCs/>
          <w:lang w:eastAsia="ar-SA"/>
        </w:rPr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отсутствие комплекта документов, указанных в п. 2.3 Регламента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567"/>
        <w:jc w:val="both"/>
        <w:rPr>
          <w:bCs/>
          <w:sz w:val="28"/>
          <w:szCs w:val="28"/>
          <w:lang w:eastAsia="ar-SA"/>
        </w:rPr>
      </w:pPr>
      <w:r>
        <w:rPr>
          <w:sz w:val="28"/>
          <w:szCs w:val="28"/>
        </w:rPr>
        <w:t>–</w:t>
      </w:r>
      <w:r>
        <w:rPr>
          <w:rStyle w:val="Applestylespan"/>
          <w:sz w:val="28"/>
          <w:szCs w:val="28"/>
        </w:rPr>
        <w:t> </w:t>
      </w:r>
      <w:r>
        <w:rPr>
          <w:rStyle w:val="Applestylespan"/>
          <w:sz w:val="28"/>
          <w:szCs w:val="28"/>
        </w:rPr>
        <w:t>отсутствие в запросе информации о Заявителе, членах его семьи (при наличии), видах доходов, указанных в п. 2.3 Регламента</w:t>
      </w:r>
      <w:r>
        <w:rPr>
          <w:sz w:val="28"/>
          <w:szCs w:val="28"/>
        </w:rPr>
        <w:t>, подписи Заявителя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тсутствие документа, подтверждающего полномочия представителя Заявителя, в случае подачи запроса с комплектом документов представителем Заявителя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наличие в запросе, прилагаемых к нему документах исправлений, серьезных повреждений, не позволяющих однозначно истолковать его содержание, подчисток либо приписок, зачеркнутых слов</w:t>
      </w:r>
      <w:r>
        <w:rPr>
          <w:bCs/>
          <w:sz w:val="28"/>
          <w:szCs w:val="28"/>
          <w:lang w:eastAsia="ar-SA"/>
        </w:rPr>
        <w:t>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76"/>
        <w:ind w:firstLine="567"/>
        <w:jc w:val="both"/>
        <w:rPr>
          <w:bCs/>
          <w:sz w:val="28"/>
          <w:szCs w:val="28"/>
          <w:lang w:eastAsia="ar-SA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запрос и прилагаемые к нему документы исполнены карандашом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76"/>
        <w:ind w:firstLine="567"/>
        <w:jc w:val="both"/>
        <w:rPr>
          <w:bCs/>
          <w:sz w:val="28"/>
          <w:szCs w:val="28"/>
          <w:lang w:eastAsia="ar-SA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прос и прилагаемые к нему документы не поддаются прочтению;</w:t>
      </w:r>
    </w:p>
    <w:p>
      <w:pPr>
        <w:pStyle w:val="ADM31"/>
        <w:numPr>
          <w:ilvl w:val="0"/>
          <w:numId w:val="0"/>
        </w:numPr>
        <w:tabs>
          <w:tab w:val="clear" w:pos="1134"/>
          <w:tab w:val="left" w:pos="0" w:leader="none"/>
          <w:tab w:val="left" w:pos="567" w:leader="none"/>
          <w:tab w:val="right" w:pos="993" w:leader="none"/>
        </w:tabs>
        <w:ind w:left="0" w:firstLine="567"/>
        <w:outlineLvl w:val="3"/>
        <w:rPr/>
      </w:pPr>
      <w:r>
        <w:rPr/>
        <w:t>– </w:t>
      </w:r>
      <w:r>
        <w:rPr/>
        <w:t>подача запроса с требованием оказани</w:t>
      </w:r>
      <w:r>
        <w:rPr>
          <w:lang w:val="ru-RU"/>
        </w:rPr>
        <w:t>я</w:t>
      </w:r>
      <w:r>
        <w:rPr/>
        <w:t xml:space="preserve"> помощи, не предоставляемой </w:t>
      </w:r>
      <w:r>
        <w:rPr>
          <w:lang w:val="ru-RU"/>
        </w:rPr>
        <w:t>А</w:t>
      </w:r>
      <w:r>
        <w:rPr/>
        <w:t>дминистрацией (выдач</w:t>
      </w:r>
      <w:r>
        <w:rPr>
          <w:lang w:val="ru-RU"/>
        </w:rPr>
        <w:t>и</w:t>
      </w:r>
      <w:r>
        <w:rPr/>
        <w:t xml:space="preserve"> документов, оформление которых не осуществляется </w:t>
      </w:r>
      <w:r>
        <w:rPr>
          <w:lang w:val="ru-RU"/>
        </w:rPr>
        <w:t>А</w:t>
      </w:r>
      <w:r>
        <w:rPr/>
        <w:t xml:space="preserve">дминистрацией)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 Основания для выдачи уведомления об отказе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ставление Заявителем неполных и/или недостоверных сведени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Основание для выдачи уведомления о превышении дохода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евышение среднедушевого дохода (среднемесячного дохода для одиноко проживающего гражданина) 1,5 величины прожиточного минимума, установленного Правительством Калининградской области в расчете на душу на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851" w:leader="none"/>
          <w:tab w:val="left" w:pos="1418" w:leader="none"/>
          <w:tab w:val="left" w:pos="1560" w:leader="none"/>
        </w:tabs>
        <w:autoSpaceDE w:val="false"/>
        <w:ind w:right="340" w:hanging="0"/>
        <w:jc w:val="center"/>
        <w:outlineLvl w:val="1"/>
        <w:rPr>
          <w:bCs/>
          <w:sz w:val="28"/>
        </w:rPr>
      </w:pPr>
      <w:r>
        <w:rPr>
          <w:sz w:val="28"/>
          <w:szCs w:val="28"/>
        </w:rPr>
        <w:t xml:space="preserve">4. ИНФОРМАЦИЯ О МЕСТЕ НАХОЖДЕНИЯ И ГРАФИКАХ РАБОТЫ СТРУКТУРНЫХ ПОДРАЗДЕЛЕНИЙ АДМИНИСТРАЦИИ ГОРОДСКОГО ОКРУГА «ГОРОД КАЛИНИНГРАД», ОРГАНИЗУЮЩИХ ОФОРМЛЕНИЕ  И ВЫДАЧУ </w:t>
      </w:r>
      <w:r>
        <w:rPr>
          <w:bCs/>
          <w:sz w:val="28"/>
        </w:rPr>
        <w:t>СПРАВКИ О СРЕДНЕДУШЕВОМ ДОХОДЕ СЕМЬИ (СРЕДНЕМЕСЯЧНОМ ДОХОДЕ ОДИНОКО ПРОЖИВАЮЩЕГО ГРАЖДАНИНА) В ЦЕЛЯХ ПОЛУЧЕНИЯ ЕДИНОВРЕМЕННОЙ МАТЕРИАЛЬНОЙ ПОМОЩИ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ConsPlusNormal"/>
        <w:widowControl/>
        <w:tabs>
          <w:tab w:val="clear" w:pos="709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Прием запроса и выдача результата его рассмотрения осуществляются в МФЦ по адресу:</w:t>
      </w:r>
    </w:p>
    <w:p>
      <w:pPr>
        <w:pStyle w:val="ConsPlusNormal"/>
        <w:widowControl/>
        <w:tabs>
          <w:tab w:val="clear" w:pos="709"/>
          <w:tab w:val="left" w:pos="426" w:leader="none"/>
        </w:tabs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6040  г. Калининград, площадь Победы, 1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МФЦ: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  <w:tab w:val="left" w:pos="1134" w:leader="none"/>
        </w:tabs>
        <w:autoSpaceDE w:val="false"/>
        <w:spacing w:lineRule="auto" w:line="276"/>
        <w:ind w:left="851" w:hanging="284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недельник – пятница с 08:00 до 20:00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  <w:tab w:val="left" w:pos="1134" w:leader="none"/>
        </w:tabs>
        <w:autoSpaceDE w:val="false"/>
        <w:spacing w:lineRule="auto" w:line="276"/>
        <w:ind w:left="851" w:hanging="284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уббота с 09:00 до 15:00;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276"/>
        <w:ind w:left="851" w:hanging="284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скресенье, праздничные дни – выходные дн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, в котором осуществляется консультирование Заявителей,  расположен по адресу:</w:t>
      </w:r>
    </w:p>
    <w:p>
      <w:pPr>
        <w:pStyle w:val="ConsPlusNormal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36010,  г. Калининград, проспект Победы, 42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номерах кабинетов, в которых осуществляется прием Заявителей, указаны на информационном стенде Отдела, размещенном в помещении МФЦ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Отдела:</w:t>
      </w:r>
    </w:p>
    <w:p>
      <w:pPr>
        <w:pStyle w:val="ConsPlusNormal"/>
        <w:widowControl/>
        <w:tabs>
          <w:tab w:val="clear" w:pos="709"/>
          <w:tab w:val="left" w:pos="993" w:leader="none"/>
        </w:tabs>
        <w:suppressAutoHyphens w:val="true"/>
        <w:ind w:left="709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недельник – пятница с 09:00 до 18:00, перерыв с 13:00 до 14:00;</w:t>
      </w:r>
    </w:p>
    <w:p>
      <w:pPr>
        <w:pStyle w:val="ConsPlusNormal"/>
        <w:widowControl/>
        <w:tabs>
          <w:tab w:val="clear" w:pos="709"/>
          <w:tab w:val="left" w:pos="993" w:leader="none"/>
        </w:tabs>
        <w:suppressAutoHyphens w:val="true"/>
        <w:ind w:left="709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едпраздничные дни с 09:00 до 17:00, перерыв с 13:00 до 14:00;</w:t>
      </w:r>
    </w:p>
    <w:p>
      <w:pPr>
        <w:pStyle w:val="ConsPlusNormal"/>
        <w:widowControl/>
        <w:tabs>
          <w:tab w:val="clear" w:pos="709"/>
          <w:tab w:val="left" w:pos="993" w:leader="none"/>
        </w:tabs>
        <w:suppressAutoHyphens w:val="true"/>
        <w:ind w:left="709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уббота, воскресенье, праздничные дни – выходные дни.</w:t>
      </w:r>
    </w:p>
    <w:p>
      <w:pPr>
        <w:pStyle w:val="ConsPlusNormal"/>
        <w:widowControl/>
        <w:tabs>
          <w:tab w:val="clear" w:pos="709"/>
          <w:tab w:val="left" w:pos="1134" w:leader="none"/>
        </w:tabs>
        <w:ind w:left="709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правочные телефоны:</w:t>
      </w:r>
    </w:p>
    <w:p>
      <w:pPr>
        <w:pStyle w:val="ConsPlusNormal"/>
        <w:widowControl/>
        <w:tabs>
          <w:tab w:val="clear" w:pos="709"/>
          <w:tab w:val="left" w:pos="993" w:leader="none"/>
        </w:tabs>
        <w:suppressAutoHyphens w:val="true"/>
        <w:ind w:left="709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телефон для справок о порядке подачи запроса и ходе его рассмотрения:</w:t>
      </w:r>
    </w:p>
    <w:p>
      <w:pPr>
        <w:pStyle w:val="ConsPlusNormal"/>
        <w:widowControl/>
        <w:tabs>
          <w:tab w:val="clear" w:pos="709"/>
          <w:tab w:val="left" w:pos="993" w:leader="none"/>
        </w:tabs>
        <w:suppressAutoHyphens w:val="true"/>
        <w:ind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1-10-31;</w:t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телефон для справок о результате рассмотрения запроса:  92-37-19. </w:t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  ПОРЯДОК ОБЖАЛОВАНИЯ ДЕЙСТВИЙ (БЕЗДЕЙСТВИЯ) ДОЛЖНОСТНЫХ ЛИЦ ПРИ РАССМОТРЕНИИ ЗАПРОСА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.1. Гражданин вправе оспорить в суде решение, действия (бездействие) органа местного самоуправления, должностного лица, муниципального служащего, если считают, что нарушены их права и свободы. Гражданин вправе обратиться непосредственно в суд или в вышестоящий в порядке подчиненности орган местного самоуправления, к должностному лицу, муниципальному служащем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.2. 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) нарушение срока регистрации запрос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 нарушение срока исполнения функц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нормативными правовыми актами Калининградской области, муниципальными правовыми актами для исполнения функц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) отказ в приеме документов, представление которых предусмотрено нормативными правовыми актами Российской Федерации, нормативными правовыми актами Калининградской области, муниципальными правовыми актами для исполнения функции, у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  отказ  в исполнении функци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алининградской области, муниципальными правовыми актам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6) затребование с Заявителя платы, не предусмотренной нормативными правовыми актами Российской Федерации, нормативными правовыми актами Калининградской области для исполнения функц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7) отказ органа, должностного лица органа, исполняющего функцию,  в исправлении допущенных опечаток и ошибок в выданных в результате исполнения документах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.3. Жалоба подается в письменной форме на бумажном носителе, в электронной форме в Администрацию. Жалобы на решения, принятые главой городского округа «Город Калининград», подаются главе городского округа «Город Калининград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может быть направлена по почте, с использованием информационно-телекоммуникационной сети «Интернет» по электронной почте Администрации cityhall@klgd.ru, официального сайта Администрации klgd.ru,   Единого   портала   государственных   и   муниципальных   услуг  либ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) наименование органа, должностного лица органа, 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 фамилию, имя, отчество (последнее – при наличии), сведения о месте жительства Заявителя –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) сведения об обжалуемых решениях и действиях (бездействии) органа, должностного лица органа либо муниципального служащего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) доводы, на основании которых Заявитель не согласен с решением и действиями (бездействием) органа, должностного лица органа либо муниципального служащего. Заявителем могут быть представлены документы (при наличии), подтверждающие его доводы, либо их коп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.5. Заявитель имеет право на получение информации и документов, необходимых для обоснования и рассмотрения обращения (жалобы) в досудебном или судебном порядке, если это не влечет разглашения сведений, составляющих государственную или иную охраняемую законодательством Российской Федерации тайн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0" w:name="Par0"/>
      <w:bookmarkEnd w:id="0"/>
      <w:r>
        <w:rPr>
          <w:sz w:val="28"/>
          <w:szCs w:val="28"/>
        </w:rPr>
        <w:t xml:space="preserve">5.6. 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.7. По результатам рассмотрения жалобы Администрация принимает одно из следующих решений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Администрацией опечаток и ошибок в выданных в результате исполнения функци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алининградской области, правовыми актами городского Совета депутатов Калининграда, а также в иных формах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5.8. Не позднее дня, следующего за днем принятия решения, указанного в </w:t>
      </w:r>
      <w:hyperlink w:anchor="Par0">
        <w:r>
          <w:rPr>
            <w:rStyle w:val="InternetLink"/>
            <w:sz w:val="28"/>
            <w:szCs w:val="28"/>
          </w:rPr>
          <w:t>п. 5.7</w:t>
        </w:r>
      </w:hyperlink>
      <w:r>
        <w:rPr>
          <w:sz w:val="28"/>
          <w:szCs w:val="28"/>
        </w:rPr>
        <w:t xml:space="preserve">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к Регламен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right="14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тет по социальной политике администрации городского округа «Город Калининград»                              </w:t>
      </w:r>
    </w:p>
    <w:p>
      <w:pPr>
        <w:pStyle w:val="Normal"/>
        <w:ind w:left="4111" w:right="141" w:hanging="0"/>
        <w:rPr/>
      </w:pPr>
      <w:r>
        <w:rPr>
          <w:sz w:val="22"/>
          <w:szCs w:val="22"/>
        </w:rPr>
        <w:t>от Ивановой Марины Петровны</w:t>
      </w:r>
    </w:p>
    <w:p>
      <w:pPr>
        <w:pStyle w:val="Normal"/>
        <w:ind w:left="4111" w:right="141" w:hanging="0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68600</wp:posOffset>
                </wp:positionH>
                <wp:positionV relativeFrom="paragraph">
                  <wp:posOffset>635</wp:posOffset>
                </wp:positionV>
                <wp:extent cx="3315335" cy="0"/>
                <wp:effectExtent l="0" t="3175" r="0" b="3175"/>
                <wp:wrapNone/>
                <wp:docPr id="1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0pt" to="479pt,0pt" ID="Прямая соединительная линия 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(Ф.И.О.)</w:t>
      </w:r>
    </w:p>
    <w:p>
      <w:pPr>
        <w:pStyle w:val="Normal"/>
        <w:spacing w:lineRule="auto" w:line="276"/>
        <w:ind w:left="411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2550</wp:posOffset>
                </wp:positionH>
                <wp:positionV relativeFrom="paragraph">
                  <wp:posOffset>176530</wp:posOffset>
                </wp:positionV>
                <wp:extent cx="3461385" cy="0"/>
                <wp:effectExtent l="635" t="3175" r="0" b="3175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3.9pt" to="479pt,13.9pt" ID="Прямая соединительная линия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паспорт 00</w:t>
      </w:r>
      <w:r>
        <w:rPr>
          <w:color w:val="000000"/>
          <w:sz w:val="22"/>
          <w:szCs w:val="22"/>
        </w:rPr>
        <w:t xml:space="preserve"> 00 № 000000 выдан отделом УФМС России по Калининградской области 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>-ского района</w:t>
      </w:r>
    </w:p>
    <w:p>
      <w:pPr>
        <w:pStyle w:val="Normal"/>
        <w:ind w:left="4111" w:right="141" w:hanging="0"/>
        <w:jc w:val="both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22550</wp:posOffset>
                </wp:positionH>
                <wp:positionV relativeFrom="paragraph">
                  <wp:posOffset>4445</wp:posOffset>
                </wp:positionV>
                <wp:extent cx="3461385" cy="0"/>
                <wp:effectExtent l="635" t="3175" r="0" b="3175"/>
                <wp:wrapNone/>
                <wp:docPr id="3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0.35pt" to="479pt,0.35pt" ID="Прямая соединительная линия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г. Калининграда  00.00.0000</w:t>
      </w:r>
    </w:p>
    <w:p>
      <w:pPr>
        <w:pStyle w:val="Normal"/>
        <w:ind w:left="4111" w:right="14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2550</wp:posOffset>
                </wp:positionH>
                <wp:positionV relativeFrom="paragraph">
                  <wp:posOffset>-3810</wp:posOffset>
                </wp:positionV>
                <wp:extent cx="3461385" cy="0"/>
                <wp:effectExtent l="635" t="3175" r="0" b="3175"/>
                <wp:wrapNone/>
                <wp:docPr id="4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-0.3pt" to="479pt,-0.3pt" ID="Прямая соединительная линия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</w:rPr>
        <w:t>(документ, удостоверяющий личность, серия, номер, кем, когда выдан)</w:t>
      </w:r>
    </w:p>
    <w:p>
      <w:pPr>
        <w:pStyle w:val="Normal"/>
        <w:ind w:left="4111" w:right="141" w:hanging="0"/>
        <w:rPr/>
      </w:pPr>
      <w:r>
        <w:rPr>
          <w:color w:val="000000"/>
          <w:sz w:val="22"/>
          <w:szCs w:val="22"/>
        </w:rPr>
        <w:t>адрес регистрации и фактического проживания:</w:t>
      </w:r>
      <w:r>
        <w:rPr>
          <w:sz w:val="22"/>
          <w:szCs w:val="22"/>
        </w:rPr>
        <w:t xml:space="preserve"> </w:t>
      </w:r>
    </w:p>
    <w:p>
      <w:pPr>
        <w:pStyle w:val="Normal"/>
        <w:ind w:left="4111" w:right="141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г. Калининград, ул. 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>-ская, д. 0, кв. 0</w:t>
      </w:r>
    </w:p>
    <w:p>
      <w:pPr>
        <w:pStyle w:val="Normal"/>
        <w:ind w:left="4111" w:right="141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92070</wp:posOffset>
                </wp:positionH>
                <wp:positionV relativeFrom="paragraph">
                  <wp:posOffset>-2540</wp:posOffset>
                </wp:positionV>
                <wp:extent cx="3491865" cy="0"/>
                <wp:effectExtent l="0" t="3175" r="0" b="3175"/>
                <wp:wrapNone/>
                <wp:docPr id="5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pt,-0.2pt" to="479pt,-0.2pt" ID="Прямая соединительная линия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92070</wp:posOffset>
                </wp:positionH>
                <wp:positionV relativeFrom="paragraph">
                  <wp:posOffset>151765</wp:posOffset>
                </wp:positionV>
                <wp:extent cx="3491865" cy="0"/>
                <wp:effectExtent l="0" t="3175" r="0" b="3175"/>
                <wp:wrapNone/>
                <wp:docPr id="6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pt,11.95pt" to="479pt,11.95pt" ID="Прямая соединительная линия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г. Калининград, ул.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>-ская, д. 0, кв. 0</w:t>
      </w:r>
    </w:p>
    <w:p>
      <w:pPr>
        <w:pStyle w:val="Normal"/>
        <w:ind w:left="4111" w:right="14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92145</wp:posOffset>
                </wp:positionH>
                <wp:positionV relativeFrom="paragraph">
                  <wp:posOffset>156845</wp:posOffset>
                </wp:positionV>
                <wp:extent cx="2891790" cy="0"/>
                <wp:effectExtent l="0" t="3175" r="0" b="3175"/>
                <wp:wrapNone/>
                <wp:docPr id="7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1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12.35pt" to="479pt,12.35pt" ID="Прямая соединительная линия 1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телефон: 80000000000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ЗАПРОС</w:t>
      </w:r>
    </w:p>
    <w:p>
      <w:pPr>
        <w:pStyle w:val="Normal"/>
        <w:spacing w:lineRule="auto" w:line="276"/>
        <w:ind w:right="14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ошу произвести расчет среднедушевого (среднемесячного дохода одиноко проживающего гражданина) дохода моей семьи состоящей из</w:t>
      </w:r>
      <w:r>
        <w:rPr>
          <w:sz w:val="26"/>
          <w:szCs w:val="26"/>
          <w:u w:val="single"/>
        </w:rPr>
        <w:t xml:space="preserve">  </w:t>
      </w:r>
      <w:r>
        <w:rPr>
          <w:i/>
          <w:sz w:val="26"/>
          <w:szCs w:val="26"/>
          <w:u w:val="single"/>
        </w:rPr>
        <w:t>5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t>человек(а) для получения единовременной материальной помощ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став семьи:</w:t>
      </w:r>
    </w:p>
    <w:p>
      <w:pPr>
        <w:pStyle w:val="Style20"/>
        <w:numPr>
          <w:ilvl w:val="0"/>
          <w:numId w:val="8"/>
        </w:numPr>
        <w:spacing w:lineRule="auto" w:line="240" w:before="0" w:after="0"/>
        <w:ind w:left="426" w:hanging="426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Иванова Марина Петровна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20"/>
        <w:numPr>
          <w:ilvl w:val="0"/>
          <w:numId w:val="8"/>
        </w:numPr>
        <w:spacing w:lineRule="auto" w:line="240" w:before="0" w:after="0"/>
        <w:ind w:left="426" w:hanging="426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Иванов Владимир Иванович (муж)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20"/>
        <w:numPr>
          <w:ilvl w:val="0"/>
          <w:numId w:val="8"/>
        </w:numPr>
        <w:spacing w:lineRule="auto" w:line="240" w:before="0" w:after="0"/>
        <w:ind w:left="426" w:hanging="426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Листова Карина Викторовна (дочь)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20"/>
        <w:numPr>
          <w:ilvl w:val="0"/>
          <w:numId w:val="8"/>
        </w:numPr>
        <w:spacing w:lineRule="auto" w:line="240" w:before="0" w:after="0"/>
        <w:ind w:left="426" w:hanging="426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Иванова Ирина Владимировна (дочь)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20"/>
        <w:numPr>
          <w:ilvl w:val="0"/>
          <w:numId w:val="8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Иванов Кирилл Владимирович (сын)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явлению прилагаю: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лицевого счета (1 экз.)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и паспортов (2 экз.)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и свидетельств о рождении (3 экз.)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свидетельства о заключении брака (1 экз.)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свидетельства об установлении отцовства (1 экз.)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равку о доходах (2 экз.)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равку о размере стипендии (1 экз.)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равку об инвалидности (1 экз.)</w:t>
      </w:r>
    </w:p>
    <w:p>
      <w:pPr>
        <w:pStyle w:val="Normal"/>
        <w:ind w:left="-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  <w:t>Дополнительно сообщаю:</w:t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  <w:u w:val="single"/>
        </w:rPr>
        <w:t>с Листовой В.В., Ивановым С.П. веду раздельное хозяйство</w:t>
      </w:r>
    </w:p>
    <w:p>
      <w:pPr>
        <w:pStyle w:val="ConsTitle"/>
        <w:widowControl/>
        <w:tabs>
          <w:tab w:val="clear" w:pos="709"/>
          <w:tab w:val="left" w:pos="567" w:leader="none"/>
        </w:tabs>
        <w:spacing w:lineRule="auto" w:line="276"/>
        <w:ind w:left="-284"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Иванов К.В. состоит в очереди на получение места в детском саду под № 4012.</w:t>
      </w:r>
    </w:p>
    <w:p>
      <w:pPr>
        <w:pStyle w:val="ConsTitle"/>
        <w:widowControl/>
        <w:tabs>
          <w:tab w:val="clear" w:pos="709"/>
          <w:tab w:val="left" w:pos="567" w:leader="none"/>
        </w:tabs>
        <w:ind w:left="-284" w:right="0" w:firstLine="851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tabs>
          <w:tab w:val="clear" w:pos="709"/>
          <w:tab w:val="left" w:pos="567" w:leader="none"/>
        </w:tabs>
        <w:ind w:left="-284" w:right="0" w:firstLine="851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Сведения о видах доходов, учитываемых при расчете среднедушевого дохода семьи (одиноко проживающего гражданина), за 3 месяца,</w:t>
      </w:r>
      <w:r>
        <w:rPr/>
        <w:t xml:space="preserve"> предшествующих месяцу подачи запроса: 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229"/>
        <w:gridCol w:w="425"/>
        <w:gridCol w:w="1702"/>
      </w:tblGrid>
      <w:tr>
        <w:trPr>
          <w:trHeight w:val="4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1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Виды доходов </w:t>
            </w:r>
          </w:p>
          <w:p>
            <w:pPr>
              <w:pStyle w:val="ConsNorma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а/</w:t>
            </w:r>
          </w:p>
          <w:p>
            <w:pPr>
              <w:pStyle w:val="ConsNormal1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Получатель </w:t>
            </w:r>
            <w:r>
              <w:rPr>
                <w:rFonts w:cs="Times New Roman" w:ascii="Times New Roman" w:hAnsi="Times New Roman"/>
              </w:rPr>
              <w:t>(Ф.И.О.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 выплаты, предусмотренные системой оплаты труд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</w:r>
          </w:p>
          <w:p>
            <w:pPr>
              <w:pStyle w:val="ConsNormal1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>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</w:r>
          </w:p>
          <w:p>
            <w:pPr>
              <w:pStyle w:val="ConsNormal1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>Иванов В.И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right="0" w:hanging="0"/>
              <w:jc w:val="both"/>
              <w:rPr>
                <w:rFonts w:ascii="Times New Roman" w:hAnsi="Times New Roman" w:cs="Times New Roman"/>
                <w:sz w:val="25"/>
                <w:szCs w:val="25"/>
                <w:highlight w:val="yellow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доходы от занятий предпринимательской деятельностью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yellow"/>
              </w:rPr>
            </w:r>
          </w:p>
          <w:p>
            <w:pPr>
              <w:pStyle w:val="ConsNormal1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i/>
                <w:sz w:val="25"/>
                <w:szCs w:val="2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right="0"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оплата работ по договорам, заключаемым в соответствии с гражданским законодательством Российской Федераци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i/>
                <w:sz w:val="25"/>
                <w:szCs w:val="2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right="0"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денежное довольствие военнослужащих, сотрудников полиции, учреждений и органов уголовно-исполнительной системы, таможенных органов Российской Федерации, а также дополнительные выплаты, носящие постоянный характер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Normal1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i/>
                <w:sz w:val="25"/>
                <w:szCs w:val="25"/>
              </w:rPr>
            </w:r>
          </w:p>
        </w:tc>
      </w:tr>
      <w:tr>
        <w:trPr>
          <w:trHeight w:val="5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пенсии (указать ведомство, выплачивающее пенсию) </w:t>
            </w:r>
          </w:p>
          <w:p>
            <w:pPr>
              <w:pStyle w:val="ConsNormal1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 xml:space="preserve">ПФ РФ (ребенок – инвалид) </w:t>
            </w:r>
          </w:p>
          <w:p>
            <w:pPr>
              <w:pStyle w:val="ConsNormal1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>МВД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right="-108" w:hanging="0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>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snapToGrid w:val="false"/>
              <w:ind w:right="-108" w:hanging="0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</w:r>
          </w:p>
          <w:p>
            <w:pPr>
              <w:pStyle w:val="ConsNormal1"/>
              <w:widowControl/>
              <w:ind w:right="-108" w:hanging="0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>Иванов К.В.</w:t>
            </w:r>
          </w:p>
          <w:p>
            <w:pPr>
              <w:pStyle w:val="ConsNormal1"/>
              <w:widowControl/>
              <w:ind w:right="-108" w:hanging="0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>Иванов В.И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right="0"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выходное пособие, выплачиваемое при увольнении, заработная плата, сохраняемая на период трудоустройства при увольнении в связи с ликвидацией организации, сокращением численности или штата работников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snapToGrid w:val="false"/>
              <w:ind w:left="-108" w:right="-108" w:hanging="0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right="0"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стипендия образовательного учреждения начального, среднего и высшего профессионального образования с указанием ее размер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>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left="-108" w:right="-108" w:hanging="0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>Листова К.В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ежемесячная выплата неработающим трудоспособным лицам осуществляющим уход за членом семьи – инвалидо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>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>Иванова М.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ежемесячное пособие на период отпуска по уходу за ребенком до достижения им возраста 1,5 лет и ежемесячные компенсационные выплаты гражданам, находящимся в отпуске по уходу за ребенком до достижения им 3-летнего возраста, состоящим в трудовых отношениях на условиях трудового договор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</w:r>
          </w:p>
          <w:p>
            <w:pPr>
              <w:pStyle w:val="ConsNormal1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>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</w:r>
          </w:p>
          <w:p>
            <w:pPr>
              <w:pStyle w:val="ConsNormal1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>Иванова М.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right="0"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обие по безработице, материальная помощь и иные выплаты безработным гражданам, зарегистрированным в ГКУ «ЦЗН города Калининград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snapToGrid w:val="false"/>
              <w:ind w:left="252" w:right="-108" w:hanging="0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</w:r>
          </w:p>
        </w:tc>
      </w:tr>
      <w:tr>
        <w:trPr>
          <w:trHeight w:val="6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right="0"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пособие по временной нетрудоспособности, единовременное пособие при рождении ребенка, пособие по беременности и родам, единовременное пособие женщинам, вставшим на учет в медицинских учреждениях в ранние сроки беременност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</w:r>
          </w:p>
          <w:p>
            <w:pPr>
              <w:pStyle w:val="ConsNormal1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>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snapToGrid w:val="false"/>
              <w:ind w:left="-108" w:right="-108" w:hanging="0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</w:r>
          </w:p>
          <w:p>
            <w:pPr>
              <w:pStyle w:val="ConsNormal1"/>
              <w:widowControl/>
              <w:ind w:left="-108" w:right="-108" w:hanging="0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>Иванова М.П.</w:t>
            </w:r>
          </w:p>
        </w:tc>
      </w:tr>
      <w:tr>
        <w:trPr>
          <w:trHeight w:val="6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right="0"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лименты, получаемые членами семьи (указать размер с разбивкой по месяцам)</w:t>
            </w:r>
          </w:p>
          <w:p>
            <w:pPr>
              <w:pStyle w:val="ConsNormal1"/>
              <w:widowControl/>
              <w:ind w:right="0" w:hanging="0"/>
              <w:jc w:val="both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>май – 5000 рублей, июнь – 5000 рублей, июль – 5000 руб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>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>Листова К.В.</w:t>
            </w:r>
          </w:p>
        </w:tc>
      </w:tr>
      <w:tr>
        <w:trPr>
          <w:trHeight w:val="7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right="0"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аренные денежные средства (помощь родственников с разбивкой по месяцам)</w:t>
            </w:r>
          </w:p>
          <w:p>
            <w:pPr>
              <w:pStyle w:val="ConsNormal1"/>
              <w:widowControl/>
              <w:ind w:right="0" w:hanging="0"/>
              <w:jc w:val="both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>май – 5000 рублей, июнь – 5000 рублей, июль – 5000 руб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</w:r>
          </w:p>
          <w:p>
            <w:pPr>
              <w:pStyle w:val="ConsNormal1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>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</w:r>
          </w:p>
          <w:p>
            <w:pPr>
              <w:pStyle w:val="ConsNormal1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>Иванова М.П.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ind w:firstLine="426"/>
        <w:jc w:val="both"/>
        <w:rPr/>
      </w:pPr>
      <w:r>
        <w:rPr/>
      </w:r>
    </w:p>
    <w:tbl>
      <w:tblPr>
        <w:tblW w:w="972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2"/>
        <w:gridCol w:w="567"/>
        <w:gridCol w:w="5957"/>
        <w:gridCol w:w="79"/>
      </w:tblGrid>
      <w:tr>
        <w:trPr>
          <w:trHeight w:val="388" w:hRule="atLeast"/>
        </w:trPr>
        <w:tc>
          <w:tcPr>
            <w:tcW w:w="964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6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6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6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 прошу: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539" w:hanging="539"/>
              <w:contextualSpacing/>
              <w:rPr>
                <w:rFonts w:ascii="Times New Roman" w:hAnsi="Times New Roman" w:cs="Times New Roman"/>
                <w:sz w:val="18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править почтовым отправлением по адресу: </w:t>
            </w:r>
            <w:r>
              <w:rPr>
                <w:rFonts w:cs="Times New Roman" w:ascii="Times New Roman" w:hAnsi="Times New Roman"/>
                <w:sz w:val="24"/>
                <w:szCs w:val="26"/>
                <w:u w:val="single"/>
              </w:rPr>
              <w:t xml:space="preserve">г. Калининград, ул. </w:t>
            </w:r>
            <w:r>
              <w:rPr>
                <w:rFonts w:cs="Times New Roman" w:ascii="Times New Roman" w:hAnsi="Times New Roman"/>
                <w:sz w:val="24"/>
                <w:szCs w:val="26"/>
                <w:u w:val="single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6"/>
                <w:u w:val="single"/>
              </w:rPr>
              <w:t>-ская, д. 0, кв. 0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 </w:t>
            </w:r>
          </w:p>
          <w:p>
            <w:pPr>
              <w:pStyle w:val="Style20"/>
              <w:ind w:left="648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указать  адрес)                                                        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ать при личном обращении в МФЦ, расположенный  по адресу:                           г. Калининград, площадь Победы, 1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firstLine="4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firstLine="4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рантирую подлинность и достоверность представленных сведений.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15.08.2014             </w:t>
            </w:r>
            <w:r>
              <w:rPr>
                <w:i/>
                <w:sz w:val="26"/>
                <w:szCs w:val="26"/>
              </w:rPr>
              <w:t xml:space="preserve">                Иванова                                               Иванова М.П.    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  <w:sz w:val="26"/>
                <w:szCs w:val="26"/>
              </w:rPr>
              <w:t xml:space="preserve">        </w:t>
            </w:r>
            <w:r>
              <w:rPr>
                <w:iCs/>
              </w:rPr>
              <w:t xml:space="preserve">(дата)               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9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 xml:space="preserve">                                  </w:t>
            </w:r>
            <w:r>
              <w:rPr>
                <w:iCs/>
              </w:rPr>
              <w:t>(подпись, фамилия, инициалы)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к Регламенту</w:t>
      </w:r>
    </w:p>
    <w:p>
      <w:pPr>
        <w:pStyle w:val="Normal"/>
        <w:ind w:left="4111" w:right="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11" w:right="14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тет по социальной политике администрации городского округа «Город Калининград»                              </w:t>
      </w:r>
    </w:p>
    <w:p>
      <w:pPr>
        <w:pStyle w:val="Normal"/>
        <w:ind w:left="4111" w:right="141" w:hanging="0"/>
        <w:jc w:val="both"/>
        <w:rPr>
          <w:sz w:val="22"/>
          <w:szCs w:val="22"/>
        </w:rPr>
      </w:pPr>
      <w:r>
        <w:rPr>
          <w:sz w:val="22"/>
          <w:szCs w:val="22"/>
        </w:rPr>
        <w:t>от</w:t>
      </w:r>
    </w:p>
    <w:p>
      <w:pPr>
        <w:pStyle w:val="Normal"/>
        <w:ind w:left="4111" w:right="141" w:hanging="0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33370</wp:posOffset>
                </wp:positionH>
                <wp:positionV relativeFrom="paragraph">
                  <wp:posOffset>635</wp:posOffset>
                </wp:positionV>
                <wp:extent cx="3065780" cy="0"/>
                <wp:effectExtent l="0" t="3175" r="0" b="3175"/>
                <wp:wrapNone/>
                <wp:docPr id="8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pt,0pt" to="464.45pt,0pt" ID="Прямая соединительная линия 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(Ф.И.О.)</w:t>
      </w:r>
    </w:p>
    <w:p>
      <w:pPr>
        <w:pStyle w:val="Normal"/>
        <w:ind w:left="411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111" w:right="141" w:hanging="0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2550</wp:posOffset>
                </wp:positionH>
                <wp:positionV relativeFrom="paragraph">
                  <wp:posOffset>16510</wp:posOffset>
                </wp:positionV>
                <wp:extent cx="3276600" cy="0"/>
                <wp:effectExtent l="0" t="3175" r="0" b="3175"/>
                <wp:wrapNone/>
                <wp:docPr id="9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.3pt" to="464.45pt,1.3pt" ID="Прямая соединительная линия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111" w:right="141" w:hanging="0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2550</wp:posOffset>
                </wp:positionH>
                <wp:positionV relativeFrom="paragraph">
                  <wp:posOffset>106045</wp:posOffset>
                </wp:positionV>
                <wp:extent cx="3276600" cy="0"/>
                <wp:effectExtent l="0" t="3175" r="0" b="3175"/>
                <wp:wrapNone/>
                <wp:docPr id="10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8.35pt" to="464.45pt,8.35pt" ID="Прямая соединительная линия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111" w:right="14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120"/>
        <w:ind w:left="4111" w:right="14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111" w:right="142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2550</wp:posOffset>
                </wp:positionH>
                <wp:positionV relativeFrom="paragraph">
                  <wp:posOffset>-3175</wp:posOffset>
                </wp:positionV>
                <wp:extent cx="3276600" cy="0"/>
                <wp:effectExtent l="0" t="3175" r="0" b="3175"/>
                <wp:wrapNone/>
                <wp:docPr id="11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-0.25pt" to="464.45pt,-0.25pt" ID="Прямая соединительная линия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(документ удостоверяющий личность, серия, номер, кем, когда выдан)</w:t>
      </w:r>
    </w:p>
    <w:p>
      <w:pPr>
        <w:pStyle w:val="Normal"/>
        <w:ind w:left="4111" w:right="141" w:hanging="0"/>
        <w:rPr/>
      </w:pPr>
      <w:r>
        <w:rPr>
          <w:color w:val="000000"/>
          <w:sz w:val="22"/>
          <w:szCs w:val="22"/>
        </w:rPr>
        <w:t>адрес регистрации и фактического проживания:</w:t>
      </w:r>
      <w:r>
        <w:rPr>
          <w:sz w:val="22"/>
          <w:szCs w:val="22"/>
        </w:rPr>
        <w:t xml:space="preserve"> </w:t>
      </w:r>
    </w:p>
    <w:p>
      <w:pPr>
        <w:pStyle w:val="Normal"/>
        <w:ind w:left="4111" w:right="141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2550</wp:posOffset>
                </wp:positionH>
                <wp:positionV relativeFrom="paragraph">
                  <wp:posOffset>133350</wp:posOffset>
                </wp:positionV>
                <wp:extent cx="3246120" cy="0"/>
                <wp:effectExtent l="0" t="3175" r="0" b="3175"/>
                <wp:wrapNone/>
                <wp:docPr id="1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0.5pt" to="462.05pt,10.5pt" ID="Прямая соединительная линия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111" w:right="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11" w:right="141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2550</wp:posOffset>
                </wp:positionH>
                <wp:positionV relativeFrom="paragraph">
                  <wp:posOffset>18415</wp:posOffset>
                </wp:positionV>
                <wp:extent cx="3246120" cy="0"/>
                <wp:effectExtent l="0" t="3175" r="0" b="3175"/>
                <wp:wrapNone/>
                <wp:docPr id="13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.45pt" to="462.05pt,1.45pt" ID="Прямая соединительная линия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111" w:right="141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72460</wp:posOffset>
                </wp:positionH>
                <wp:positionV relativeFrom="paragraph">
                  <wp:posOffset>144145</wp:posOffset>
                </wp:positionV>
                <wp:extent cx="2726690" cy="0"/>
                <wp:effectExtent l="0" t="3175" r="0" b="3175"/>
                <wp:wrapNone/>
                <wp:docPr id="14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6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8pt,11.35pt" to="464.45pt,11.35pt" ID="Прямая соединительная линия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телеф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ЗАПРОС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140" w:firstLine="284"/>
        <w:jc w:val="both"/>
        <w:rPr/>
      </w:pPr>
      <w:r>
        <w:rPr>
          <w:sz w:val="25"/>
          <w:szCs w:val="25"/>
        </w:rPr>
        <w:t>Прошу произвести расчет среднедушевого (среднемесячного дохода одиноко проживающего гражданина) дохода моей семьи состоящей из</w:t>
      </w:r>
      <w:r>
        <w:rPr>
          <w:sz w:val="25"/>
          <w:szCs w:val="25"/>
          <w:u w:val="single"/>
        </w:rPr>
        <w:t xml:space="preserve">      </w:t>
      </w:r>
      <w:r>
        <w:rPr>
          <w:sz w:val="25"/>
          <w:szCs w:val="25"/>
        </w:rPr>
        <w:t xml:space="preserve"> человек(а) для получения единовременной материальной помощ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остав семьи: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_______________________________________________________________________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 _______________________________________________________________________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 _______________________________________________________________________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 _______________________________________________________________________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. _______________________________________________________________________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. _______________________________________________________________________</w:t>
      </w:r>
    </w:p>
    <w:p>
      <w:pPr>
        <w:pStyle w:val="Style20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 заявлению прилагаю:</w:t>
      </w:r>
    </w:p>
    <w:p>
      <w:pPr>
        <w:pStyle w:val="Style20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. _______________________________________</w:t>
      </w:r>
    </w:p>
    <w:p>
      <w:pPr>
        <w:pStyle w:val="Style20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 _______________________________________</w:t>
      </w:r>
    </w:p>
    <w:p>
      <w:pPr>
        <w:pStyle w:val="Style20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5"/>
          <w:szCs w:val="25"/>
        </w:rPr>
        <w:t>3. _______________________________________</w:t>
      </w:r>
    </w:p>
    <w:p>
      <w:pPr>
        <w:pStyle w:val="Style20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5"/>
          <w:szCs w:val="25"/>
        </w:rPr>
        <w:t>4. _______________________________________</w:t>
      </w:r>
    </w:p>
    <w:p>
      <w:pPr>
        <w:pStyle w:val="Style20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. _______________________________________</w:t>
      </w:r>
    </w:p>
    <w:p>
      <w:pPr>
        <w:pStyle w:val="Style20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20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ополнительно сообщаю:</w:t>
      </w:r>
    </w:p>
    <w:p>
      <w:pPr>
        <w:pStyle w:val="ConsTitle"/>
        <w:widowControl/>
        <w:tabs>
          <w:tab w:val="clear" w:pos="709"/>
          <w:tab w:val="left" w:pos="567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_____________________________________________________________________________</w:t>
      </w:r>
    </w:p>
    <w:p>
      <w:pPr>
        <w:pStyle w:val="ConsTitle"/>
        <w:widowControl/>
        <w:tabs>
          <w:tab w:val="clear" w:pos="709"/>
          <w:tab w:val="left" w:pos="567" w:leader="none"/>
        </w:tabs>
        <w:spacing w:lineRule="auto" w:line="276"/>
        <w:ind w:right="0" w:hanging="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__________________________________________________________________________________________________________________________________________________________</w:t>
      </w:r>
    </w:p>
    <w:p>
      <w:pPr>
        <w:pStyle w:val="ConsTitle"/>
        <w:widowControl/>
        <w:tabs>
          <w:tab w:val="clear" w:pos="709"/>
          <w:tab w:val="left" w:pos="567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Title"/>
        <w:widowControl/>
        <w:tabs>
          <w:tab w:val="clear" w:pos="709"/>
          <w:tab w:val="left" w:pos="567" w:leader="none"/>
        </w:tabs>
        <w:ind w:right="0" w:firstLine="284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Сведения о видах доходов, учитываемых при расчете среднедушевого дохода семьи (одиноко проживающего гражданина), за 3 месяца, предшествующих месяцу</w:t>
      </w:r>
      <w:r>
        <w:rPr/>
        <w:t xml:space="preserve"> подачи запроса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945"/>
        <w:gridCol w:w="851"/>
        <w:gridCol w:w="1417"/>
      </w:tblGrid>
      <w:tr>
        <w:trPr>
          <w:trHeight w:val="4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1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Виды доходов </w:t>
            </w:r>
          </w:p>
          <w:p>
            <w:pPr>
              <w:pStyle w:val="ConsNormal1"/>
              <w:widowControl/>
              <w:ind w:righ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а/</w:t>
            </w:r>
          </w:p>
          <w:p>
            <w:pPr>
              <w:pStyle w:val="ConsNormal1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Получатель </w:t>
            </w:r>
            <w:r>
              <w:rPr>
                <w:rFonts w:cs="Times New Roman" w:ascii="Times New Roman" w:hAnsi="Times New Roman"/>
              </w:rPr>
              <w:t>(Ф.И.О.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right="0"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 выплаты предусмотренные системой оплаты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i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i/>
                <w:sz w:val="25"/>
                <w:szCs w:val="2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right="0" w:hanging="0"/>
              <w:jc w:val="both"/>
              <w:rPr>
                <w:rFonts w:ascii="Times New Roman" w:hAnsi="Times New Roman" w:cs="Times New Roman"/>
                <w:sz w:val="25"/>
                <w:szCs w:val="25"/>
                <w:highlight w:val="yellow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доходы от занятий предпринимательской деятельностью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5"/>
                <w:szCs w:val="25"/>
                <w:highlight w:val="yellow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i/>
                <w:sz w:val="25"/>
                <w:szCs w:val="2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right="0"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оплата работ по договорам, заключаемым в соответствии с гражданским законодательством Российской Федера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i/>
                <w:sz w:val="25"/>
                <w:szCs w:val="2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right="0"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денежное довольствие военнослужащих, сотрудников полиции, учреждений и органов уголовно-исполнительной системы, таможенных органов Российской Федерации, а также дополнительные выплаты, носящие постоянный характер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i/>
                <w:sz w:val="25"/>
                <w:szCs w:val="25"/>
              </w:rPr>
            </w:r>
          </w:p>
        </w:tc>
      </w:tr>
      <w:tr>
        <w:trPr>
          <w:trHeight w:val="5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right="0"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енсии (указать ведомство, выплачивающее пенсию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i/>
                <w:sz w:val="25"/>
                <w:szCs w:val="2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right="0"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выходное пособие, выплачиваемое при увольнении, заработная плата, сохраняемая на период трудоустройства при увольнении в связи с ликвидацией организации, сокращением численности или штата работник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i/>
                <w:sz w:val="25"/>
                <w:szCs w:val="2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стипендия образовательного учреждения начального, среднего и высшего профессионального образования с указанием ее разме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i/>
                <w:sz w:val="25"/>
                <w:szCs w:val="2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ая выплата неработающим трудоспособным лицам осуществляющим уход за нетрудоспособным членом семьи – инвали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i/>
                <w:sz w:val="25"/>
                <w:szCs w:val="2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е пособие на период отпуска по уходу за ребенком до достижения им возраста 1,5 лет и ежемесячные компенсационные выплаты  гражданам, находящимся в отпуске по уходу за ребенком до достижения им 3-летнего возраста, состоящим в трудовых отношениях на условиях трудового догов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i/>
                <w:sz w:val="25"/>
                <w:szCs w:val="2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right="0"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обие по безработице, материальная помощь и иные выплаты безработным гражданам, зарегистрированным в ГКУ «ЦЗН города Калинингра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i/>
                <w:sz w:val="25"/>
                <w:szCs w:val="2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right="0"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пособие по временной нетрудоспособности, единовременное пособие при рождении ребенка, пособие по беременности и родам, единовременное пособие женщинам, вставшим на учет в медицинских учреждениях в ранние сроки берем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i/>
                <w:sz w:val="25"/>
                <w:szCs w:val="25"/>
              </w:rPr>
            </w:r>
          </w:p>
        </w:tc>
      </w:tr>
      <w:tr>
        <w:trPr>
          <w:trHeight w:val="6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right="0"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лименты, получаемые членами семьи (указать размер с разбивкой по месяц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i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i/>
                <w:sz w:val="25"/>
                <w:szCs w:val="25"/>
              </w:rPr>
            </w:r>
          </w:p>
        </w:tc>
      </w:tr>
      <w:tr>
        <w:trPr>
          <w:trHeight w:val="7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right="0"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аренные денежные средства (помощь родственников с разбивкой по месяц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i/>
                <w:sz w:val="25"/>
                <w:szCs w:val="25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2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2"/>
        <w:gridCol w:w="567"/>
        <w:gridCol w:w="5957"/>
        <w:gridCol w:w="79"/>
      </w:tblGrid>
      <w:tr>
        <w:trPr>
          <w:trHeight w:val="388" w:hRule="atLeast"/>
        </w:trPr>
        <w:tc>
          <w:tcPr>
            <w:tcW w:w="964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63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163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вет прошу: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-163" w:hanging="3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править почтовым отправлением по адресу:   ______________________________</w:t>
            </w:r>
            <w:r>
              <w:rPr>
                <w:sz w:val="25"/>
                <w:szCs w:val="25"/>
                <w:u w:val="single"/>
              </w:rPr>
              <w:t xml:space="preserve"> </w:t>
            </w:r>
          </w:p>
          <w:p>
            <w:pPr>
              <w:pStyle w:val="Style20"/>
              <w:ind w:left="64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казать  адрес)                                                        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дать при личном обращении в МФЦ, расположенный  по адресу: </w:t>
            </w:r>
          </w:p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>
                <w:sz w:val="26"/>
                <w:szCs w:val="26"/>
              </w:rPr>
              <w:t>г. Калининград, площадь Победы, 1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firstLine="426"/>
              <w:jc w:val="both"/>
              <w:rPr/>
            </w:pPr>
            <w:r>
              <w:rPr>
                <w:sz w:val="25"/>
                <w:szCs w:val="25"/>
              </w:rPr>
              <w:t xml:space="preserve">Гарантирую подлинность и достоверность представленных сведений. 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  <w:sz w:val="26"/>
                <w:szCs w:val="26"/>
              </w:rPr>
              <w:t xml:space="preserve">           </w:t>
            </w:r>
            <w:r>
              <w:rPr>
                <w:iCs/>
              </w:rPr>
              <w:t xml:space="preserve">(дата)       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9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 xml:space="preserve">                         </w:t>
            </w:r>
            <w:r>
              <w:rPr>
                <w:iCs/>
              </w:rPr>
              <w:t>(подпись, фамилия, инициалы)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</w:tbl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3</w:t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 Регламенту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Порядок прохождения документов в процессе рассмотрения запроса о подготовке и выдаче справки о среднедушевом доходе семьи (среднемесячном доходе одиноко проживающего гражданина) в целях оказания единовременной материальной помощи </w:t>
      </w:r>
      <w:r>
        <w:rPr>
          <w:color w:val="000000"/>
          <w:sz w:val="25"/>
          <w:szCs w:val="25"/>
          <w:lang w:eastAsia="ar-SA"/>
        </w:rPr>
        <w:t>(технологическая карта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9"/>
        <w:gridCol w:w="2158"/>
        <w:gridCol w:w="1560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>п/п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>Процедур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>Участ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>Длитель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ь с момента начала исполнения регламен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5"/>
                <w:szCs w:val="25"/>
                <w:lang w:eastAsia="ar-SA"/>
              </w:rPr>
              <w:t>Прием, проверка и регистрация запроса с комплектом документов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>Специалист МФЦ, ответственный за прием и выдачу документов,</w:t>
            </w:r>
          </w:p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>Начальник отдела приема и выдачи документов МФ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>30 минут</w:t>
            </w:r>
          </w:p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>1 час</w:t>
            </w:r>
          </w:p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-й рабочий день с момента поступления запроса</w:t>
            </w:r>
          </w:p>
        </w:tc>
      </w:tr>
      <w:tr>
        <w:trPr>
          <w:trHeight w:val="10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>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>Передача запроса с комплектом документов начальнику Отдела (лицу, его замещающему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>Специалист МФЦ, ответственный за прием и выдачу докум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5"/>
                <w:szCs w:val="25"/>
                <w:lang w:eastAsia="ar-SA"/>
              </w:rPr>
              <w:t>10 минут</w:t>
            </w:r>
          </w:p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1-й рабочий день с момента регистрации запро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>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5"/>
                <w:szCs w:val="25"/>
                <w:lang w:eastAsia="ar-SA"/>
              </w:rPr>
              <w:t>Рассмотрение запроса с комплектом документов начальником Отдела (лицом, его замещающим), назначение ответственного исполнителя, передача ему запроса с комплектом документов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>Начальник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>2 ча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2-й  рабочий день  с момента регистрации запро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>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 xml:space="preserve">Рассмотрение запроса с комплектом документов, проверка документов, подготовка запросов, рассмотрение ответов на запросы, подготовка расчета доходов и проекта Справки либо проекта уведомления о превышении дохода, либо проекта уведомления об отказе, передача  начальнику Отдела (лицу, его замещающему) на подпись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>Специалист Отдела</w:t>
            </w:r>
          </w:p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>8 часов</w:t>
            </w:r>
          </w:p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 3-го по 16-й рабочий день с момента регистрации запро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>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>Изучение, подписание расчета и Справки либо уведомления о превышении дохода, либо уведомления об отказе, проставление оттиска печати на Справке, либо на уведомлении о превышении дохода, либо на уведомлении об отказе и передача специалисту Отдел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>Начальник Отдела,</w:t>
            </w:r>
          </w:p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>специалист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5"/>
                <w:szCs w:val="25"/>
                <w:lang w:eastAsia="ar-SA"/>
              </w:rPr>
              <w:t xml:space="preserve">1 час </w:t>
            </w:r>
          </w:p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 xml:space="preserve">  </w:t>
            </w:r>
            <w:r>
              <w:rPr>
                <w:sz w:val="25"/>
                <w:szCs w:val="25"/>
                <w:lang w:eastAsia="ar-SA"/>
              </w:rPr>
              <w:t>10 минут</w:t>
            </w:r>
          </w:p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17-й рабочий день с момента регистрации запро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>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  <w:lang w:eastAsia="ar-SA"/>
              </w:rPr>
            </w:pPr>
            <w:r>
              <w:rPr>
                <w:bCs/>
                <w:sz w:val="25"/>
                <w:szCs w:val="25"/>
                <w:lang w:eastAsia="ar-SA"/>
              </w:rPr>
              <w:t xml:space="preserve">Передача Справки, либо уведомления о превышении дохода, либо уведомления об отказе специалисту Отдела документооборота для регистрации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>Специалист Отдела</w:t>
            </w:r>
          </w:p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>10 м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8-й рабочий день с момента регистрации запрос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>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5"/>
                <w:szCs w:val="25"/>
                <w:lang w:eastAsia="ar-SA"/>
              </w:rPr>
              <w:t>Регистрация Справки, либо уведомления о превышении дохода, либо уведомления об отказе специалистом Отдела документооборо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>Специалист МФЦ, ответственный за прием и выдачу докум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>10 м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-й рабочий день с момента регистрации запро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>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5"/>
                <w:szCs w:val="25"/>
                <w:lang w:eastAsia="ar-SA"/>
              </w:rPr>
            </w:pPr>
            <w:r>
              <w:rPr>
                <w:bCs/>
                <w:sz w:val="25"/>
                <w:szCs w:val="25"/>
                <w:lang w:eastAsia="ar-SA"/>
              </w:rPr>
              <w:t>Выдача (направление) Заявителю Справки, либо уведомления о превышении дохода, либо уведомления об отказ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>Специалист МФЦ, ответственный за прием и выдачу докум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>30 мину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20-й</w:t>
            </w:r>
            <w:r>
              <w:rPr>
                <w:bCs/>
                <w:sz w:val="25"/>
                <w:szCs w:val="25"/>
              </w:rPr>
              <w:t xml:space="preserve"> рабочий день с момента регистрации запроса</w:t>
            </w:r>
            <w:r>
              <w:rPr>
                <w:sz w:val="25"/>
                <w:szCs w:val="25"/>
              </w:rPr>
              <w:t xml:space="preserve"> </w:t>
            </w:r>
          </w:p>
        </w:tc>
      </w:tr>
    </w:tbl>
    <w:p>
      <w:pPr>
        <w:pStyle w:val="Normal"/>
        <w:suppressAutoHyphens w:val="true"/>
        <w:ind w:firstLine="710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uppressAutoHyphens w:val="true"/>
        <w:ind w:firstLine="567"/>
        <w:jc w:val="both"/>
        <w:rPr>
          <w:rFonts w:eastAsia="Calibri"/>
          <w:sz w:val="25"/>
          <w:szCs w:val="25"/>
          <w:lang w:eastAsia="en-US"/>
        </w:rPr>
      </w:pPr>
      <w:r>
        <w:rPr>
          <w:color w:val="000000"/>
          <w:sz w:val="25"/>
          <w:szCs w:val="25"/>
        </w:rPr>
        <w:t>Срок рассмотрения запроса составляет не более 20 рабочих дней со дня регистрации запроса</w:t>
      </w:r>
      <w:r>
        <w:rPr>
          <w:bCs/>
          <w:sz w:val="25"/>
          <w:szCs w:val="25"/>
          <w:lang w:eastAsia="ar-SA"/>
        </w:rPr>
        <w:t>.</w:t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</w:t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4 </w:t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 Регламент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КУ ГОРОДСКОГО ОКРУГА «ГОРОД КАЛИНИНГРАД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МНОГОФУНКЦИОНАЛЬНЫЙ ЦЕНТР ПРЕДОСТАВЛЕНИЯ ГОСУДАРСТВЕННЫХ И МУНИЦИПАЛЬНЫХ УСЛУГ»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ПИСКА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4"/>
          <w:szCs w:val="24"/>
        </w:rPr>
        <w:t xml:space="preserve">В ПРИЕМЕ ОТ ЗАЯВИТЕЛЯ ДОКУМЕНТОВ, </w:t>
      </w:r>
      <w:r>
        <w:rPr>
          <w:caps/>
          <w:sz w:val="24"/>
          <w:szCs w:val="24"/>
        </w:rPr>
        <w:t>НЕОБХОДИМЫХ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ЛЯ РАССМОТРЕНИЯ ЗАПРОСА О ПОДГОТОВКЕ И ВЫДАЧЕ СПРАВКИ О СРЕДНЕДУШЕВОМ ДОХОДЕ (СРЕДНЕМЕСЯЧНОМ ДОХОДЕ ОДИНОКО ПРОЖИВАЮЩЕГО ГРАЖДАНИНА) СЕМЬИ В ЦЕЛЯХ ОКАЗАНИЯ ЕДИНОВРЕМЕННОЙ МАТЕРИАЛЬНОЙ ПОМОЩ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х. №_______ от «___»______ 20___г., код 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на заявителю 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указывается Ф.И.О. (последнее – при наличии) заявителя либо представителя заявителя)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том, что Вами на приеме _____________________________________________представлены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(указать дату и время прием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необходимые для исполнения функции по подготовке и выдаче справки в целях оказания единовременной материальной помощ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375"/>
        <w:gridCol w:w="2900"/>
        <w:gridCol w:w="1519"/>
        <w:gridCol w:w="1092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реквизиты документов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кземпляров/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лист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выдаче докум. заявителю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наличии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инных/ коп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инных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пий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о подготовке и выдаче справки о среднедушевом доходе (среднемесячном доходе одиноко проживающего гражданина) семьи в целях оказания единовременной материальной помощ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37515" cy="370840"/>
                  <wp:effectExtent l="0" t="0" r="0" b="0"/>
                  <wp:docPr id="1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708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гражданина Российской Федерации или иные документы, удостоверяющие личность и гражданство каждого члена семьи (одиноко проживающего гражданина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37515" cy="370840"/>
                  <wp:effectExtent l="0" t="0" r="0" b="0"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708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кумент, удостоверяющий личность представителя заявителя (при необходимости)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  <w:highlight w:val="yellow"/>
                <w:lang w:val="en-US" w:eastAsia="en-US"/>
              </w:rPr>
              <w:drawing>
                <wp:inline distT="0" distB="0" distL="0" distR="0">
                  <wp:extent cx="437515" cy="380365"/>
                  <wp:effectExtent l="0" t="0" r="0" b="0"/>
                  <wp:docPr id="1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803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кумент, подтверждающий полномочия представителя (нотариально удостоверенная доверенность либо доверенность, удостоверенная иным предусмотренным законодательством Российской Федерации способом) (в случае обращения представителя заявителя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  <w:highlight w:val="yellow"/>
                <w:lang w:val="en-US" w:eastAsia="en-US"/>
              </w:rPr>
              <w:drawing>
                <wp:inline distT="0" distB="0" distL="0" distR="0">
                  <wp:extent cx="437515" cy="380365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803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составе семьи или копия лицевого счета квартиросъемщика (собственника жилого помещения) (не представляется  заявителем,  зарегистрированным в муниципальном жилом фонде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  <w:highlight w:val="yellow"/>
                <w:lang w:val="en-US" w:eastAsia="en-US"/>
              </w:rPr>
              <w:drawing>
                <wp:inline distT="0" distB="0" distL="0" distR="0">
                  <wp:extent cx="436245" cy="393065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245" cy="3930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тверждающий факт постоянного или преимущественного проживания заявителя на территории городского округа «Город Калининград» (паспорт гражданина Российской Федерации с проставленным оттиском штампа о регистрации по месту жительства, свидетельство о регистрации по месту жительства или решение суда, вступившее в законную силу, о признании преимущественного проживания заявителя (одиноко проживающего гражданина) на территории городского округа «Город Калининград»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  <w:highlight w:val="yellow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  <w:highlight w:val="yellow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  <w:highlight w:val="yellow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  <w:highlight w:val="yellow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  <w:highlight w:val="yellow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  <w:highlight w:val="yellow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  <w:highlight w:val="yellow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  <w:highlight w:val="yellow"/>
                <w:lang w:val="en-US" w:eastAsia="en-US"/>
              </w:rPr>
              <w:drawing>
                <wp:inline distT="0" distB="0" distL="0" distR="0">
                  <wp:extent cx="436245" cy="393065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245" cy="3930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  <w:highlight w:val="yellow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Calibri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03045</wp:posOffset>
                      </wp:positionH>
                      <wp:positionV relativeFrom="paragraph">
                        <wp:posOffset>659130</wp:posOffset>
                      </wp:positionV>
                      <wp:extent cx="440690" cy="391795"/>
                      <wp:effectExtent l="5080" t="5715" r="508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0640" cy="39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bfbfbf" stroked="t" o:allowincell="t" style="position:absolute;margin-left:118.35pt;margin-top:51.9pt;width:34.65pt;height:30.8pt;mso-wrap-style:none;v-text-anchor:middle">
                      <v:fill o:detectmouseclick="t" type="solid" color2="#40404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8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</w:tabs>
              <w:autoSpaceDE w:val="false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Свидетельство о заключении брака (для неполной семьи – свидетельство о расторжении брака, свидетельство о смерти супруга(и), свидетельство об установлении отцовства, для одинокой матери при наличии сведений об отце в свидетельстве о рождении ребенка – справка формы        № 25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  <w:highlight w:val="yellow"/>
              </w:rPr>
            </w:pPr>
            <w:r>
              <w:rPr>
                <w:rFonts w:cs="Calibri"/>
                <w:sz w:val="24"/>
                <w:szCs w:val="24"/>
                <w:highlight w:val="yellow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  <w:highlight w:val="yellow"/>
                <w:lang w:val="en-US" w:eastAsia="en-US"/>
              </w:rPr>
              <w:drawing>
                <wp:inline distT="0" distB="0" distL="0" distR="0">
                  <wp:extent cx="436245" cy="434975"/>
                  <wp:effectExtent l="0" t="0" r="0" b="0"/>
                  <wp:docPr id="2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245" cy="4349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  <w:highlight w:val="yellow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  <w:highlight w:val="yellow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  <w:highlight w:val="yellow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>
          <w:trHeight w:val="98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</w:tabs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Документы о перемене фамилии, имени, отчества (в случае изменения  фамилии, имени, отчества заявителя и/или членов семьи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  <w:highlight w:val="yellow"/>
              </w:rPr>
            </w:pPr>
            <w:r>
              <w:rPr>
                <w:rFonts w:cs="Calibri"/>
                <w:sz w:val="24"/>
                <w:szCs w:val="24"/>
                <w:highlight w:val="yellow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  <w:highlight w:val="yellow"/>
                <w:lang w:val="en-US" w:eastAsia="en-US"/>
              </w:rPr>
              <w:drawing>
                <wp:inline distT="0" distB="0" distL="0" distR="0">
                  <wp:extent cx="436245" cy="393065"/>
                  <wp:effectExtent l="0" t="0" r="0" b="0"/>
                  <wp:docPr id="2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245" cy="3930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</w:tabs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Справка из медицинского учреждения </w:t>
            </w:r>
            <w:r>
              <w:rPr>
                <w:sz w:val="24"/>
                <w:szCs w:val="24"/>
              </w:rPr>
              <w:t xml:space="preserve">о постановке на учет по беременности, но не ранее 12 недель беременности, с рекомендациями врача </w:t>
            </w:r>
            <w:r>
              <w:rPr>
                <w:rFonts w:cs="Calibri"/>
                <w:sz w:val="24"/>
                <w:szCs w:val="24"/>
              </w:rPr>
              <w:t xml:space="preserve"> (при наличии факта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  <w:highlight w:val="yellow"/>
              </w:rPr>
            </w:pPr>
            <w:r>
              <w:rPr>
                <w:rFonts w:cs="Calibri"/>
                <w:sz w:val="24"/>
                <w:szCs w:val="24"/>
                <w:highlight w:val="yellow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  <w:highlight w:val="yellow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3810</wp:posOffset>
                      </wp:positionV>
                      <wp:extent cx="440690" cy="382905"/>
                      <wp:effectExtent l="5080" t="5715" r="508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0640" cy="38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0.3pt;width:34.65pt;height:30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  <w:highlight w:val="yellow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  <w:highlight w:val="yellow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  <w:highlight w:val="yellow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98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</w:tabs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Документы о доходах заявителя и членов семьи за 3 месяца, предшествующих месяцу обращения (с разбивкой по месяцам), или документы, подтверждающие объективную причину отсутствия у отдельных членов семьи доходов, в том числе: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</w:tabs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</w:tabs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а) документы обо всех выплатах, предусмотренных системой оплаты труда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</w:tabs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</w:tabs>
              <w:autoSpaceDE w:val="false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б) документ о доходах от занятий предпринимательской деятельностью (при наличии факта)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</w:tabs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</w:tabs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в) документы об оплате работ по договорам, заключаемым в соответствии с гражданским законодательством Российской Федерации (при наличии факта)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</w:tabs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</w:tabs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г) документы о денежном довольствии военнослужащих, сотрудников полиции, учреждений и органов уголовно-исполнительной системы, таможенных органов Российской Федерации, а также дополнительные выплаты, носящие постоянный характер (при наличии факта)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</w:tabs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</w:tabs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д) документы (справка) о размере пенсии и произведенных выплатах пенсионерам Министерства обороны Российской Федерации, Министерства внутренних дел Российской Федерации и т.д. (при наличии факта)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</w:tabs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</w:tabs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е) справка о выходном пособии, выплачиваемом при увольнении, заработной плате, сохраняемой на период трудоустройства при увольнении в связи с ликвидацией организации, сокращением численности или штата работников (при наличии факта)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</w:tabs>
              <w:autoSpaceDE w:val="false"/>
              <w:jc w:val="both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166360</wp:posOffset>
                      </wp:positionH>
                      <wp:positionV relativeFrom="paragraph">
                        <wp:posOffset>-1195705</wp:posOffset>
                      </wp:positionV>
                      <wp:extent cx="440690" cy="382905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0640" cy="38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6.8pt;margin-top:-94.15pt;width:34.65pt;height:30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</w:tabs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118100</wp:posOffset>
                      </wp:positionH>
                      <wp:positionV relativeFrom="paragraph">
                        <wp:posOffset>88265</wp:posOffset>
                      </wp:positionV>
                      <wp:extent cx="440690" cy="382905"/>
                      <wp:effectExtent l="5080" t="5715" r="508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0640" cy="38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3pt;margin-top:6.95pt;width:34.65pt;height:30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</w:rPr>
              <w:t>ж) трудовая книжка (для трудоспособных  неработающих  членов семьи, неработающих пенсионеров)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</w:tabs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</w:tabs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118100</wp:posOffset>
                      </wp:positionH>
                      <wp:positionV relativeFrom="paragraph">
                        <wp:posOffset>628015</wp:posOffset>
                      </wp:positionV>
                      <wp:extent cx="440690" cy="382905"/>
                      <wp:effectExtent l="5080" t="5715" r="5080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0640" cy="38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3pt;margin-top:49.45pt;width:34.65pt;height:30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</w:rPr>
              <w:t>з) справка (иной документ) образовательного учреждения начального, среднего и высшего профессионального образования об обучении гражданина в возрасте до 23 лет по очной форме обучения с указанием размера выплаченной стипендии/отсутствия стипендии (при наличии факта)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</w:tabs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</w:tabs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118100</wp:posOffset>
                      </wp:positionH>
                      <wp:positionV relativeFrom="paragraph">
                        <wp:posOffset>93345</wp:posOffset>
                      </wp:positionV>
                      <wp:extent cx="440690" cy="38290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0640" cy="38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3pt;margin-top:7.35pt;width:34.65pt;height:30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118100</wp:posOffset>
                      </wp:positionH>
                      <wp:positionV relativeFrom="paragraph">
                        <wp:posOffset>93345</wp:posOffset>
                      </wp:positionV>
                      <wp:extent cx="440690" cy="391795"/>
                      <wp:effectExtent l="5080" t="5715" r="508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0640" cy="39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bfbfbf" stroked="t" o:allowincell="t" style="position:absolute;margin-left:403pt;margin-top:7.35pt;width:34.65pt;height:30.8pt;mso-wrap-style:none;v-text-anchor:middle">
                      <v:fill o:detectmouseclick="t" type="solid" color2="#40404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</w:rPr>
              <w:t>и) справка об уходе за членом семьи – инвалидом с указанием размера выплаты за расчетный период (при наличии факта)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</w:tabs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</w:tabs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118100</wp:posOffset>
                      </wp:positionH>
                      <wp:positionV relativeFrom="paragraph">
                        <wp:posOffset>1330325</wp:posOffset>
                      </wp:positionV>
                      <wp:extent cx="440690" cy="382905"/>
                      <wp:effectExtent l="5080" t="5715" r="5080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0640" cy="38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3pt;margin-top:104.75pt;width:34.65pt;height:30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</w:rPr>
              <w:t xml:space="preserve">к) документы, подтверждающие осуществление ухода за ребенком до достижения им             3-летнего возраста и отсутствие выплаты ежемесячного пособия и ежемесячной компенсационной выплаты гражданам, состоящим в трудовых отношениях на условии трудового договора и находящимся в отпуске по уходу за ребенком (при наличии факта); 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</w:tabs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</w:tabs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л) документ о назначении и выплате/невыплате пособия по временной нетрудоспособности, пособия по беременности и родам, единовременного пособия при рождении ребенка, а также единовременного пособия женщинам, вставшим на учет в медицинских учреждениях в ранние сроки беременности (при наличии факта)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</w:tabs>
              <w:autoSpaceDE w:val="false"/>
              <w:jc w:val="both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194935</wp:posOffset>
                      </wp:positionH>
                      <wp:positionV relativeFrom="paragraph">
                        <wp:posOffset>-1212215</wp:posOffset>
                      </wp:positionV>
                      <wp:extent cx="440690" cy="391795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0640" cy="39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9.05pt;margin-top:-95.45pt;width:34.65pt;height:30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</w:tabs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102860</wp:posOffset>
                      </wp:positionH>
                      <wp:positionV relativeFrom="paragraph">
                        <wp:posOffset>218440</wp:posOffset>
                      </wp:positionV>
                      <wp:extent cx="440690" cy="391795"/>
                      <wp:effectExtent l="5080" t="5715" r="5080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0640" cy="39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1.8pt;margin-top:17.2pt;width:34.65pt;height:30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</w:rPr>
              <w:t>м) справка (иной документ) о нахождении заявителя и/или трудоспособного члена семьи либо его ребенка на длительном амбулаторно-поликлиническом или стационарном лечении (при наличии факта)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</w:tabs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</w:tabs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5133340</wp:posOffset>
                      </wp:positionH>
                      <wp:positionV relativeFrom="paragraph">
                        <wp:posOffset>647700</wp:posOffset>
                      </wp:positionV>
                      <wp:extent cx="440690" cy="391795"/>
                      <wp:effectExtent l="5080" t="5715" r="5080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0640" cy="39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4.2pt;margin-top:51pt;width:34.65pt;height:30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</w:rPr>
              <w:t>н) документ, подтверждающий начисление и/или получение/неполучение алиментов членами семьи с указанием размера и с разбивкой по месяцам. В случае получения алиментов по устной договоренности эти доходы декларируются заявителем самостоятельно в запросе с указанием размера за расчетный период (при наличии факта)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</w:tabs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</w:tabs>
              <w:autoSpaceDE w:val="false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133340</wp:posOffset>
                      </wp:positionH>
                      <wp:positionV relativeFrom="paragraph">
                        <wp:posOffset>316865</wp:posOffset>
                      </wp:positionV>
                      <wp:extent cx="440690" cy="391795"/>
                      <wp:effectExtent l="5080" t="5715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0640" cy="39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4.2pt;margin-top:24.95pt;width:34.65pt;height:30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</w:rPr>
              <w:t>о) подаренные денежные средства декларируются заявителем самостоятельно в запросе с указанием размера за расчетный период (при наличии факта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  <w:highlight w:val="yellow"/>
              </w:rPr>
            </w:pPr>
            <w:r>
              <w:rPr>
                <w:rFonts w:cs="Calibri"/>
                <w:sz w:val="24"/>
                <w:szCs w:val="24"/>
                <w:highlight w:val="yellow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-2962275</wp:posOffset>
                      </wp:positionV>
                      <wp:extent cx="361950" cy="414655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41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85pt;margin-top:-233.25pt;width:28.45pt;height:32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611630</wp:posOffset>
                      </wp:positionV>
                      <wp:extent cx="440690" cy="382905"/>
                      <wp:effectExtent l="5080" t="5715" r="5080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0640" cy="38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pt;margin-top:126.9pt;width:34.65pt;height:30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2468245</wp:posOffset>
                      </wp:positionV>
                      <wp:extent cx="440690" cy="382905"/>
                      <wp:effectExtent l="5080" t="5715" r="5080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0640" cy="38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45pt;margin-top:194.35pt;width:34.65pt;height:30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3580130</wp:posOffset>
                      </wp:positionV>
                      <wp:extent cx="440690" cy="382905"/>
                      <wp:effectExtent l="5080" t="5715" r="5080" b="4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0640" cy="38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55pt;margin-top:281.9pt;width:34.65pt;height:30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6600825</wp:posOffset>
                      </wp:positionV>
                      <wp:extent cx="440690" cy="382905"/>
                      <wp:effectExtent l="5080" t="5715" r="508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0640" cy="38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519.75pt;width:34.65pt;height:30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351155</wp:posOffset>
                      </wp:positionV>
                      <wp:extent cx="440690" cy="382905"/>
                      <wp:effectExtent l="5080" t="5715" r="5080" b="444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0640" cy="38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2pt;margin-top:27.65pt;width:34.65pt;height:30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5077460</wp:posOffset>
                      </wp:positionV>
                      <wp:extent cx="440690" cy="382905"/>
                      <wp:effectExtent l="5080" t="5715" r="508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0640" cy="38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35pt;margin-top:399.8pt;width:34.65pt;height:30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8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</w:tabs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правка или копия лицевого счета о составе семьи заявителя, зарегистрированной  в жилом помещении муниципального жилищного фонд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  <w:highlight w:val="yellow"/>
              </w:rPr>
            </w:pPr>
            <w:r>
              <w:rPr>
                <w:rFonts w:cs="Calibri"/>
                <w:sz w:val="24"/>
                <w:szCs w:val="24"/>
                <w:highlight w:val="yellow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325120</wp:posOffset>
                      </wp:positionV>
                      <wp:extent cx="440690" cy="391795"/>
                      <wp:effectExtent l="5080" t="5715" r="508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0640" cy="39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bfbfbf" stroked="t" o:allowincell="t" style="position:absolute;margin-left:-0.9pt;margin-top:25.6pt;width:34.65pt;height:30.8pt;mso-wrap-style:none;v-text-anchor:middle">
                      <v:fill o:detectmouseclick="t" type="solid" color2="#40404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8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</w:tabs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правка о начислении ОГКУ  «Центр социальной поддержки населения» пособий на ребенка  (в случае назначения и выплаты пособия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  <w:highlight w:val="yellow"/>
              </w:rPr>
            </w:pPr>
            <w:r>
              <w:rPr>
                <w:rFonts w:cs="Calibri"/>
                <w:sz w:val="24"/>
                <w:szCs w:val="24"/>
                <w:highlight w:val="yellow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353060</wp:posOffset>
                      </wp:positionV>
                      <wp:extent cx="440690" cy="391795"/>
                      <wp:effectExtent l="5080" t="5715" r="5080" b="444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0640" cy="39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bfbfbf" stroked="t" o:allowincell="t" style="position:absolute;margin-left:2pt;margin-top:27.8pt;width:34.65pt;height:30.8pt;mso-wrap-style:none;v-text-anchor:middle">
                      <v:fill o:detectmouseclick="t" type="solid" color2="#40404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8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</w:tabs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ведения об очереди, зарегистрированной в  «Журнале учета будущих воспитанников муниципальных дошкольных образовательных учреждений города Калининграда» (в случае постановки в очередь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  <w:highlight w:val="yellow"/>
              </w:rPr>
            </w:pPr>
            <w:r>
              <w:rPr>
                <w:rFonts w:cs="Calibri"/>
                <w:sz w:val="24"/>
                <w:szCs w:val="24"/>
                <w:highlight w:val="yellow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171450</wp:posOffset>
                      </wp:positionV>
                      <wp:extent cx="440690" cy="391795"/>
                      <wp:effectExtent l="5080" t="5715" r="5080" b="444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0640" cy="39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bfbfbf" stroked="t" o:allowincell="t" style="position:absolute;margin-left:-0.9pt;margin-top:13.5pt;width:34.65pt;height:30.8pt;mso-wrap-style:none;v-text-anchor:middle">
                      <v:fill o:detectmouseclick="t" type="solid" color2="#40404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8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</w:tabs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правка из Пенсионного фонда Российской Федерации о размере получаемой пенсии (в случае назначения и выплаты пенсии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  <w:highlight w:val="yellow"/>
              </w:rPr>
            </w:pPr>
            <w:r>
              <w:rPr>
                <w:rFonts w:cs="Calibri"/>
                <w:sz w:val="24"/>
                <w:szCs w:val="24"/>
                <w:highlight w:val="yellow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275590</wp:posOffset>
                      </wp:positionV>
                      <wp:extent cx="440690" cy="391795"/>
                      <wp:effectExtent l="5080" t="5715" r="5080" b="444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0640" cy="39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bfbfbf" stroked="t" o:allowincell="t" style="position:absolute;margin-left:-0.4pt;margin-top:21.7pt;width:34.65pt;height:30.8pt;mso-wrap-style:none;v-text-anchor:middle">
                      <v:fill o:detectmouseclick="t" type="solid" color2="#40404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8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</w:tabs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Справка (иной документ) ГКУ «Центр занятости населения города Калининграда» о постановке на учет/снятии на с учета в качестве безработного с указанием размера выплат/отсутствия выплат (при наличии факта);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  <w:highlight w:val="yellow"/>
              </w:rPr>
            </w:pPr>
            <w:r>
              <w:rPr>
                <w:rFonts w:cs="Calibri"/>
                <w:sz w:val="24"/>
                <w:szCs w:val="24"/>
                <w:highlight w:val="yellow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492125</wp:posOffset>
                      </wp:positionV>
                      <wp:extent cx="440690" cy="391795"/>
                      <wp:effectExtent l="5080" t="5715" r="5080" b="44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0640" cy="39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bfbfbf" stroked="t" o:allowincell="t" style="position:absolute;margin-left:0.15pt;margin-top:38.75pt;width:34.65pt;height:30.8pt;mso-wrap-style:none;v-text-anchor:middle">
                      <v:fill o:detectmouseclick="t" type="solid" color2="#40404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18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47"/>
        <w:gridCol w:w="9215"/>
      </w:tblGrid>
      <w:tr>
        <w:trPr>
          <w:trHeight w:val="355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9525</wp:posOffset>
                      </wp:positionV>
                      <wp:extent cx="285750" cy="171450"/>
                      <wp:effectExtent l="5080" t="5080" r="5080" b="2476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80808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7pt;margin-top:0.75pt;width:22.45pt;height:13.4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- документы, которые заявитель должен представить самостоятельно</w:t>
            </w:r>
          </w:p>
        </w:tc>
        <w:tc>
          <w:tcPr>
            <w:tcW w:w="921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22225</wp:posOffset>
                      </wp:positionV>
                      <wp:extent cx="285750" cy="171450"/>
                      <wp:effectExtent l="5080" t="5080" r="5080" b="2476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80808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t" o:allowincell="t" style="position:absolute;margin-left:5.7pt;margin-top:1.75pt;width:22.45pt;height:13.45pt;mso-wrap-style:none;v-text-anchor:middle">
                      <v:fill o:detectmouseclick="t" type="solid" color2="#696969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- документы, которые заявитель вправе представить по собственной инициативе</w:t>
            </w:r>
          </w:p>
        </w:tc>
        <w:tc>
          <w:tcPr>
            <w:tcW w:w="921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Style w:val="Applestylespan"/>
          <w:sz w:val="24"/>
          <w:szCs w:val="24"/>
        </w:rPr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/________________/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            </w:t>
            </w:r>
            <w:r>
              <w:rPr>
                <w:sz w:val="22"/>
                <w:szCs w:val="22"/>
              </w:rPr>
              <w:t>(подпись, фамилия, инициалы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8"/>
        </w:rPr>
        <w:t>В случае неприбытия заявителя (либо избрания заявителем способа получения результата по почте) справка (либо уведомление об отказе) направляется почтовым отправлением по адресу, указанному в запросе, по истечении десяти  рабочих дней с даты выдачи результата, указанной в расписке.</w:t>
      </w:r>
    </w:p>
    <w:p>
      <w:pPr>
        <w:pStyle w:val="Normal"/>
        <w:suppressAutoHyphens w:val="true"/>
        <w:rPr>
          <w:rFonts w:eastAsia="Calibri"/>
          <w:i/>
          <w:i/>
          <w:lang w:eastAsia="ar-SA"/>
        </w:rPr>
      </w:pPr>
      <w:r>
        <w:rPr>
          <w:rFonts w:eastAsia="Calibri"/>
          <w:sz w:val="28"/>
          <w:szCs w:val="28"/>
          <w:lang w:eastAsia="ar-SA"/>
        </w:rPr>
        <w:t>________________________________                 ____________________________</w:t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  <w:t>(должность сотрудника, выдавшего документы)                                          (подпись, фамилия, инициалы)</w:t>
      </w:r>
    </w:p>
    <w:p>
      <w:pPr>
        <w:pStyle w:val="Normal"/>
        <w:spacing w:lineRule="auto" w:line="276"/>
        <w:jc w:val="center"/>
        <w:rPr>
          <w:rFonts w:eastAsia="Calibri"/>
          <w:sz w:val="32"/>
          <w:szCs w:val="32"/>
          <w:lang w:eastAsia="ar-SA"/>
        </w:rPr>
      </w:pPr>
      <w:r>
        <w:rPr>
          <w:rFonts w:eastAsia="Calibri"/>
          <w:sz w:val="32"/>
          <w:szCs w:val="32"/>
          <w:lang w:eastAsia="ar-SA"/>
        </w:rPr>
      </w:r>
    </w:p>
    <w:p>
      <w:pPr>
        <w:pStyle w:val="Normal"/>
        <w:rPr/>
      </w:pPr>
      <w:r>
        <w:rPr/>
        <w:t>________________________________________________________________</w:t>
      </w:r>
    </w:p>
    <w:p>
      <w:pPr>
        <w:pStyle w:val="Normal"/>
        <w:rPr/>
      </w:pPr>
      <w:r>
        <w:rPr/>
        <w:t>дата выдачи расписки (указывается сотрудником, принявшим документы)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/>
        <w:t xml:space="preserve">дата получения результата (указывается сотрудником, принявшим документ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               _____________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(дата выдачи (получения) документов)                                (Ф.И.О. лица, получившего документ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5529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552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5</w:t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552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 Регламен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КУ ГОРОДСКОГО ОКРУГА «ГОРОД КАЛИНИНГРАД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МНОГОФУНКЦИОНАЛЬНЫЙ ЦЕНТР ПРЕДОСТАВЛЕНИЯ ГОСУДАРСТВЕННЫХ И МУНИЦИПАЛЬНЫХ УСЛУГ»</w:t>
      </w:r>
    </w:p>
    <w:p>
      <w:pPr>
        <w:pStyle w:val="Normal"/>
        <w:spacing w:lineRule="auto" w:line="276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76"/>
        <w:ind w:right="141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УВЕДОМЛЕНИЕ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4"/>
          <w:szCs w:val="24"/>
          <w:lang w:eastAsia="en-US"/>
        </w:rPr>
        <w:t xml:space="preserve">ОБ ОТКАЗЕ В ПРИЕМЕ ОТ ЗАЯВИТЕЛЯ ДОКУМЕНТОВ, НЕОБХОДИМЫХ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ДЛЯ РАССМОТРЕНИЯ ЗАПРОСА </w:t>
      </w:r>
      <w:r>
        <w:rPr>
          <w:sz w:val="24"/>
          <w:szCs w:val="24"/>
        </w:rPr>
        <w:t>О ПОДГОТОВКЕ И ВЫДАЧЕ СПРАВКИ О СРЕДНЕДУШЕВОМ ДОХОДЕ (СРЕДНЕМЕСЯЧНОМ ДОХОДЕ ОДИНОКО ПРОЖИВАЮЩЕГО ГРАЖДАНИНА) СЕМЬИ В ЦЕЛЯХ ОКАЗАНИЯ ЕДИНОВРЕМЕННОЙ МАТЕРИАЛЬНОЙ ПОМОЩИ</w:t>
      </w:r>
    </w:p>
    <w:p>
      <w:pPr>
        <w:pStyle w:val="Normal"/>
        <w:shd w:fill="FFFFFF" w:val="clear"/>
        <w:spacing w:lineRule="exact" w:line="32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Исх. №_______ от «___»______ 20___г., </w:t>
      </w:r>
      <w:r>
        <w:rPr/>
        <w:t xml:space="preserve"> </w:t>
      </w:r>
      <w:r>
        <w:rPr>
          <w:sz w:val="22"/>
          <w:szCs w:val="22"/>
        </w:rPr>
        <w:t>код _________</w:t>
      </w:r>
    </w:p>
    <w:p>
      <w:pPr>
        <w:pStyle w:val="Normal"/>
        <w:suppressAutoHyphens w:val="true"/>
        <w:autoSpaceDE w:val="false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  <w:lang w:eastAsia="en-US"/>
        </w:rPr>
        <w:t xml:space="preserve">   </w:t>
      </w:r>
      <w:r>
        <w:rPr>
          <w:sz w:val="28"/>
          <w:szCs w:val="28"/>
          <w:lang w:eastAsia="en-US"/>
        </w:rPr>
        <w:t xml:space="preserve">Дано заявителю </w:t>
      </w:r>
      <w:r>
        <w:rPr>
          <w:sz w:val="22"/>
          <w:szCs w:val="22"/>
          <w:lang w:eastAsia="en-US"/>
        </w:rPr>
        <w:t>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</w:t>
      </w:r>
      <w:r>
        <w:rPr/>
        <w:t>(указывается Ф.И.О. (последнее – при наличии) либо представителя заявителя)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 том, что Вами на приеме _________________________________ представлены </w:t>
      </w:r>
    </w:p>
    <w:p>
      <w:pPr>
        <w:pStyle w:val="Normal"/>
        <w:rPr>
          <w:sz w:val="28"/>
          <w:szCs w:val="28"/>
          <w:lang w:eastAsia="en-US"/>
        </w:rPr>
      </w:pPr>
      <w:r>
        <w:rPr/>
        <w:t xml:space="preserve">                                                                             </w:t>
      </w:r>
      <w:r>
        <w:rPr/>
        <w:t>(указать дату и время приема)</w:t>
      </w:r>
      <w:r>
        <w:rPr>
          <w:i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окументы, необходимые для рассмотрения запроса о</w:t>
      </w:r>
      <w:r>
        <w:rPr>
          <w:sz w:val="28"/>
          <w:szCs w:val="24"/>
          <w:lang w:eastAsia="en-US"/>
        </w:rPr>
        <w:t xml:space="preserve"> </w:t>
      </w:r>
      <w:r>
        <w:rPr>
          <w:color w:val="000000"/>
          <w:sz w:val="28"/>
          <w:szCs w:val="28"/>
        </w:rPr>
        <w:t>подготовке и выдаче справки о среднедушевом доходе (среднемесячном доходе одиноко проживающего гражданина) семьи в целях оказания единовременной материальной помощи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   </w:t>
      </w:r>
      <w:r>
        <w:rPr>
          <w:sz w:val="28"/>
          <w:szCs w:val="28"/>
          <w:lang w:eastAsia="en-US"/>
        </w:rPr>
        <w:t>По результатам рассмотрения представленных документов на основании 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</w:rPr>
        <w:t>(</w:t>
      </w:r>
      <w:r>
        <w:rPr/>
        <w:t>указывается пункт и реквизиты регламента либо иного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ам отказано в приеме документов в связи с </w:t>
      </w:r>
      <w:r>
        <w:rPr>
          <w:sz w:val="24"/>
          <w:szCs w:val="24"/>
        </w:rPr>
        <w:t>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указать причину отказа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5191"/>
      </w:tblGrid>
      <w:tr>
        <w:trPr/>
        <w:tc>
          <w:tcPr>
            <w:tcW w:w="455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____________________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                        </w:t>
            </w:r>
            <w:r>
              <w:rPr>
                <w:sz w:val="22"/>
                <w:szCs w:val="22"/>
                <w:lang w:eastAsia="en-US"/>
              </w:rPr>
              <w:t>(должность)</w:t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_______________________/___________/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                 </w:t>
            </w:r>
            <w:r>
              <w:rPr>
                <w:sz w:val="22"/>
                <w:szCs w:val="22"/>
                <w:lang w:eastAsia="en-US"/>
              </w:rPr>
              <w:t>(подпись, фамилия, инициалы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left="4536" w:hanging="0"/>
        <w:rPr>
          <w:vanish/>
          <w:sz w:val="24"/>
          <w:szCs w:val="24"/>
          <w:highlight w:val="yellow"/>
          <w:lang w:val="en-US" w:eastAsia="en-US"/>
        </w:rPr>
      </w:pPr>
      <w:r>
        <w:rPr>
          <w:sz w:val="28"/>
          <w:szCs w:val="28"/>
        </w:rPr>
        <w:t xml:space="preserve">    </w:t>
      </w:r>
      <w:bookmarkStart w:id="1" w:name="_PictureBullets"/>
      <w:bookmarkEnd w:id="1"/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0"/>
      <w:numFmt w:val="bullet"/>
      <w:lvlText w:val="•"/>
      <w:lvlJc w:val="left"/>
      <w:pPr>
        <w:tabs>
          <w:tab w:val="num" w:pos="0"/>
        </w:tabs>
        <w:ind w:left="792" w:hanging="432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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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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lang w:val="ru-RU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eastAsia="Times New Roman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eastAsia="Times New Roman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 2" w:hAnsi="Wingdings 2" w:cs="Wingdings 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ADM3">
    <w:name w:val="ADM-3 - абзац список Знак"/>
    <w:qFormat/>
    <w:rPr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basedOn w:val="Style12"/>
    <w:qFormat/>
    <w:rPr/>
  </w:style>
  <w:style w:type="character" w:styleId="2">
    <w:name w:val=" Знак Знак2"/>
    <w:qFormat/>
    <w:rPr>
      <w:b/>
      <w:bCs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ADM2">
    <w:name w:val="ADM-2 абзац нумерованый Знак"/>
    <w:qFormat/>
    <w:rPr>
      <w:sz w:val="28"/>
      <w:szCs w:val="28"/>
      <w:lang w:val="en-US"/>
    </w:rPr>
  </w:style>
  <w:style w:type="character" w:styleId="Applestylespan">
    <w:name w:val="apple-style-span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Style14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M31">
    <w:name w:val="ADM-3 - абзац список"/>
    <w:basedOn w:val="Subtitle"/>
    <w:next w:val="Normal"/>
    <w:qFormat/>
    <w:pPr>
      <w:numPr>
        <w:ilvl w:val="0"/>
        <w:numId w:val="2"/>
      </w:numPr>
      <w:tabs>
        <w:tab w:val="clear" w:pos="709"/>
        <w:tab w:val="left" w:pos="1134" w:leader="none"/>
      </w:tabs>
      <w:spacing w:before="0" w:after="0"/>
      <w:jc w:val="both"/>
      <w:outlineLvl w:val="2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Обычный (веб)"/>
    <w:basedOn w:val="Normal"/>
    <w:qFormat/>
    <w:pPr>
      <w:suppressAutoHyphens w:val="true"/>
      <w:spacing w:before="0" w:after="24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7">
    <w:name w:val=" Знак Знак7 Знак Знак Знак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ADM">
    <w:name w:val="ADM-Название документа"/>
    <w:basedOn w:val="Heading1"/>
    <w:next w:val="Normal"/>
    <w:qFormat/>
    <w:pPr>
      <w:numPr>
        <w:ilvl w:val="0"/>
        <w:numId w:val="0"/>
      </w:numPr>
      <w:tabs>
        <w:tab w:val="clear" w:pos="709"/>
        <w:tab w:val="left" w:pos="3992" w:leader="none"/>
      </w:tabs>
      <w:suppressAutoHyphens w:val="true"/>
      <w:ind w:left="2552" w:hanging="0"/>
      <w:jc w:val="center"/>
      <w:outlineLvl w:val="9"/>
    </w:pPr>
    <w:rPr>
      <w:rFonts w:ascii="Times New Roman" w:hAnsi="Times New Roman" w:cs="Times New Roman"/>
      <w:b w:val="false"/>
      <w:bCs w:val="false"/>
      <w:kern w:val="2"/>
      <w:sz w:val="28"/>
      <w:szCs w:val="28"/>
    </w:rPr>
  </w:style>
  <w:style w:type="paragraph" w:styleId="ADM21">
    <w:name w:val="ADM-2 абзац нумерованый"/>
    <w:basedOn w:val="Normal"/>
    <w:qFormat/>
    <w:pPr>
      <w:tabs>
        <w:tab w:val="left" w:pos="709" w:leader="none"/>
        <w:tab w:val="left" w:pos="1134" w:leader="none"/>
      </w:tabs>
      <w:jc w:val="both"/>
      <w:outlineLvl w:val="1"/>
    </w:pPr>
    <w:rPr>
      <w:sz w:val="28"/>
      <w:szCs w:val="2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C01D875196C9397E4F2A21802C7FEEF9A1E9A77B1EC8C7421AEBFD008E3AAFF202C30DC717FAF124E9B3zDF9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43:00Z</dcterms:created>
  <dc:creator>Шикняева О.В.</dc:creator>
  <dc:description/>
  <cp:keywords/>
  <dc:language>en-US</dc:language>
  <cp:lastModifiedBy>Колесникова Наталья Юрьевна (UIR-NK - Колесникова)</cp:lastModifiedBy>
  <cp:lastPrinted>2014-12-26T14:20:00Z</cp:lastPrinted>
  <dcterms:modified xsi:type="dcterms:W3CDTF">2015-01-15T12:40:00Z</dcterms:modified>
  <cp:revision>66</cp:revision>
  <dc:subject/>
  <dc:title>Приложение</dc:title>
</cp:coreProperties>
</file>