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>городского   округа «Город Калининград»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>от 14 октября 2014 г. № 160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2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Список стипендиатов главы городского округа «Город Калининград»  и городского Совета депутатов Калининграда – одаренных детей – воспитанников муниципальных учреждений дополнительного образования детей творческой направленности, одаренных детей – учащихся муниципальных общеобразовательных учреждений, достигших высоких результатов в творческой деятельности, на 2014–2015 учебный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360"/>
        <w:gridCol w:w="10489"/>
      </w:tblGrid>
      <w:tr>
        <w:trPr>
          <w:trHeight w:val="4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360"/>
        <w:gridCol w:w="10489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Полина Юр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Анастасия Серг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я Наталья Андр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27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аева Елизавета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арова Регина Геннад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киж Александра Серг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Дарья Александр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Кристина Константин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астасия Виктор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т Дмитрий Дмитрие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ом детского творчества «Родник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тепан Владимиро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3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а Юлия Евген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8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нина Алина Серг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ваева Василина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1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Анастасия Андр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арец Дарья Роман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2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а Екатерина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 города Калининграда лицей № 18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 Иван Дмитрие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 Станция юных техник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Елизавета Игор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йцер Кристина Станислав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1:19:00Z</dcterms:created>
  <dc:creator>Vinogradov</dc:creator>
  <dc:description/>
  <cp:keywords/>
  <dc:language>en-US</dc:language>
  <cp:lastModifiedBy>Колесникова Наталья Юрьевна (UIR-NK - Колесникова)</cp:lastModifiedBy>
  <cp:lastPrinted>2014-10-07T16:49:00Z</cp:lastPrinted>
  <dcterms:modified xsi:type="dcterms:W3CDTF">2014-10-16T14:21:00Z</dcterms:modified>
  <cp:revision>38</cp:revision>
  <dc:subject/>
  <dc:title/>
</cp:coreProperties>
</file>