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ГОРОД  КАЛИНИНГРА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426" w:leader="none"/>
          <w:tab w:val="left" w:pos="851" w:leader="none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августа 2015 г.</w:t>
        <w:tab/>
        <w:tab/>
        <w:tab/>
        <w:tab/>
        <w:tab/>
        <w:t xml:space="preserve">                           № 143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4536" w:hanging="4536"/>
        <w:jc w:val="both"/>
        <w:outlineLvl w:val="2"/>
        <w:rPr/>
      </w:pPr>
      <w:r>
        <w:rPr>
          <w:sz w:val="28"/>
          <w:szCs w:val="28"/>
        </w:rPr>
        <w:t>Об утверждении положени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</w:t>
      </w:r>
    </w:p>
    <w:p>
      <w:pPr>
        <w:pStyle w:val="Normal"/>
        <w:numPr>
          <w:ilvl w:val="0"/>
          <w:numId w:val="0"/>
        </w:numPr>
        <w:shd w:fill="FFFFFF" w:val="clear"/>
        <w:ind w:left="4536" w:hanging="4536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комиссии по рассмотрению</w:t>
      </w:r>
    </w:p>
    <w:p>
      <w:pPr>
        <w:pStyle w:val="Normal"/>
        <w:numPr>
          <w:ilvl w:val="0"/>
          <w:numId w:val="0"/>
        </w:numPr>
        <w:shd w:fill="FFFFFF" w:val="clear"/>
        <w:ind w:left="4536" w:hanging="4536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бизнес-планов в целях предоставления</w:t>
      </w:r>
    </w:p>
    <w:p>
      <w:pPr>
        <w:pStyle w:val="Normal"/>
        <w:numPr>
          <w:ilvl w:val="0"/>
          <w:numId w:val="0"/>
        </w:numPr>
        <w:shd w:fill="FFFFFF" w:val="clear"/>
        <w:ind w:left="4536" w:hanging="453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убсидии на открытие собственного</w:t>
      </w:r>
    </w:p>
    <w:p>
      <w:pPr>
        <w:pStyle w:val="Normal"/>
        <w:numPr>
          <w:ilvl w:val="0"/>
          <w:numId w:val="0"/>
        </w:numPr>
        <w:shd w:fill="FFFFFF" w:val="clear"/>
        <w:ind w:left="4111" w:hanging="4111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бизнеса</w:t>
      </w:r>
      <w:r>
        <w:rPr>
          <w:bCs/>
          <w:sz w:val="28"/>
          <w:szCs w:val="28"/>
        </w:rPr>
        <w:t xml:space="preserve"> зарегистрированным </w:t>
      </w:r>
    </w:p>
    <w:p>
      <w:pPr>
        <w:pStyle w:val="Normal"/>
        <w:numPr>
          <w:ilvl w:val="0"/>
          <w:numId w:val="0"/>
        </w:numPr>
        <w:shd w:fill="FFFFFF" w:val="clear"/>
        <w:ind w:left="4111" w:hanging="4111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безработным гражданам в городском</w:t>
      </w:r>
    </w:p>
    <w:p>
      <w:pPr>
        <w:pStyle w:val="Normal"/>
        <w:numPr>
          <w:ilvl w:val="0"/>
          <w:numId w:val="0"/>
        </w:numPr>
        <w:shd w:fill="FFFFFF" w:val="clear"/>
        <w:ind w:left="4111" w:hanging="4111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округе </w:t>
      </w:r>
      <w:r>
        <w:rPr>
          <w:sz w:val="28"/>
          <w:szCs w:val="28"/>
        </w:rPr>
        <w:t>«Город Калининград» и её сост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Калининградской области от 12.05.2015 № 250 «Об утверждении порядков реализации мероприятий в сфере занятости населения в рамках государственной программы Калининградской области «Социальная поддержка населения» </w:t>
      </w:r>
    </w:p>
    <w:p>
      <w:pPr>
        <w:pStyle w:val="Normal"/>
        <w:keepNext w:val="true"/>
        <w:keepLines/>
        <w:tabs>
          <w:tab w:val="clear" w:pos="708"/>
          <w:tab w:val="left" w:pos="65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Утверд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муниципальной комиссии по рассмотрению бизнес-планов в целях предоставления субсидии на открытие собственного бизнеса зарегистрированным безработным гражданам в городском округе </w:t>
      </w:r>
      <w:r>
        <w:rPr>
          <w:sz w:val="28"/>
          <w:szCs w:val="28"/>
        </w:rPr>
        <w:t xml:space="preserve">«Город Калининград» (приложение № 1).   </w:t>
      </w:r>
    </w:p>
    <w:p>
      <w:pPr>
        <w:pStyle w:val="ConsPlusTitle"/>
        <w:widowControl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 Состав муниципальной комиссии по рассмотрению бизнес-планов в целях предоставления субсидии на открытие собственного бизнеса зарегистрированным безработным гражданам в городском округе «Город Калининград»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Считать утратившими си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постановление администрации городского округа «Город Калининград» от 25.06.2012 № 1084 «Об утверждении положения о муниципальной комиссии по рассмотрению бизнес-проектов в целях предоставления безвозмездной субсидии для создания собственного бизнеса, утвержденного зарегистрированными безработными гражданами в городском округе «Город Калининград» и её состав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становление администрации городского округа «Город Калининград» от 23.04.2013 № 514 «О внесении изменений в постановление администрации городского округа «Город Калининград» от 25.06.2012 </w:t>
        <w:br/>
        <w:t>№ 1084 «Об утверждении положения о муниципальной комиссии по рассмотрению бизнес-проектов в целях предоставления безвозмездной субсидии для создания собственного бизнеса, утвержденного зарегистрированными безработными гражданами в городском округе «Город Калининград» и её состава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 постановление администрации городского округа «Город Калининград» от 27.05.2014 № 787 «О внесении изменений в постановление администрации городского округа «Город Калининград» от 25.06.2012 </w:t>
        <w:br/>
        <w:t>№ 1084 «Об утверждении положения о муниципальной комиссии по рассмотрению бизнес-проектов в целях предоставления безвозмездной субсидии для создания собственного бизнеса, утвержденного зарегистрированными безработными гражданами в городском округе «Город Калининград» и её состав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Общему отделу администрации городского округа «Город Калининград» (В.М. Горбань) обеспечить опубликование настоящего постановления в газете «Гражданин» и на официальном сайте администрации городского округа «Город Калининград» в сети Интернет.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4. Контроль за исполнением постановления возложить на заместителя главы администрации, председателя комитета экономики, финансов и контроля администрации городского округа «Город Калининград»            Н.А. Дмитриеву. </w:t>
      </w:r>
    </w:p>
    <w:p>
      <w:pPr>
        <w:pStyle w:val="ConsPlusTitle"/>
        <w:widowControl/>
        <w:ind w:right="4676" w:first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ского округа</w:t>
        <w:tab/>
        <w:t xml:space="preserve">                                                       Н.А. Дмитри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Arial" w:hAnsi="Arial" w:cs="Arial"/>
      <w:spacing w:val="-10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322"/>
      <w:ind w:firstLine="907"/>
    </w:pPr>
    <w:rPr>
      <w:rFonts w:ascii="Arial" w:hAnsi="Arial" w:eastAsia="Lucida Sans Unicode" w:cs="Arial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09:00Z</dcterms:created>
  <dc:creator>Войнова</dc:creator>
  <dc:description/>
  <dc:language>en-US</dc:language>
  <cp:lastModifiedBy>Латушкина Наталья Николаевна</cp:lastModifiedBy>
  <cp:lastPrinted>2015-08-26T17:17:00Z</cp:lastPrinted>
  <dcterms:modified xsi:type="dcterms:W3CDTF">2015-09-01T08:09:00Z</dcterms:modified>
  <cp:revision>2</cp:revision>
  <dc:subject/>
  <dc:title>РОССИЙСКАЯ  ФЕДЕРАЦИЯ</dc:title>
</cp:coreProperties>
</file>