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"/>
        <w:widowControl/>
        <w:ind w:left="4395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 администрации городского округа «Город Калининград»</w:t>
      </w:r>
    </w:p>
    <w:p>
      <w:pPr>
        <w:pStyle w:val="ConsPlusNonformat"/>
        <w:widowControl/>
        <w:tabs>
          <w:tab w:val="clear" w:pos="708"/>
          <w:tab w:val="left" w:pos="4111" w:leader="none"/>
          <w:tab w:val="left" w:pos="9900" w:leader="none"/>
        </w:tabs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августа 2015 г.  № 143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ста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комиссии по рассмотрению бизнес-планов в целях предоставления субсидии на открытие собственного бизнеса зарегистрированным безработным гражданам в городском округе «Город Калинингра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деев Г.Е.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меститель председателя комитета экономики, финансов и контроля, начальник управления экономического развития администрации городского округа «Город Калининград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: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нин Д.В.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 директор государственного казенного учреждения  Калининградской области «Центр занятости  населения города Калининграда»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потичная В.В.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 ведущий инспектор реализации мероприятий активной политики и статистической отчетности государственного казенного учреждения Калининградской области «Центр занятости населения города Калининграда»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ранов Д.Ю.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 начальник отдела социально-экономического развития управления экономического развития комитета экономики, финансов и контроля администрации городского округ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Город Калининград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мбарова О.А.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 ведущий инспектор реализации мероприятий активной политики и статистической отчетности государственного казенного учреждения Калининградской области «Центр занятости населения города Калининграда» 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лиуолис А.А.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 председатель Общественного совета при главе городского округа «Город Калининград»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яткова И.В.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 главный специалист отдела социально- экономического развития управления экономического развития комитета экономики, финансов и контроля  администрации городского округа «Город Калининград»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44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одина Е.К.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 начальник отдела юридической экспертизы и законодательных прерогатив правового управления юридического комитета администрации городского округа «Город Калининград»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латынник С.Н.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 начальник отдела реализации мероприятий активной политики и статистической отчетности государственного казенного учреждения Калининградской области «Центр занятости населения города Калининграда»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Шамков С.Б.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 руководитель рабочей группы по бюджету Общественной палаты Калининградской области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10:00Z</dcterms:created>
  <dc:creator>Пяткова Ирина Васильевна (ECON_ALEKS - Пяткова)</dc:creator>
  <dc:description/>
  <dc:language>en-US</dc:language>
  <cp:lastModifiedBy>Латушкина Наталья Николаевна</cp:lastModifiedBy>
  <cp:lastPrinted>2015-08-27T15:17:00Z</cp:lastPrinted>
  <dcterms:modified xsi:type="dcterms:W3CDTF">2015-09-01T08:10:00Z</dcterms:modified>
  <cp:revision>2</cp:revision>
  <dc:subject/>
  <dc:title>Приложение №2</dc:title>
</cp:coreProperties>
</file>