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exact" w:line="24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вещение о проведении открытого конкурса</w:t>
      </w:r>
    </w:p>
    <w:p>
      <w:pPr>
        <w:pStyle w:val="TextBody"/>
        <w:spacing w:lineRule="exact" w:line="240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Наименование конкурса: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>ткрытый конкурс по отбору управляющей организации для управления многоквартирными домами: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Лот № 1: ул. Радистов, 10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2: ул. Добролюбова, 34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Лот № 3: ул. 1-я Окружная, 8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4: проспект Победы, 23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Лот № 6: ул. Красная, 49-61-ул. Яналова, 33-35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Лот № 7: ул. Красная, 81-83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Лот № 8: ул. Красная, 268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9: ул. Никитина,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Лот № 10: ул. Чекистов, 129-13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Лот № 11: пер. Щорса, 9-11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2: ул. Литейная, 1-3; ул. Литейная, 2-4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3: ул. С.Мишина, 41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4: ул. Отдельная, 1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5:</w:t>
      </w:r>
      <w:r>
        <w:rPr>
          <w:sz w:val="20"/>
          <w:szCs w:val="20"/>
        </w:rPr>
        <w:t xml:space="preserve"> </w:t>
      </w:r>
      <w:r>
        <w:rPr>
          <w:b/>
          <w:sz w:val="28"/>
          <w:szCs w:val="28"/>
        </w:rPr>
        <w:t>ул. Отдельная, 1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Лот № 16: пр-т Победы, 141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7: пр-т Победы, 146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8: ул.Тенистая аллея, 56-58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19: ул. Косогорная, 2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№ 20: ул. Комсомольская, 53-61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Лот № 21: ул. Репина, 16-18</w:t>
      </w:r>
    </w:p>
    <w:p>
      <w:pPr>
        <w:pStyle w:val="Normal"/>
        <w:spacing w:lineRule="exact" w:line="24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ind w:right="99" w:hanging="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Открытый конкурс проводится на основании следующих нормативных правовых актов</w:t>
      </w:r>
      <w:r>
        <w:rPr>
          <w:sz w:val="28"/>
          <w:szCs w:val="28"/>
        </w:rPr>
        <w:t>: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Жилищный кодекс РФ от 29.12.2004г. №188-ФЗ;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Ф от 6 февраля 2006 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</w:r>
    </w:p>
    <w:p>
      <w:pPr>
        <w:pStyle w:val="TextBody"/>
        <w:spacing w:lineRule="exact" w:line="240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мэра г. Калининграда от  05 октября 2005 г. №4008 «О мероприятиях по подготовке проведения открытых конкурсов по отбору управляющей организации»;</w:t>
      </w:r>
    </w:p>
    <w:p>
      <w:pPr>
        <w:pStyle w:val="TextBody"/>
        <w:spacing w:lineRule="exact" w:line="240"/>
        <w:ind w:right="99" w:firstLine="708"/>
        <w:jc w:val="both"/>
        <w:rPr>
          <w:b/>
          <w:b/>
        </w:rPr>
      </w:pPr>
      <w:r>
        <w:rPr>
          <w:b/>
          <w:sz w:val="28"/>
          <w:szCs w:val="28"/>
        </w:rPr>
        <w:t>Организатор конкурса:</w:t>
      </w:r>
    </w:p>
    <w:p>
      <w:pPr>
        <w:pStyle w:val="TextBody"/>
        <w:spacing w:lineRule="exact" w:line="240"/>
        <w:ind w:right="99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ция Центрального района ГО «Город Калининград», м</w:t>
      </w:r>
      <w:r>
        <w:rPr>
          <w:color w:val="000000"/>
          <w:sz w:val="28"/>
          <w:szCs w:val="28"/>
        </w:rPr>
        <w:t xml:space="preserve">есто нахождения: </w:t>
      </w:r>
      <w:r>
        <w:rPr>
          <w:sz w:val="28"/>
          <w:szCs w:val="28"/>
        </w:rPr>
        <w:t>236000 г. Калининград, ул.К.Маркса д.41/43, н</w:t>
      </w:r>
      <w:r>
        <w:rPr>
          <w:color w:val="000000"/>
          <w:sz w:val="28"/>
          <w:szCs w:val="28"/>
        </w:rPr>
        <w:t>омер контактного телефона: 923677, 211819.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объектов конкурса: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 поль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от №1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Радистов, 10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от №2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обролюбова, 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от №3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1-я Окружная, 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от №4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пект Победы,230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7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3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ощади земельных участков</w:t>
      </w:r>
      <w:r>
        <w:rPr>
          <w:sz w:val="28"/>
          <w:szCs w:val="28"/>
        </w:rPr>
        <w:t xml:space="preserve"> – земельные участки не оформлены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Виды благоустройства:</w:t>
      </w:r>
      <w:r>
        <w:rPr>
          <w:sz w:val="20"/>
          <w:szCs w:val="20"/>
        </w:rPr>
        <w:t xml:space="preserve"> электроснабжение; газоснабжение, водоотведение,  пр-т Победы, 230 газоснабжения и водоотведения нет, холодное водоснабжение.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Территории огорожены- ул.Добролюбова, 34, ул. 1-я Окружная, 8, детские площадки отсутствуют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117"/>
        <w:gridCol w:w="1316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й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 пользования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Лот №6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л. Красная, 49-61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налова, 33-35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,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5,8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Лот №7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, 81-83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Лот №8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, 26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Лот №9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икитина, 6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8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Лот №10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л. Чекистов, 129-13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т № 11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Щорса, 9-1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6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498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ощади земельных участков</w:t>
      </w:r>
      <w:r>
        <w:rPr>
          <w:sz w:val="28"/>
          <w:szCs w:val="28"/>
        </w:rPr>
        <w:t xml:space="preserve"> – земельные участки не оформлен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ы благоустройства:</w:t>
      </w:r>
      <w:r>
        <w:rPr>
          <w:sz w:val="28"/>
          <w:szCs w:val="28"/>
        </w:rPr>
        <w:t xml:space="preserve"> электроснабжение; газоснабжение, водоотведение – частично отсутствует, холодное водоснабжени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рритории  огорожены, детские площадки отсутствуют, кроме Красная, 49-61, Яналова, 33-35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276"/>
        <w:gridCol w:w="1157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 поль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т №1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итейная, 1-3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</w:t>
            </w:r>
          </w:p>
        </w:tc>
      </w:tr>
      <w:tr>
        <w:trPr>
          <w:trHeight w:val="270" w:hRule="atLeast"/>
        </w:trPr>
        <w:tc>
          <w:tcPr>
            <w:tcW w:w="8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итейная, 2-4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4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от №13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.Мишина, 4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от №14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тдельная, 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/бетонные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от №15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тдельная, 1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от №16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т Победы, 14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4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от №17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т Победы, 146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т №18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нистая аллея, 56-5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5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т №19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согорная, 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,8</w:t>
            </w:r>
          </w:p>
        </w:tc>
      </w:tr>
    </w:tbl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ощади земельных участков</w:t>
      </w:r>
      <w:r>
        <w:rPr>
          <w:sz w:val="28"/>
          <w:szCs w:val="28"/>
        </w:rPr>
        <w:t xml:space="preserve"> – земельные участки не оформлен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ы благоустройства:</w:t>
      </w:r>
      <w:r>
        <w:rPr>
          <w:sz w:val="28"/>
          <w:szCs w:val="28"/>
        </w:rPr>
        <w:t xml:space="preserve"> электроснабжение; газоснабжение, водоотведение – частично отсутствует, холодное водоснабжени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рритории  огорожены, кроме ул. Косогорная, 2,  Пр-т Победы, 141; 146, детские площадки отсутствуют, кроме ул. Косогорная, 2.</w:t>
      </w:r>
    </w:p>
    <w:tbl>
      <w:tblPr>
        <w:tblW w:w="10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8"/>
        <w:gridCol w:w="923"/>
        <w:gridCol w:w="741"/>
        <w:gridCol w:w="1410"/>
        <w:gridCol w:w="801"/>
        <w:gridCol w:w="1210"/>
        <w:gridCol w:w="1276"/>
        <w:gridCol w:w="1157"/>
      </w:tblGrid>
      <w:tr>
        <w:trPr>
          <w:trHeight w:val="346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ногоквартирного дома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дания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вартир (штук)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ых помещений (кв.м.)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ежилых помещений (кв.м.)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 поль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т №20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Комсомольская, 53-61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945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,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,0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,0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Лот №21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пина, 16-18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ый</w:t>
            </w:r>
          </w:p>
        </w:tc>
        <w:tc>
          <w:tcPr>
            <w:tcW w:w="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,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1</w:t>
            </w:r>
          </w:p>
        </w:tc>
        <w:tc>
          <w:tcPr>
            <w:tcW w:w="11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6</w:t>
            </w:r>
          </w:p>
        </w:tc>
      </w:tr>
    </w:tbl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лощади земельных участков</w:t>
      </w:r>
      <w:r>
        <w:rPr>
          <w:sz w:val="28"/>
          <w:szCs w:val="28"/>
        </w:rPr>
        <w:t xml:space="preserve"> – земельные участки не оформлен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ды благоустройства:</w:t>
      </w:r>
      <w:r>
        <w:rPr>
          <w:sz w:val="28"/>
          <w:szCs w:val="28"/>
        </w:rPr>
        <w:t xml:space="preserve"> электроснабжение; газоснабжение, водоотведение,  водоснабжение, центральное отопление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рритория  огорожена - ул. Комсомольская, 53-61, детская площадка – ул. Репина, 16-18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менование обязательных и дополнительных работ и услуг по содержанию и ремонту объекта конкурса выполняемых по договору управления многоквартирным домом согласно Конкурсной документации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>Размер, порядок и срок внесения платы взимаемой организатором конкурса за предоставление Конкурсной документации</w:t>
      </w:r>
      <w:r>
        <w:rPr>
          <w:color w:val="000000"/>
          <w:sz w:val="28"/>
          <w:szCs w:val="28"/>
        </w:rPr>
        <w:t>: плата не взимается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коммунальных услуг, предоставляемых управляющей организацией: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065"/>
        <w:gridCol w:w="6639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коммунальных услуг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дистов, 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, газоснабжение, водоотведение, холодное водоснабжени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Добролюбова, 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снабжение, газоснабжение, водоотведение, холодное водоснабжение, отопление котелковое газово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1-я Окружная, 8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снабжение, газоснабжение, водоотведение, холодное водоснабжение, отопление котелковое газово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спект Победы,2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снабжение, холодное водоснабжение, отопление котелково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, 49-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Яналова, 33-35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снабжение, газоснабжение, водоотведение, холодное водоснабжение, отопление котелковое газово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, 81-83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, газоснабжение, водоотведение, холодное водоснабжение, отопление газово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расная, 268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, газоснабжение, водоотведение, холодное водоснабжение, отопление газово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икитина, 6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снабжение, холодное водоснабжение, отопление котелково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т №1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Чекистов, 129-13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снабжение, газоснабжение, водоотведение, холодное водоснабжение, отопление газово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1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. Щорса,9-1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набжение, газоснабжение, водоотведение, ХВС, ГВС, центральное отопление</w:t>
            </w:r>
          </w:p>
        </w:tc>
      </w:tr>
      <w:tr>
        <w:trPr/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итейная, 1-3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снабжение, водоотведение, холодное водоснабжение, отопление котелковое газовое</w:t>
            </w:r>
          </w:p>
        </w:tc>
      </w:tr>
      <w:tr>
        <w:trPr/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итейная, 2-4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снабжение, водоотведение, холодное водоснабжение, отопление котелково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т №1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.Мишина, 4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снабжение, газоснабжение, водоотведение, холодное водоснабжение, отопление котелковое газово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1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тдельная, 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снабжение, холодное водоснабжение, отопление котелковое на твердом топливе, водоотведени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т №1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тдельная, 1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снабжение, холодное водоснабжение, отопление котелковое на твердом топливе, водоотведени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т №1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т Победы, 14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лектроснабжение, газоснабжение, водоотведение, холодное водоснабжение, отопление котелковое газовое 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 №17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-т Победы, 146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снабжение, водоотведение, холодное водоснабжение, отопление котелковое на твердом топлив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т №1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нистая аллея, 56-58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снабжение, водоотведение, холодное водоснабжение, отопление котелково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т №1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согорная, 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снабжение, газоснабжение, водоотведение, ХВС, ГВС, центральное отоплени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т №2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Комсомольская, 53-6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снабжение, газоснабжение, водоотведение, ХВС, ГВС, центральное отопление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от №2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епина, 16-18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снабжение, газоснабжение, водоотведение, ХВС, ГВС, центральное отопление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мер платы за содержание и ремонт жилого помещения: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е конкурсной документации –на официальном сайте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lg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фициальный сайт, на котором размещена конкурсная документация:</w:t>
      </w:r>
    </w:p>
    <w:p>
      <w:pPr>
        <w:pStyle w:val="Normal"/>
        <w:spacing w:lineRule="exact" w:line="240"/>
        <w:jc w:val="both"/>
        <w:rPr>
          <w:sz w:val="28"/>
          <w:szCs w:val="28"/>
          <w:lang w:val="en-US"/>
        </w:rPr>
      </w:pP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lg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, место и порядок предоставления конкурсной документации: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Конкурсную документацию в форме электронного документа может получить, по письменному заявлению, любой претендент на участие в конкурсе, начиная с даты опубликования извещения о проведении конкурса до даты начала процедуры вскрытия конвертов по адресу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236023 г. Калининград, ул. К.Маркса д.41/43</w:t>
      </w:r>
      <w:r>
        <w:rPr>
          <w:color w:val="000000"/>
          <w:sz w:val="28"/>
          <w:szCs w:val="28"/>
        </w:rPr>
        <w:t>; тел 923677, каб.308</w:t>
      </w:r>
      <w:r>
        <w:rPr>
          <w:sz w:val="28"/>
          <w:szCs w:val="28"/>
        </w:rPr>
        <w:t xml:space="preserve"> в рабочие дни с 9-00 до 13-00 при условии предоставления заявителем электронного носителя.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, порядок и срок подачи заявок на участие в конкурсе:</w:t>
      </w:r>
    </w:p>
    <w:p>
      <w:pPr>
        <w:pStyle w:val="Normal"/>
        <w:spacing w:lineRule="exact" w:line="24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  <w:t>Заявки на участие в конкурсе принимаются по адресу: 236023 г. Калининград, ул.К.Маркса д.41/43</w:t>
      </w:r>
      <w:r>
        <w:rPr>
          <w:color w:val="000000"/>
          <w:sz w:val="28"/>
          <w:szCs w:val="28"/>
        </w:rPr>
        <w:t>; тел 923677, каб.308</w:t>
      </w:r>
      <w:r>
        <w:rPr>
          <w:sz w:val="28"/>
          <w:szCs w:val="28"/>
        </w:rPr>
        <w:t xml:space="preserve"> со дня опубликования настоящего извещения </w:t>
      </w:r>
      <w:r>
        <w:rPr>
          <w:b/>
          <w:sz w:val="28"/>
          <w:szCs w:val="28"/>
        </w:rPr>
        <w:t xml:space="preserve">до 11 часов </w:t>
      </w:r>
      <w:r>
        <w:rPr>
          <w:b/>
          <w:color w:val="000000"/>
          <w:sz w:val="28"/>
          <w:szCs w:val="28"/>
        </w:rPr>
        <w:t xml:space="preserve">12 августа </w:t>
      </w:r>
      <w:r>
        <w:rPr>
          <w:b/>
          <w:sz w:val="28"/>
          <w:szCs w:val="28"/>
        </w:rPr>
        <w:t xml:space="preserve">2010 года </w:t>
      </w:r>
      <w:r>
        <w:rPr>
          <w:b/>
          <w:color w:val="000000"/>
          <w:sz w:val="28"/>
          <w:szCs w:val="28"/>
        </w:rPr>
        <w:t>по калининградскому времени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Порядок подачи заявок на участие в конкурсе согласно Разделу 3 Конкурсной документации.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, дата и время вскрытия конвертов с заявками на участие в конкурсе: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скрытие конвертов с заявками на участие в конкурсе производится конкурсной комиссией по адресу: г. Калининград, ул. </w:t>
      </w:r>
      <w:r>
        <w:rPr>
          <w:sz w:val="28"/>
          <w:szCs w:val="28"/>
        </w:rPr>
        <w:t>К.Маркса д.41/43</w:t>
      </w:r>
      <w:r>
        <w:rPr>
          <w:b/>
          <w:color w:val="000000"/>
          <w:sz w:val="28"/>
          <w:szCs w:val="28"/>
        </w:rPr>
        <w:t xml:space="preserve"> 12 августа 2010 г</w:t>
      </w:r>
      <w:r>
        <w:rPr>
          <w:color w:val="000000"/>
          <w:sz w:val="28"/>
          <w:szCs w:val="28"/>
        </w:rPr>
        <w:t>. в 11 часов по калининградскому времени.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 и дата рассмотрения заявок на участие в конкурсе: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 xml:space="preserve">Рассмотрение заявок будет осуществляться конкурсной  комиссией по адресу:      г. Калининград, ул. </w:t>
      </w:r>
      <w:r>
        <w:rPr>
          <w:sz w:val="28"/>
          <w:szCs w:val="28"/>
        </w:rPr>
        <w:t>К.Маркса д.41/43</w:t>
      </w:r>
      <w:r>
        <w:rPr>
          <w:color w:val="000000"/>
          <w:sz w:val="28"/>
          <w:szCs w:val="28"/>
        </w:rPr>
        <w:t xml:space="preserve">, не  позднее  10 рабочих  дней  с  даты  вскрытия  конвертов  с  заявками  на  участие  в  конкурсе,  указанной  в  настоящем  извещении.  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  <w:sz w:val="28"/>
          <w:szCs w:val="28"/>
        </w:rPr>
        <w:t xml:space="preserve">Место, дата и время проведения конкурса: </w:t>
      </w:r>
      <w:r>
        <w:rPr>
          <w:color w:val="000000"/>
          <w:sz w:val="28"/>
          <w:szCs w:val="28"/>
        </w:rPr>
        <w:t xml:space="preserve">открытый конкурс состоится по адресу: г. Калининград, ул. </w:t>
      </w:r>
      <w:r>
        <w:rPr>
          <w:sz w:val="28"/>
          <w:szCs w:val="28"/>
        </w:rPr>
        <w:t>К.Маркса, д.41/43,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8 августа 2010 г</w:t>
      </w:r>
      <w:r>
        <w:rPr>
          <w:color w:val="000000"/>
          <w:sz w:val="28"/>
          <w:szCs w:val="28"/>
        </w:rPr>
        <w:t>. в 11 часов по калининградскому времени.</w:t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обеспечения заявки на участие в конкурсе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ставе конкурсной документации – на официальном сайте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klg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ы вносят средства, на указанный в конкурсной документации счет.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                                                         Ю.А. Смирнов</w:t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>
      <w:rFonts w:ascii="Wingdings" w:hAnsi="Wingdings" w:cs="Wingdings"/>
      <w:sz w:val="28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ind w:left="0" w:firstLine="708"/>
      <w:jc w:val="both"/>
      <w:textAlignment w:val="baseline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8:40:00Z</dcterms:created>
  <dc:creator>centrbuh</dc:creator>
  <dc:description/>
  <cp:keywords/>
  <dc:language>en-US</dc:language>
  <cp:lastModifiedBy>Администрация Центрального района ГО "Город Кал-д"</cp:lastModifiedBy>
  <cp:lastPrinted>2010-07-02T16:58:00Z</cp:lastPrinted>
  <dcterms:modified xsi:type="dcterms:W3CDTF">2010-07-02T13:59:00Z</dcterms:modified>
  <cp:revision>56</cp:revision>
  <dc:subject/>
  <dc:title>Извещение о проведении открытого конкурса</dc:title>
</cp:coreProperties>
</file>