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br/>
        <w:t>к постановлению администрации городского округа «Город Калининград» от 08 июля  2015 г. № 1095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4"/>
        <w:gridCol w:w="57"/>
        <w:gridCol w:w="4583"/>
        <w:gridCol w:w="1985"/>
        <w:gridCol w:w="1984"/>
        <w:gridCol w:w="1488"/>
        <w:gridCol w:w="1489"/>
        <w:gridCol w:w="1417"/>
        <w:gridCol w:w="23"/>
        <w:gridCol w:w="1395"/>
        <w:gridCol w:w="46"/>
      </w:tblGrid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анализационного коллектора по ул. Дзержинского в г. Калининграде, Калининградской области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альной инфраструктуры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 г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6.2015 № 39-1-4-0119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6.2015 № 39-1-6-0055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КУ «УКС» от 18.06.2015 № 01-04/64/УКС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 – 400 мм; протяженность – 2133 м; мощность – 67 л/с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</w:t>
              <w:br/>
              <w:t xml:space="preserve"> 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 69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 99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9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08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 08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41 027,2</w:t>
            </w:r>
          </w:p>
          <w:p>
            <w:pPr>
              <w:pStyle w:val="ConsPlusCell"/>
              <w:jc w:val="center"/>
              <w:rPr/>
            </w:pPr>
            <w:r>
              <w:rPr/>
              <w:t>41 027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6 476,4</w:t>
            </w:r>
          </w:p>
          <w:p>
            <w:pPr>
              <w:pStyle w:val="ConsPlusCell"/>
              <w:jc w:val="center"/>
              <w:rPr/>
            </w:pPr>
            <w:r>
              <w:rPr/>
              <w:t>6 780,8</w:t>
            </w:r>
          </w:p>
        </w:tc>
      </w:tr>
      <w:tr>
        <w:trPr>
          <w:trHeight w:val="1333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  <w:br/>
              <w:t xml:space="preserve">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 218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 2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9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9,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08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 081,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 027,2</w:t>
            </w:r>
          </w:p>
          <w:p>
            <w:pPr>
              <w:pStyle w:val="ConsPlusCell"/>
              <w:jc w:val="center"/>
              <w:rPr/>
            </w:pPr>
            <w:r>
              <w:rPr/>
              <w:t>1 027,2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7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8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76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80,8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04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9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30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44,9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04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9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30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44,9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5,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79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 79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2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о-монтажные работы, приобретение оборудования, прочие работы и затраты </w:t>
              <w:b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4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44,9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44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44,9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1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авторский надзор за счет затрат на строительный контроль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>
          <w:trHeight w:val="340" w:hRule="atLeast"/>
        </w:trPr>
        <w:tc>
          <w:tcPr>
            <w:tcW w:w="8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7:00Z</dcterms:created>
  <dc:creator>Клоков Роман Владимирович (ECON_CHECHENINS - Клоков)</dc:creator>
  <dc:description/>
  <cp:keywords/>
  <dc:language>en-US</dc:language>
  <cp:lastModifiedBy>Колесникова Наталья Юрьевна (UIR-NK - Колесникова)</cp:lastModifiedBy>
  <cp:lastPrinted>2015-07-03T12:51:00Z</cp:lastPrinted>
  <dcterms:modified xsi:type="dcterms:W3CDTF">2015-07-10T13:30:00Z</dcterms:modified>
  <cp:revision>7</cp:revision>
  <dc:subject/>
  <dc:title/>
</cp:coreProperties>
</file>