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администрации городского округ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ород Калининград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04 сентября  2015 г. № 14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03" w:hanging="510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внутреннего муниципального финансового контро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ском округе «Город Калининград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осуществления контрольно-ревизионным управлением администрации городского округа «Город Калининград» (далее – КРУ) полномочий органа внутреннего муниципального финансового контроля, установленных статьями 269.2 Бюджетного кодекса Российской Федерации, частью 8 статьи 99 Федерального закона от 05.04.2013 № 44-ФЗ «О 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а также полномочий в финансово-бюджетной сфере, установленных правовыми актами администрации городского округа «Город Калининград».</w:t>
      </w:r>
    </w:p>
    <w:p>
      <w:pPr>
        <w:pStyle w:val="Style16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КРУ (далее – контрольная деятельность) основывается на принципах законности, объективности, эффективности, независимости, профессиональной компетенции, достоверности результатов и гл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едметом контрольной деятельности является контроль за соблюдением объектами контроля бюджетного законодательства Российской Федерации и иных нормативных правовых актов, регулирующих бюджетные правоотношения, контроль за полнотой и достоверностью отчетности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и муниципальных программ, в том числе об исполнении муниципальных заданий, за законностью составления и исполнения бюджета городского округа «Город Калининград»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й бюджет) в отношении расходов, связанных с осуществлением закупок для обеспечения муниципальных нужд городского округа «Город Калининград», достоверностью таких расходов и отчетности, а также за соблюдением законодательства при осуществлении финансово-хозяйственной деятельности муниципальных предприятий и использовании муниципального имущества.</w:t>
      </w:r>
    </w:p>
    <w:p>
      <w:pPr>
        <w:pStyle w:val="Style16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контроля являются: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лавные распорядители (распорядители) средств городского бюджета, главные администраторы (администраторы) доходов городск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лавные администраторы (администраторы) источников финансирования дефицита городского бюджет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е администраторы (администраторы) средств городского бюджета), получатели средств городского бюдж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муниципальные учрежд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муниципальные унитарные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хозяйственные товарищества и общества с участием городского округа «Город Калининград» в их уставных (складочных) капиталах, а также коммерческие организации с долей (вкладом) таких товариществ и обществ в их уставных (складочных) капитал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юридические лица, за исключением указанных в подпунктах «а» - «г» пункта 1.4 настоящего Порядка, индивидуальные предприниматели, физические лица в части соблюдения ими условий договоров (соглашений) о предоставлении средств из городского бюджета, договоров (соглашений) о предоставлении муниципальных гарантий в процессе проверки главных распорядителей (распорядителей) и получателей бюджетных средств, предоставивших средства из городского бюджета, в том числе товарищества собственников жилья, управляющие организации, выбранные собственниками помещений в многоквартирных домах, жилищные кооператив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казчик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актные службы, контрактные управляющие, уполномоченные органы, уполномоченные учреждения, осуществляющие действия, направленные на осуществление в соответствии с Федеральным законом о контрактной системе закупок товаров, работ и услуг для обеспечения муниципальных нужд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кредитные организации, осуществляющие отдельные операции </w:t>
        <w:br/>
        <w:t>с бюджетными средствами, в части соблюдения ими условий договоров (соглашений) о предоставлении средств из городского бюдже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Контрольная деятельность может быть плановой </w:t>
        <w:br/>
        <w:t>и внепланов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ая контрольная деятельность осуществляется по следующим основания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ение главы городского округа «Город Калининград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правоохранительных и (или) иных государственных органов, юридических и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е информации о нарушении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ных нормативных правовых актов в сфере деятельности КРУ, в том числе из средств массовой информ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ечение срока исполнения либо неисполнение (исполнение не в полном объеме) выданного объекту контроля представления (предпис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 осуществлении контроля соблюдения объектами контроля бюджетного законодательства Российской Федерации и иных нормативных правовых актов, регулирующих бюджетные правоотношения, в рамках одного контрольного мероприятия могут быть реализованы полномочия органа внутреннего муниципального финансового контроля, установленные частью 8 статьи 99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о контрактной систем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планированию контрольной деятельност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2.1. Планирование деятельности КРУ осуществляется путем составления и утверждения Плана контрольных мероприятий на очередное полугодие календарного года.</w:t>
      </w:r>
    </w:p>
    <w:p>
      <w:pPr>
        <w:pStyle w:val="Style16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ан представляет собой перечень контрольных мероприятий, которые планируется осуществить в плановом периоде.</w:t>
      </w:r>
    </w:p>
    <w:p>
      <w:pPr>
        <w:pStyle w:val="Style16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оставление Плана контрольных мероприятий осуществляется КРУ с соблюдением следующих условий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равномерности нагрузки на структурное подразделение КРУ</w:t>
      </w:r>
      <w:r>
        <w:rPr>
          <w:rFonts w:cs="Times New Roman" w:ascii="Times New Roman" w:hAnsi="Times New Roman"/>
          <w:sz w:val="28"/>
          <w:szCs w:val="28"/>
          <w:lang w:eastAsia="ru-RU"/>
        </w:rPr>
        <w:t>, ответственное за организацию осуществления контрольных мероприят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деление резерва времени для выполнения внеплановых контрольных мероприятий, определяемого на основании данных о внеплановых контрольных мероприятиях предыдущих ле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критериям отбора </w:t>
      </w:r>
      <w:r>
        <w:rPr>
          <w:rFonts w:cs="Times New Roman" w:ascii="Times New Roman" w:hAnsi="Times New Roman"/>
          <w:sz w:val="28"/>
          <w:szCs w:val="28"/>
        </w:rPr>
        <w:t>контрольных мероприятий относя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ущественность и значимость мероприятий, осуществляемых объектами контроля, в отношении которых предполагается проведение контрольных мероприятий, и (или) направления и объемов бюджетных расход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ценка состояния внутреннего финансового контроля и аудита в отношении объекта контроля, полученная в результате проведения анализа осуществления главными администраторами (администраторами) средств городского бюджета внутреннего финансового контроля и внутреннего финансового ауди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длительность периода, прошедшего с момента проведения аналогичного контрольного мероприятия КР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) результаты проведенных обследований, камеральных проверок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информация о наличии признаков нарушений</w:t>
      </w:r>
      <w:r>
        <w:rPr>
          <w:rFonts w:cs="Times New Roman" w:ascii="Times New Roman" w:hAnsi="Times New Roman"/>
          <w:sz w:val="28"/>
          <w:szCs w:val="28"/>
        </w:rPr>
        <w:t xml:space="preserve"> в финансово-бюджетной сфе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тношении объекта контро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акже информация по результатам анализа данных единой информационной системы в сфере закуп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Составление Плана контрольных мероприятий осуществляется с учетом информации об аналогичных контрольных мероприятиях, планируемых (проводимых) контрольно-счетной палатой городского округа «Город Калининград», главными администраторами (администраторами) средств городского бюджета, в целях исключения дублирования контроль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аналогичным контрольным мероприятием понимается контрольное мероприятие, в рамках которого проводятся (планируются к проведению) контрольные действия по документальному и фактическому изучению деятельности одного и того же объекта контроля по одной и той же теме контрольного мероприятия  по одному и тому же проверяемому перио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Периодичность проведения плановых контрольных мероприятий по одной и той же теме у одного объекта контроля – не более одного раза в год.</w:t>
      </w:r>
    </w:p>
    <w:p>
      <w:pPr>
        <w:pStyle w:val="Style16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Плане контрольных мероприятий указываются наименование объекта контроля, тема мероприятия, проверяемый период, метод осуществления контроля (обследование, проверка, ревизия), срок проведения мероприятия.</w:t>
      </w:r>
    </w:p>
    <w:p>
      <w:pPr>
        <w:pStyle w:val="ConsPlusNormal"/>
        <w:ind w:firstLine="709"/>
        <w:jc w:val="both"/>
        <w:rPr/>
      </w:pPr>
      <w:r>
        <w:rPr/>
        <w:t>2.8. План контрольных мероприятий утверждается до начала планового периода.</w:t>
      </w:r>
    </w:p>
    <w:p>
      <w:pPr>
        <w:pStyle w:val="ConsPlusNormal"/>
        <w:ind w:firstLine="540"/>
        <w:jc w:val="both"/>
        <w:rPr/>
      </w:pPr>
      <w:r>
        <w:rPr/>
        <w:t>Внесение изменений в План контрольных мероприятий осуществляется:</w:t>
      </w:r>
    </w:p>
    <w:p>
      <w:pPr>
        <w:pStyle w:val="ConsPlusNormal"/>
        <w:ind w:firstLine="540"/>
        <w:jc w:val="both"/>
        <w:rPr/>
      </w:pPr>
      <w:r>
        <w:rPr/>
        <w:t>а) на основании предложений руководителя структурного подразделения КРУ, ответственного за организацию осуществления контрольных мероприятий, о проведении дополнительных контрольных мероприятий, удовлетворяющих критериям отбора контрольных мероприятий, установленным пунктом 2.4 настоящего Порядка;</w:t>
      </w:r>
    </w:p>
    <w:p>
      <w:pPr>
        <w:pStyle w:val="ConsPlusNormal"/>
        <w:ind w:firstLine="540"/>
        <w:jc w:val="both"/>
        <w:rPr/>
      </w:pPr>
      <w:r>
        <w:rPr/>
        <w:t>б) в случае невозможности проведения планового контрольного мероприятия в связи с ликвидацией или реорганизацией объекта контроля, а также с наступлением обстоятельств непреодолимой силы;</w:t>
      </w:r>
    </w:p>
    <w:p>
      <w:pPr>
        <w:pStyle w:val="ConsPlusNormal"/>
        <w:ind w:firstLine="540"/>
        <w:jc w:val="both"/>
        <w:rPr/>
      </w:pPr>
      <w:r>
        <w:rPr/>
        <w:t>в) в случае изменения проверяемого периода, срока проведения проверки (ревизии).</w:t>
      </w:r>
    </w:p>
    <w:p>
      <w:pPr>
        <w:pStyle w:val="ConsPlusNormal"/>
        <w:ind w:firstLine="540"/>
        <w:jc w:val="both"/>
        <w:rPr/>
      </w:pPr>
      <w:r>
        <w:rPr/>
        <w:t>План контрольных мероприятий и вносимые в него изменения утверждаются приказом КР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проведению контрольных мероприятий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рганизация и проведение контрольного мероприятия включает </w:t>
        <w:br/>
        <w:t>в себя назначение контрольного мероприятия, проведение контрольного мероприятия и реализацию результатов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значение контрольного мероприятия (обследования, проверки, ревизии).</w:t>
      </w:r>
    </w:p>
    <w:p>
      <w:pPr>
        <w:pStyle w:val="ConsPlusNormal"/>
        <w:ind w:firstLine="540"/>
        <w:jc w:val="both"/>
        <w:rPr/>
      </w:pPr>
      <w:r>
        <w:rPr/>
        <w:t>Контрольное мероприятие назначается на основании приказа начальника КРУ, в котором указываются наименование объекта контроля, метод осуществления контрольного мероприятия, проверяемый период, тема контрольного мероприятия, основание проведения контрольного мероприятия, список должностных лиц, уполномоченных на проведение мероприятия по контролю (далее – инспекция), в том числе руководитель инспекции</w:t>
      </w:r>
      <w:r>
        <w:rPr>
          <w:lang w:eastAsia="ru-RU"/>
        </w:rPr>
        <w:t xml:space="preserve">, </w:t>
      </w:r>
      <w:r>
        <w:rPr/>
        <w:t>срок проведения контрольного мероприятия.</w:t>
      </w:r>
    </w:p>
    <w:p>
      <w:pPr>
        <w:pStyle w:val="ConsPlusNormal"/>
        <w:ind w:firstLine="709"/>
        <w:jc w:val="both"/>
        <w:rPr/>
      </w:pPr>
      <w:r>
        <w:rPr/>
        <w:t>Внесение изменений в приказ о назначении контрольного мероприятия в части проверяемого периода, состава инспекции, срока проведения контрольного мероприятия оформляется приказ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 в системе электронного документооборота «Дело» приказа о назначении контрольного мероприятия, приказа о внесении соответствующих изменений в такой приказ регистрационная карточка приказа пересылается в электронный кабинет структурного подразделения, в отраслевом подчинении которого находится объект контро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каза о назначении контрольного мероприятия руководителем инспекции составляется и подписывается программа контрольного мероприятия, включающая перечень основных вопросов, подлежащих изучению в ходе контрольного мероприятия. Программа контрольного мероприятия утверждается начальником КРУ. Внесение изменений в программу контрольного мероприятия осуществляется на основании докладной записки руководителя инспекции с изложением причин необходимости внесения измен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Должностными лицами КРУ, осуществляющими контрольную деятельность,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чальник КР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заместитель начальника КРУ, в обязанность которого входит решение вопросов внутреннего муниципального финансового контро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иные муниципальные служащие КРУ, уполномоченные на проведение контрольных мероприятий приказом КРУ о назначении контрольного мероприятия, </w:t>
      </w:r>
      <w:r>
        <w:rPr>
          <w:rFonts w:cs="Times New Roman" w:ascii="Times New Roman" w:hAnsi="Times New Roman"/>
          <w:sz w:val="28"/>
          <w:szCs w:val="28"/>
        </w:rPr>
        <w:t>включаемые в состав инспек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Должностные лица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У</w:t>
      </w:r>
      <w:r>
        <w:rPr>
          <w:rFonts w:cs="Times New Roman" w:ascii="Times New Roman" w:hAnsi="Times New Roman"/>
          <w:sz w:val="28"/>
          <w:szCs w:val="28"/>
        </w:rPr>
        <w:t>, осуществляющие контрольную деятельность, имеют право:</w:t>
      </w:r>
    </w:p>
    <w:p>
      <w:pPr>
        <w:pStyle w:val="ConsPlusNormal"/>
        <w:ind w:firstLine="709"/>
        <w:jc w:val="both"/>
        <w:rPr/>
      </w:pPr>
      <w:r>
        <w:rPr/>
        <w:t>а) запрашивать и получать на основании мотивированного запроса в письменной форме документы (в том числе копии документов, заверенные должностными лицами объекта контроля, регистры бухгалтерского учета, составленные в виде электронного документа), информацию и объяснения должностных лиц, работников объекта контроля, необходимые для проведения контрольных мероприятий, в том числе информацию о состоянии внутреннего финансового контроля и внутреннего финансового аудита, в письменной или устной форме либо в форме электронного документа;</w:t>
      </w:r>
    </w:p>
    <w:p>
      <w:pPr>
        <w:pStyle w:val="ConsPlusNormal"/>
        <w:ind w:firstLine="709"/>
        <w:jc w:val="both"/>
        <w:rPr/>
      </w:pPr>
      <w:r>
        <w:rPr/>
        <w:t>б) требовать от руководителей проверяемых организаций создания надлежащих условий для проведения контрольных мероприятий (предоставления помещений, оргтехники, услуг связи (за исключением мобильной связи), компьютерных справочно-правовых систем).</w:t>
      </w:r>
    </w:p>
    <w:p>
      <w:pPr>
        <w:pStyle w:val="ConsPlusNormal"/>
        <w:ind w:firstLine="709"/>
        <w:jc w:val="both"/>
        <w:rPr/>
      </w:pPr>
      <w:r>
        <w:rPr/>
        <w:t>В период проведения проверки (ревизии) предоставленное помещение опечатывается членами инспекции. Доступ работников проверяемой организации в предоставленное для проведения контрольного мероприятия помещение возможен только в присутствии членов инспек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и осуществлении контрольных мероприятий беспрепятственно по предъявлении служебных удостоверений и копии приказа о назначении контрольного мероприятия посещать территорию, сооружения и помещения, которые занимает объект контроля, требовать предъявления поставленных товаров, результатов выполненных работ, оказанных услуг, проводить осмотр помещений объекта контроля, пересчет, опрос получателей муниципальных услуг, контрольные обмеры и осмотры объемов выполненных строительно-монтажных и ремонтных работ, а также оборудования, сданного в монтаж, требовать проведения инвентаризации активов и обязательств и участвовать в ее проведени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lang w:eastAsia="ru-RU"/>
        </w:rPr>
        <w:t>г</w:t>
      </w:r>
      <w:r>
        <w:rPr/>
        <w:t xml:space="preserve">) привлекать для участия в проведении контрольных обмеров </w:t>
        <w:br/>
        <w:t xml:space="preserve">и осмотров объемов </w:t>
      </w:r>
      <w:r>
        <w:rPr>
          <w:lang w:eastAsia="ru-RU"/>
        </w:rPr>
        <w:t>выполненных строительно-монтажных и ремонтных работ</w:t>
      </w:r>
      <w:r>
        <w:rPr/>
        <w:t>, а также оборудования, сданного в монтаж, специалистов, осуществляющих строительный контроль, и представителей подрядных и специализированных организаций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д) направлять объекту контроля акты контрольных обмеров объемов выполненных </w:t>
      </w:r>
      <w:r>
        <w:rPr>
          <w:lang w:eastAsia="ru-RU"/>
        </w:rPr>
        <w:t xml:space="preserve">строительно-монтажных и ремонтных работ, а также акты осмотра объемов выполненных работ и оборудования, сданного в монтаж, для их рассмотрения и подписания в срок не более 3 рабочих дней уполномоченным </w:t>
      </w:r>
      <w:r>
        <w:rPr/>
        <w:t>должностным лицом объекта контроля (далее – представитель объекта контроля)</w:t>
      </w:r>
      <w:r>
        <w:rPr>
          <w:lang w:eastAsia="ru-RU"/>
        </w:rPr>
        <w:t>, участвующим в таких обмерах и осмотр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) привлекать экспертов, экспертные организации для </w:t>
      </w:r>
      <w:r>
        <w:rPr>
          <w:rFonts w:cs="Times New Roman" w:ascii="Times New Roman" w:hAnsi="Times New Roman"/>
          <w:sz w:val="28"/>
          <w:szCs w:val="28"/>
        </w:rPr>
        <w:t>проведения необходимых экспертиз, испытаний и оценки по вопросам, возникающим в ходе проведения контрольных мероприят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ж) направлять запросы контрагентам объекта контроля для получения информации, необходимой для подтверждения данных, содержащихся в регистрах бухгалтерского учета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з) привлекать по согласованию с руководителями структурных подразделений администрации городского округа «Город Калининград» специалистов для участия в проведении проверок (ревизий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вать объектам контроля представления и (или) предписания </w:t>
        <w:br/>
        <w:t>об устранении выявленных нарушений действующего законодательств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) направлять уведомления о применении бюджетных мер принуждения </w:t>
        <w:br/>
        <w:t>в случаях, предусмотренных бюджетны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ращаться в суд при неисполнении предписаний КРУ с исковым заявлением о возмещении ущерба, причиненного городскому округу «Город Калининград» нарушением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) обращаться в суд, арбитражный суд с исками о признании осуществленных закупок недействительными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1. В случае не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 (несвоевременного представления, представления не в полном объеме) представителем объекта контро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ых документов, информации и объяснений, воспрепятствования доступу на территорию, сооружения и в помещения объекта контроля членов инспекции составляются акты по формам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 №№ 1, 2 к 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3.1.2. В случае</w:t>
      </w:r>
      <w:r>
        <w:rPr>
          <w:rFonts w:cs="Times New Roman" w:ascii="Times New Roman" w:hAnsi="Times New Roman"/>
          <w:sz w:val="28"/>
          <w:szCs w:val="28"/>
        </w:rPr>
        <w:t xml:space="preserve"> непредставления руководителем (представителем)  объекта контроля подписанных актов контрольных обмеров объемов выполненных строительно-монтажных и ремонтных работ (осмотров объема выполненных работ, оборудования, сданного в монтаж) </w:t>
      </w:r>
      <w:r>
        <w:rPr>
          <w:rFonts w:cs="Times New Roman" w:ascii="Times New Roman" w:hAnsi="Times New Roman"/>
          <w:sz w:val="28"/>
          <w:szCs w:val="28"/>
          <w:lang w:eastAsia="ru-RU"/>
        </w:rPr>
        <w:t>членами инспекции составляется акт по форме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Порядк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2. Должностные лица КРУ</w:t>
      </w:r>
      <w:r>
        <w:rPr>
          <w:rFonts w:cs="Times New Roman" w:ascii="Times New Roman" w:hAnsi="Times New Roman"/>
          <w:sz w:val="28"/>
          <w:szCs w:val="28"/>
        </w:rPr>
        <w:t>, осуществляющие контрольную деяте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язан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своевременно и в полной мере исполнять предоставленные </w:t>
        <w:br/>
        <w:t xml:space="preserve">в соответствии с законодательством Российской Федерации полномочия </w:t>
        <w:br/>
        <w:t>по предупреждению, выявлению и пресечению нарушений в установленной сфере деятельно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оводить контрольные мероприятия в соответствии с приказом КРУ и настоящим Порядком;</w:t>
      </w:r>
    </w:p>
    <w:p>
      <w:pPr>
        <w:pStyle w:val="ConsPlusNormal"/>
        <w:ind w:firstLine="709"/>
        <w:jc w:val="both"/>
        <w:rPr/>
      </w:pPr>
      <w:r>
        <w:rPr/>
        <w:t>в) знакомить руководителя или представителя объекта контроля с копией приказа о назначении контрольного мероприятия, копией приказа о внесении изменений, копией приказа о приостановлении (возобновлении) проведения контрольного мероприятия, а также с результатами контрольных мероприят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 случае выявления факта совершения действия (бездействия), содержащего признаки уголовного преступления, направлять информацию о таком факте и (или) документы и иные материалы, подтверждающие такой факт, в правоохранительные орга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соблюдать требования нормативных правовых актов в установленной сфере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В рамках контрольных мероприятий может проводиться встречная проверка. При проведении встречной проверки осуществляются контрольные действия в целях установления и (или) подтверждения фактов, связанных </w:t>
        <w:br/>
        <w:t>с деятельностью объекта контро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тречная проверка назначается и проводится в соответствии </w:t>
        <w:br/>
        <w:t xml:space="preserve">с настоящим Порядком в части проведения камеральных или выездных проверок. Срок проведения встречной проверки не может превышать </w:t>
        <w:br/>
        <w:t>30 рабочих дней. Результаты встречной проверки оформляются актом, который прилагается к материалам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росы, акты, заключения, представления и (или) предписания вручаются представителю объекта контроля либо направляются способом, обеспечивающим подтверждение получения указанных документов, даты их получения, в том числе с применением автоматизированных информационных систе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ставления документов (информации, объяснений) устанавливается в запросе, исчисляется с даты получения запроса и составляет не менее 3 рабочих дн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Документы, составляемые и получаемые должностными лицами КРУ в рамках контрольного мероприятия, приобщаются к материалам контрольного мероприятия, учитываются и хранятся в установленном порядке, в том числе </w:t>
        <w:br/>
        <w:t>с использованием автоматизированной информационной систем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1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Проведение обслед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 При проведении обследования осуществляются анализ и оценка состояния сферы деятельности объекта контроля в соответствии с темой, определенной приказом о назначении контрольного мероприят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2. Обследование (за исключением обследования, проводимого </w:t>
        <w:br/>
        <w:t>в рамках камеральной либо выездной проверки (ревизии)) проводится в порядке и сроки, у</w:t>
      </w:r>
      <w:r>
        <w:rPr>
          <w:rFonts w:cs="Times New Roman" w:ascii="Times New Roman" w:hAnsi="Times New Roman"/>
          <w:sz w:val="28"/>
          <w:szCs w:val="28"/>
        </w:rPr>
        <w:t>становленные для выездной проверки (ревизи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3. При проведении обследования могут проводиться исследования </w:t>
        <w:br/>
        <w:t>с использованием фото-, видео-, аудио-, иных видов техники, в том числе измерительных приборов.</w:t>
      </w:r>
    </w:p>
    <w:p>
      <w:pPr>
        <w:pStyle w:val="ConsPlusNormal"/>
        <w:ind w:firstLine="709"/>
        <w:jc w:val="both"/>
        <w:rPr/>
      </w:pPr>
      <w:r>
        <w:rPr/>
        <w:t>3.7.4. Результаты проведения обследования оформляются заключением, составленным в 2 экземплярах, которое подписывается должностным лицом, проводившим обследование, не позднее рабочего дня, следующего за днем окончания проверки. Один экземпляр заключения в течение 3 рабочих дней после его подписания вручается (направляется) представителю объекта контроля в порядке, предусмотренном пунктом 3.5 настоящего Поряд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, оформленное по результатам обследования, проводимого в рамках камеральной либо выездной проверки (ревизии), является приложением к акту камеральной либо выездной проверки (ревизи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отражаются все существенные обстоятельства, относящиеся к теме контрольного мероприятия, в том числе информация о не представленных к анализу и оценке документах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и и объяснения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7.5. Заключение и иные материалы обследования рассматриваются начальником КРУ в срок не более 30 рабочих дней с момента направления (вручения) заключения представителю объекта контро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6. По результатам рассмотрения заключения, подготовленного </w:t>
        <w:br/>
        <w:t>по результатам проведения обследования, в случае установления признаков, указывающих на нарушения действующего законодательства, начальник КРУ вправе назначить выездную проверку (ревизию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1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 Проведение камеральной провер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8.1. Камеральная проверка проводится по месту нахождения КРУ </w:t>
        <w:br/>
        <w:t>и состоит в исследовании документов и информации, представленных представителем объекта контроля по запросам КРУ, а также документов и информации, полученных в ходе встречных провер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8.2. Камеральная проверка не может превышать 40 рабочих дней со дня получения от объекта контроля информации и документов по запросу КР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8.3. В срок проведения камеральной проверки не засчитываются периоды времени с даты отправления запроса КРУ до даты представления документов и материалов объектом проверки, а также времени, в течение которого проводятся встречная проверка и (или) обследовани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8.4. В случае установления признаков нарушений действующего  законодательства начальник КРУ на основании мотивированного обращения руководителя инспекции либо должностного лица, проводящего камеральную проверку, вправе назначить  проведение обследования.</w:t>
      </w:r>
    </w:p>
    <w:p>
      <w:pPr>
        <w:pStyle w:val="ConsPlusNormal"/>
        <w:ind w:firstLine="709"/>
        <w:jc w:val="both"/>
        <w:rPr/>
      </w:pPr>
      <w:r>
        <w:rPr/>
        <w:t>3.8.5. Результаты камеральной проверки оформляются актом, составленным в 2 экземплярах, который подписывается членами инспекции или должностным лицом, проводившим проверку, не позднее рабочего дня, следующего за днем окончания проверки.</w:t>
      </w:r>
    </w:p>
    <w:p>
      <w:pPr>
        <w:pStyle w:val="ConsPlusNormal"/>
        <w:ind w:firstLine="709"/>
        <w:jc w:val="both"/>
        <w:rPr/>
      </w:pPr>
      <w:r>
        <w:rPr/>
        <w:t>Один экземпляр акта камеральной проверки направляется должностным лицом, проводившим проверку, в течение 3 рабочих дней представителю объекта контроля в порядке, предусмотренном пунктом 3.5 настоящего Поряд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6. Объект контроля вправе представить возражения на акт, оформленный по результатам камеральной проверки, в течение 10 рабочих дней со дня получения акт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исьменные возражения объекта контроля по акту камеральной проверки приобщаются к материалам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7. Акт, возражения на акт (при наличии) и иные материалы камеральной проверки представляются руководителем инспекции начальнику КРУ и подлежат рассмотрению в срок не более 30 рабочих дней с даты окончания камеральной провер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обходимости возражения на акт камеральной проверки рассматриваются с участием представителя объекта контро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1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 Проведение выездной проверки (ревизи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1. Выездная проверка (ревизия) проводится по месту нахождения объекта контроля.</w:t>
      </w:r>
    </w:p>
    <w:p>
      <w:pPr>
        <w:pStyle w:val="ConsPlusNormal"/>
        <w:ind w:firstLine="709"/>
        <w:jc w:val="both"/>
        <w:rPr/>
      </w:pPr>
      <w:r>
        <w:rPr>
          <w:lang w:eastAsia="ru-RU"/>
        </w:rPr>
        <w:t xml:space="preserve">3.9.2. </w:t>
      </w:r>
      <w:r>
        <w:rPr/>
        <w:t>Выездная проверка (ревизия) проводится в течение 60 рабочих дней с момента ее на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КРУ вправе продлить срок проведения выездной проверки (ревизии) на основании мотивированного обращения руководителя инспекции на срок не более 30 рабочих дн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9.3. Начальник КРУ на основании мотивированного обращения руководителя инспекции вправе назначи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оведение обслед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оведение встречной провер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ца и организации, в отношении которых проводится встречная проверка, обязаны представить по запросу (требованию) должностных лиц, входящих в состав инспекции, документы и информацию, относящиеся к теме выездной проверки (ревизи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3.9.4. Выездная проверка (ревизия) может быть приостановлена начальником КРУ на основании мотивированного обращения руководителя инспе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 период проведения встречной проверки и (или) обслед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 отсутствии или неудовлетворительном состоянии бухгалтерского (бюджетного) учета у объекта контроля – на период восстановления объектом контроля документов, необходимых для проведения выездной проверки (ревизии), а также приведения в надлежащее состояние документов учета и отчетно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ериод исполнения запросов в компетентные государственные орган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на период замены должностных лиц, входящих в состав инспекции, а также болезни руководителя инспек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в случае непредставления объектом контроля документов и информации, или представления неполного комплекта истребуемых документов и информации, и (или) воспрепятствования проведению контрольного мероприятия, и (или) уклонения от контрольного мероприятия </w:t>
        <w:br/>
        <w:t>на период устранения указанных обстоятельст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в случае необходимости исследования имущества и (или) документов, находящихся не по месту нахождения объекта контро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) при наличии иных обстоятельств, делающих невозможным дальнейшее проведение выездной проверки (ревизии) по причинам, </w:t>
        <w:br/>
        <w:t>не зависящим от должностных лиц, осуществляющих проведение выездной проверки (ревизи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на период организации и проведения экспертиз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время приостановления выездной проверки (ревизии) прерывается  течение ее срока. В течение 3 рабочих дней со дня получения сведений об устранении причин приостановления выездной проверки (ревизии) начальник КРУ принимает решение о возобновлении проведения выездной проверки (ревизи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9.5. Решение о приостановлении (возобновлении) проведения выездной проверки (ревизии) оформляется приказом начальника КРУ. Копия приказа о приостановлении (возобновлении) проведения контрольного мероприятия вручается (направляется) </w:t>
      </w:r>
      <w:r>
        <w:rPr>
          <w:rFonts w:cs="Times New Roman" w:ascii="Times New Roman" w:hAnsi="Times New Roman"/>
          <w:sz w:val="28"/>
          <w:szCs w:val="28"/>
        </w:rPr>
        <w:t>представителю объекта контроля в порядке, предусмотренном пунк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.5 настоящего Поряд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9.6. В ходе выездной проверки (ревизии) проводятся контрольные действия по документальному и фактическому изучению деятельности объекта контрол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ые действия по документальному изучению проводятся </w:t>
        <w:br/>
        <w:t xml:space="preserve">в отношении финансовых, бухгалтерских, отчетных документов, документов по планированию и осуществлению закупок и иных документов объекта контроля, а также путем анализа и оценки полученной из них информации </w:t>
        <w:br/>
        <w:t xml:space="preserve">с учетом информации по устным и письменным объяснениям, справкам и сведениям должностных, материально ответственных и иных лиц объекта контроля и других действий по контролю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обмеров и замеров и других действий по контрол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9.7. Если при проведении </w:t>
      </w:r>
      <w:r>
        <w:rPr>
          <w:rFonts w:cs="Times New Roman" w:ascii="Times New Roman" w:hAnsi="Times New Roman"/>
          <w:sz w:val="28"/>
          <w:szCs w:val="28"/>
        </w:rPr>
        <w:t>выездной проверки (ревизи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явлено нарушение, которое может быть скрыто, должностное лицо, входящее в состав инспекции и проводившее контрольное действие по конкретному вопросу программы выездной проверки (ревизии), обязано, не дожидаясь окончания </w:t>
      </w:r>
      <w:r>
        <w:rPr>
          <w:rFonts w:cs="Times New Roman" w:ascii="Times New Roman" w:hAnsi="Times New Roman"/>
          <w:sz w:val="28"/>
          <w:szCs w:val="28"/>
        </w:rPr>
        <w:t>выездной проверки (ревизии)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ставить промежуточный акт выездной проверки (ревизи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акт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ездной проверки (ревизии)</w:t>
      </w:r>
      <w:r>
        <w:rPr>
          <w:rFonts w:cs="Times New Roman" w:ascii="Times New Roman" w:hAnsi="Times New Roman"/>
          <w:sz w:val="28"/>
          <w:szCs w:val="28"/>
        </w:rPr>
        <w:t xml:space="preserve"> подписывается должностным лицом, составившим указанный акт, и руководителем инспе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 промежуточному акт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ездной проверки (ревизии) </w:t>
      </w:r>
      <w:r>
        <w:rPr>
          <w:rFonts w:cs="Times New Roman" w:ascii="Times New Roman" w:hAnsi="Times New Roman"/>
          <w:sz w:val="28"/>
          <w:szCs w:val="28"/>
        </w:rPr>
        <w:t>прилагаются письменные объяснения соответствующих должностных, материально ответственных и иных лиц объекта контро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ы, изложенные в промежуточном акте выездной проверки (ревизии), включаются в акт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ездной проверки (ревизии).</w:t>
      </w:r>
    </w:p>
    <w:p>
      <w:pPr>
        <w:pStyle w:val="ConsPlusNormal"/>
        <w:ind w:firstLine="709"/>
        <w:jc w:val="both"/>
        <w:rPr/>
      </w:pPr>
      <w:r>
        <w:rPr/>
        <w:t>3.9.8. По результатам выездной проверки (ревизии) оформляется акт, составленный в 2 экземплярах, который подписывается должностными лицами КРУ, проводившими выездную проверку (ревизию), не позднее рабочего дня, следующего за днем окончания проверки.</w:t>
      </w:r>
    </w:p>
    <w:p>
      <w:pPr>
        <w:pStyle w:val="ConsPlusNormal"/>
        <w:ind w:firstLine="709"/>
        <w:jc w:val="both"/>
        <w:rPr/>
      </w:pPr>
      <w:r>
        <w:rPr/>
        <w:t>Акт проверки (ревизии) не подписывается должностным лицом, проводившим выездную проверку (ревизию), в случае, если на момент окончания проверки (ревизии) он находится в отпуске, уволен, а также в случае его временной нетрудоспособности. Перед уходом в отпуск либо увольнением такое должностное лицо сдает руководителю инспекции подписанную справку о результатах проверенных им вопросов.</w:t>
      </w:r>
    </w:p>
    <w:p>
      <w:pPr>
        <w:pStyle w:val="ConsPlusNormal"/>
        <w:ind w:firstLine="709"/>
        <w:jc w:val="both"/>
        <w:rPr/>
      </w:pPr>
      <w:r>
        <w:rPr/>
        <w:t>Один экземпляр акта выездной проверки (ревизии) направляется представителю объекта контроля в течение 3 рабочих дней в порядке, предусмотренном пунктом 3.5 настоящего Поряд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9. Объект контроля вправе представить возражения на акт, оформленный по результатам выездной проверки (ревизии), в течение </w:t>
        <w:br/>
        <w:t>10 рабочих дней со дня получения акт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исьменные возражения объекта контроля по акту проверки (ревизии) приобщаются к материалам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9.10. К акту выездной проверки (ревизии) помимо акта встречной проверки и заключения, подготовленного по результатам проведения обследования, прилагаются фото-, видео- и аудиоматериалы. П</w:t>
      </w:r>
      <w:r>
        <w:rPr>
          <w:rFonts w:cs="Times New Roman" w:ascii="Times New Roman" w:hAnsi="Times New Roman"/>
          <w:sz w:val="28"/>
          <w:szCs w:val="28"/>
        </w:rPr>
        <w:t>исьменные возражения по акту выездной проверки (ревизии) приобщаются к материалам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9.11. Акт, возражения на акт (при наличии) и иные материалы выездной проверки (ревизии) представляются руководителем инспекции и подлежат рассмотрению начальником КРУ в срок не более 30 рабочих дней с момента окончания выездной проверки (ревизи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обходимости возражения на акт выездной проверки рассматриваются с участием представителя объекта контро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1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0. Реализация результатов контрольных мероприят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0.1. В случае установления нарушений </w:t>
      </w:r>
      <w:r>
        <w:rPr>
          <w:rFonts w:cs="Times New Roman" w:ascii="Times New Roman" w:hAnsi="Times New Roman"/>
          <w:sz w:val="28"/>
          <w:szCs w:val="28"/>
        </w:rPr>
        <w:t>бюджетного законодательства Российской Федерации и иных нормативных правовых актов, регулирующих бюджетные правоотнош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итогам рассмотрения начальником КРУ материалов контрольных мероприятий объектам контроля выд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едставление, содержащее обязательную для рассмотрения в установленные в нем сроки или, если срок не указан, в течение 30 дней со 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 их устранению, а также устранению причин и условий таких нарушен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редписание, содержащее обязательные для исполнения в указанный </w:t>
        <w:br/>
        <w:t>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ущерба, причиненного такими нарушениями городскому округу «Город Калининград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уведомление о применении бюджетных мер принуждения.</w:t>
      </w:r>
    </w:p>
    <w:p>
      <w:pPr>
        <w:pStyle w:val="ConsPlusNormal"/>
        <w:ind w:firstLine="709"/>
        <w:jc w:val="both"/>
        <w:rPr>
          <w:lang w:eastAsia="ru-RU"/>
        </w:rPr>
      </w:pPr>
      <w:r>
        <w:rPr/>
        <w:t>Информация КРУ об устранении нарушений по результатам проверок (ревизий) направляется структурному подразделению, в отраслевом подчинении которого находится объект контрол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0.2. При выявлении в результате проведения плановых и внеплановых проверок нарушений Федерального закона о контрактной систе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У</w:t>
      </w:r>
      <w:r>
        <w:rPr>
          <w:rFonts w:cs="Times New Roman" w:ascii="Times New Roman" w:hAnsi="Times New Roman"/>
          <w:sz w:val="28"/>
          <w:szCs w:val="28"/>
        </w:rPr>
        <w:t xml:space="preserve"> выда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писания об устранении таких нарушений в указанный в предписании ср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3 рабочих дней с даты выдачи предписания КРУ размещает такое предписание в единой информационной системе в сфере закуп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0.3. Представление (предписание) в срок, не превышающий </w:t>
        <w:br/>
        <w:t>35 рабочих дней со дня вручения акта проверки (ревизии), направляется представителю объекта контроля в порядке, предусмотренном пунктом 3.5 настоящего Поряд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0.4. Уведомление о применении бюджетных мер принуждения в срок, не превышающий 30 календарных дней после даты окончания проверки (ревизии), направляется в комитет экономики, финансов и контроля администрации городского округа «Город Калининград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0.5. В случае неисполнения или исполнения не в полном объеме выданного представления (предписания) начальник КРУ вправе назначить внеплановую выездную проверк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исполнения предписания в части возмещения ущерба, причиненного городскому округу «Город Калининград» нарушением законодательства Российской Федерации и иных нормативных правовых ак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У</w:t>
      </w:r>
      <w:r>
        <w:rPr>
          <w:rFonts w:cs="Times New Roman" w:ascii="Times New Roman" w:hAnsi="Times New Roman"/>
          <w:sz w:val="28"/>
          <w:szCs w:val="28"/>
        </w:rPr>
        <w:t xml:space="preserve"> обращается в суд с исковым заявлением о возмещении ущерб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0.6. В случае выявления иных обстоятельств и фактов, свидетельствующих о признаках нарушений, принятие мер по которым относится к компетенции другого государственного органа, материалы направляются в соответствующий орган для рассмотрения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7. Объект контроля, которому выдано представление и (или) предписание, письменно сообщает в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У</w:t>
      </w:r>
      <w:r>
        <w:rPr>
          <w:rFonts w:cs="Times New Roman" w:ascii="Times New Roman" w:hAnsi="Times New Roman"/>
          <w:sz w:val="28"/>
          <w:szCs w:val="28"/>
        </w:rPr>
        <w:t xml:space="preserve"> не позднее дня, следующего за днем окончания срока исполнения предписания, либо в установленный в предписании срок о результатах их исполнения.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устранению выявленных контрольным мероприятием нарушений, устранению причин и условий таких нарушений, а также документы, подтверждающие выполнение требований представления (предписания), устранение объектом контроля выявленных нарушений, поступивш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У,</w:t>
      </w:r>
      <w:r>
        <w:rPr>
          <w:rFonts w:cs="Times New Roman" w:ascii="Times New Roman" w:hAnsi="Times New Roman"/>
          <w:sz w:val="28"/>
          <w:szCs w:val="28"/>
        </w:rPr>
        <w:t xml:space="preserve"> приобщаются к материалам контрольного мероприятия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представления (предписания) может быть продлен на основании мотивированного обращения объекта контроля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одлении срока исполнения представления (предписания) КРУ через систему электронного документооборота «Дело» информирует структурное подразделение, в отраслевом подчинении которого находится объект контроля, о новом сроке и (или) периодичности представления информации по устранению выявленных наруш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е лица КРУ, осуществляющие контрольную деятельность, обеспечивают контроль за ходом реализации результатов контрольных мероприятий, своевременностью и полнотой устранения объектом контроля выявленных нарушений.</w:t>
      </w:r>
    </w:p>
    <w:p>
      <w:pPr>
        <w:pStyle w:val="ConsPlusNormal"/>
        <w:ind w:firstLine="709"/>
        <w:jc w:val="both"/>
        <w:rPr/>
      </w:pPr>
      <w:r>
        <w:rPr/>
        <w:t xml:space="preserve">3.11. Отмена представлений (предписаний) осуществляется начальником КРУ по результатам обжалования решений, действий (бездействия) должностных лиц КРУ, принятых (осуществленных) в рамках проведения  контрольных мероприятий. </w:t>
      </w:r>
    </w:p>
    <w:p>
      <w:pPr>
        <w:pStyle w:val="ConsPlusNormal"/>
        <w:ind w:firstLine="709"/>
        <w:jc w:val="both"/>
        <w:rPr/>
      </w:pPr>
      <w:r>
        <w:rPr/>
        <w:t>Представления (предписания) могут быть оспорены в судебном порядке.</w:t>
      </w:r>
    </w:p>
    <w:p>
      <w:pPr>
        <w:pStyle w:val="ConsPlusNormal"/>
        <w:ind w:firstLine="709"/>
        <w:jc w:val="both"/>
        <w:rPr/>
      </w:pPr>
      <w:r>
        <w:rPr/>
        <w:t>Внесение изменений в представления (предписания), выданные объекту контроля по результатам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яется по решению начальника КРУ на основании мотивированных обращений объекта контроля и руководителя инспекции, проводившего контрольное мероприят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тветственность должностных лиц КРУ за решения и действия  (бездействие), принятые (осуществленные) в ходе исполнения полномоч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становленной сфере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В случае выявления нарушений положений настоящего Порядка и иных правовых актов, устанавливающих требования к исполнению возложенных полномочий, должностные лица КРУ несут ответственность за  решения и действия (бездействие), принимаемые (осуществляемые) в соответствии с 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Досудебный (внесудебный) 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жалования действий (бездействия) должностных лиц К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Действия (бездействие) должностных лиц КРУ могут быть обжалованы в досудебном (внесудебном) порядке начальнику К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Основанием для досудебного (внесудебного) обжалования действий (бездействия) должностных лиц является поступление в КРУ жалобы заинтересованного лица или его законного представителя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на действия (бездействие) должностных лиц может быть подана в течение 30 календарных дней со дня, когда заявитель узнал или должен был узнать о действиях (бездействии) должност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фамилию, имя, отчество (при наличии) должностного лица, действия (бездействие) которого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фамилию, имя, отчество (при наличии), сведения о месте жительства заявителя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изического лица либо наименование, сведения о месте нахождения заявителя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юридического лица, а также номер (номера) контактного телефона, почтовый адрес (адрес электронной почты), по 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сведения об обжалуемых действиях (бездействии) должностн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доводы, на основании которых заявитель не согласен с действием (бездействием) должност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ем к жалобе прилагаются документы (их копии), подтверждающие доводы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Направивший жалобу заявитель имеет право представлять дополнительные документы и материалы, а также обращаться с просьбой об истребовании документов, необходимых для обоснования ил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Жалоба остается без рассмотрения, если будет установлено, чт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жалоба не подписана заявителем либо не представлены оформленные в установленном порядке документы, подтверждающие полномочия на ее подпис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жалоба подана после истечения срока ее под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в жалобе не указаны фамилия, имя, отчество (при наличии) заявителя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изического лица либо наименование, сведения о месте нахождения заявителя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юридического лица, а также почтовый адрес (адрес электронной почты)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текст жалобы не поддается прочтению, о чем сообщается заявителю, если его фамилия (наименование юридического лица) и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до принятия решения по результатам рассмотрения жалобы от заявителя поступило заявление об ее отзы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ранее подавалась жалоба по тем же основаниям, о чем сообщается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о чем сообщается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 с одновременным сообщением заявителю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Срок рассмотрения жалобы не должен превышать 30 дней с даты ее регистрации в К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государственным органам, органам местного самоуправления, иным должностным лицам для получения необходимых для рассмотрения жалобы документов и материалов начальник КРУ вправе продлить срок рассмотрения жалобы, но не более чем на 30 рабочих дней, уведомив об этом заявителя с указанием причин продления сро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По результатам рассмотрения жалобы начальник КРУ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удовлетворение жалобы полностью или частич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ставление жалобы без удовлетво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ое решение в течение 3 рабочих дней оформляется приказом К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Не позднее 5 рабочих дней, следующих за днем принятия решения по результатам рассмотрения жалобы, заявителю в письменной форме направляется ответ о результатах ее рассмотре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Требования к составлению и представлению отчетно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езультатах контрольных мероприяти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 Отчетность о результатах контрольных мероприятий составляется КРУ в целях раскрытия информации о полноте и своевременности выполнения Плана контрольных мероприятий, полноте и своевременности выполнения внеплановых мероприятий по контролю за отчетное полугодие календарного года, эффективности контрольной деятельности, а также в целях проведения анализа информации о результатах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 К результатам проведения контрольных мероприятий, подлежащим обязательному раскрытию в отчетности,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личество материалов, направленных в правоохранительные органы, и сумма предполагаемого ущерба по видам 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количество представлений и предписаний и их исполнение в количественном и (или) денежном выражении, в том числе объем восстановленных (возмещенных) средств по предписаниям и представле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объем проверен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количество поданных и (или) удовлетворенных жалоб (исков) на выданные КРУ представления (предписания), а также на действия (бездействие) должностных лиц КРУ в рамках осуществленной ими контро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пояснительной записке приводятся сведения о контрольной деятельности КРУ, включ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личество должностных лиц, осуществляющих контроль в финансово-бюджетной сфере по каждому направлению контро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меры по повышению квалификации должностных лиц, осуществляющих контроль в 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иную информацию о событиях, оказавших существенное влияние на осуществление контроля в финансово-бюджетной сфер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4. В состав отчетности КРУ включаются отчеты о результатах контрольных мероприятий и пояснительная записка, содержащая сведения о контроль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 Отчет КРУ представляется главе городского округа «Город Калининград» в срок до 15 числа месяца, следующего за отчетным полугодием. Отчетность о контрольной деятельности за календарный год представляется в срок до 01 апреля года, следующего за отчетным год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 Информация о результатах контрольной деятельности размещается на официальном сайте администрации городского округа «Город Калининград» в разделе «Экономика» подразделе «Контроль» и в единой информационной системе в сфере закупок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акту непредставления (несвоевременного представления, представления не в полном объеме) представителем объекта контроля документов, информации, запрошенных при проведении обследования, камеральной проверки, выездной проверки (ревизии)</w:t>
      </w:r>
    </w:p>
    <w:p>
      <w:pPr>
        <w:pStyle w:val="Normal"/>
        <w:spacing w:lineRule="auto" w:line="240" w:before="0" w:after="0"/>
        <w:ind w:hanging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__» ___________________ 201___г.</w:t>
        <w:tab/>
        <w:tab/>
        <w:tab/>
        <w:tab/>
        <w:t>г. Калинингра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приказом контрольно-ревизионного управления администрации городского округа «Город Калининград» от ___ ___ ______ 201__ г. № ___ «О назначении контрольного мероприятия» были запрошены «___»_______201__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(форма, реквизиты и т.п.) документа (копии документа), информации, доступ к базе данны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либо документы, информация по перечню, представленному в приложении к запросу от __________ №_____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Срок представления был установлен до «____»_______201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__________ руководителем  (иным должностным лицом) 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</w:t>
      </w:r>
      <w:r>
        <w:rPr>
          <w:rFonts w:cs="Times New Roman" w:ascii="Times New Roman" w:hAnsi="Times New Roman"/>
        </w:rPr>
        <w:t>запрашиваемые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документы (информац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контр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установленный срок не представлены (или несвоевременно представлены, представлены не в полном объем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(перечисляются непредставленные документы, информация из числа запрошенн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то сделало невозможны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проверить, приступить к обследованию, проверке (ревизии) в целом или по отдельным вопросам и т.п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стоящий акт составил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инициалы, фамилия, подпись руководителя инспек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инспекции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и, инициалы, фамилии, подписи членов инспек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Копию акта получил (отказался от получения копии акта и от подпис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инициалы, фамилия, подпись должностного лица объекта контр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 руководителя (представителя) объекта контроля от получения копии акта удостоверяется подписями всех членов инспекции КРУ.</w:t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факту воспрепятствования доступу инспекции контрольно-ревизионного управления администрации городского округа 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ю (в помещение, сооружение) объекта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» ____________ 201___ г.                      </w:t>
        <w:tab/>
        <w:tab/>
        <w:t>адрес: индекс, г. Калининград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______ час. ______ мин.        </w:t>
        <w:tab/>
        <w:tab/>
        <w:tab/>
        <w:tab/>
        <w:t xml:space="preserve">ул.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д.___,  пом. 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 проведении обследования, выездной проверки (ревизии) в отнош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контро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лжностным лицам контрольно-ревизионного управления администрации городского округа «Город Калинингра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инициалы, фамилия руководителя инспекции К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должности, инициалы, фамилии членов инспекци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уполномоченным на проведение обследования, выездной проверки (ревизии) в соответствии с приказом контрольно-ревизионного управления администрации городского округа «Город Калининград» от ___ __________ 201__ г. № ___ «О назначении контрольного мероприятия», предъявивших копию приказа о назначении контрольного мероприятия и служебные удостоверения руководителю (представителю) объекта контроля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инициалы, фамилия представителя (руководителя) объекта  контр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ыло воспрепятствовано в доступе на территорию (в помещение, сооружение) объекта контро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наименование, местонахождение, реквизиты объекта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сведения о конкретных лицах, воспрепятствовавших доступу инспекции на объект контроля (при наличии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утем 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указываются способы, методы, конкретные действия, направленные на воспрепятствование доступу инспек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что сделало невозможны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(проверить, приступить к обследованию, проверке (ревизии) в целом или по отдельным вопросам и т.п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стоящий акт составил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должность, инициалы, фамилия, подпись руководителя инспекци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Члены инспекции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и, инициалы, фамилии, подписи членов инспек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808080"/>
          <w:szCs w:val="28"/>
        </w:rPr>
      </w:pPr>
      <w:r>
        <w:rPr>
          <w:rFonts w:cs="Times New Roman" w:ascii="Times New Roman" w:hAnsi="Times New Roman"/>
          <w:szCs w:val="28"/>
        </w:rPr>
        <w:t>Копию акта получил (отказался от получения копии акта и от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олжность, инициалы, фамилия, подпись должностного лица объекта контр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 руководителя (представителя) объекта контроля от получения копии акта удостоверяется подписями всех членов инспекции КРУ.</w:t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акту непредставления руководителем (представителем) объекта контроля актов контрольных обмеров объемов выполненных строительно-монтажных и ремонтных работ (осмотров объема выполненных работ, оборудования, сданного в монтаж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__» ___________________ 201___г.</w:t>
        <w:tab/>
        <w:tab/>
        <w:tab/>
        <w:tab/>
        <w:t>г. Калинингра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приказом контрольно-ревизионного управления администрации городского округа «Город Калининград» от «___» ___ ______ 201__ г. № ___ «О назначении  контрольного мероприятия» был направлен «___»_______201__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наименование (форма, реквизиты и т.п.) документа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Срок представления был установлен до «____»_______201__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 состоянию на _____________  руководителем (представителем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контр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установленный срок не представлены (несвоевременно представлены, представлены не в полном объем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еречисляются непредставленные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то сделало невозможны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согласовать результаты контрольных обмеров, осмотров в целом или по отдельным видам работ и т.п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стоящий акт составил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инициалы, фамилия, подпись руководителя инспек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инспекции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и, инициалы, фамилии, подписи членов инспек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ю акта получил (отказался от получения копии акта и от подпис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должность, инициалы, фамилия, подпись руководителя (представителя) объекта контр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 руководителя (представителя) объекта контроля от получения копии акта удостоверяется подписями всех членов инспекции К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AD0E7DE38D9A3CF35D01E52297995955AD527999C5E3E361B6939496DBC7652F46B908221FA237z5mC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20:00Z</dcterms:created>
  <dc:creator>БЫЧКОВ СТАНИСЛАВ СЕРГЕЕВИЧ</dc:creator>
  <dc:description/>
  <cp:keywords/>
  <dc:language>en-US</dc:language>
  <cp:lastModifiedBy>Наташа</cp:lastModifiedBy>
  <cp:lastPrinted>2015-09-01T10:19:00Z</cp:lastPrinted>
  <dcterms:modified xsi:type="dcterms:W3CDTF">2015-09-09T12:45:00Z</dcterms:modified>
  <cp:revision>6</cp:revision>
  <dc:subject/>
  <dc:title/>
</cp:coreProperties>
</file>