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77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25 июня 2015 г. № 1069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ая инвестиционная программа 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и плановый период 2016-2017 годо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2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10"/>
        <w:gridCol w:w="1832"/>
        <w:gridCol w:w="1784"/>
        <w:gridCol w:w="1551"/>
        <w:gridCol w:w="1713"/>
        <w:gridCol w:w="1825"/>
        <w:gridCol w:w="1384"/>
        <w:gridCol w:w="1578"/>
        <w:gridCol w:w="1744"/>
        <w:gridCol w:w="1394"/>
        <w:gridCol w:w="1356"/>
        <w:gridCol w:w="1356"/>
        <w:gridCol w:w="1176"/>
      </w:tblGrid>
      <w:tr>
        <w:trPr>
          <w:tblHeader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Решение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 осуществ-лен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апитальных вложений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Главный распоря-дитель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бюджетных средств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финансового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еспечени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Заказчик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(застройщик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Направление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влож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нанси-рова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состоянию на 01.01.2015 </w:t>
            </w:r>
          </w:p>
        </w:tc>
        <w:tc>
          <w:tcPr>
            <w:tcW w:w="5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ассигнования, тыс. руб.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-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сего по объекта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28 64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7 28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 144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15 12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 0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1 05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2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 35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 9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 144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. ОБЪЕКТЫ ФЕДЕРАЛЬНЫХ И ОБЛАСТНЫХ ПРОГРАММ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both"/>
              <w:rPr>
                <w:bCs/>
              </w:rPr>
            </w:pPr>
            <w:r>
              <w:rPr>
                <w:bCs/>
              </w:rPr>
              <w:t>Всего по объектам федеральных и областных програ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94 19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 59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15 12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 0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 43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2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 64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2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Федеральной целевой программы развития Калининградской области на период до 2020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 (1, 4, 5 этапы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9 13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 1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3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 (2, 3 этапы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 776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28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 48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7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45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7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1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9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>Строительство КНС-3 с коллектор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373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50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6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8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канализационного коллектора для обеспечения транспортировки сточных вод от существующей и перспективной застройки поселка Борисово и прилегающей территори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055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 29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6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1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орный коллектор от ЦКНС в пос. Чкаловск до </w:t>
            </w:r>
          </w:p>
          <w:p>
            <w:pPr>
              <w:pStyle w:val="Normal"/>
              <w:rPr>
                <w:bCs/>
              </w:rPr>
            </w:pPr>
            <w:r>
              <w:rPr/>
              <w:t>ул. Рыбников в Центральном районе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17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52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разгрузочног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екольной – Грига в Ленинградск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 371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30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09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05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. Земнухова до </w:t>
            </w:r>
          </w:p>
          <w:p>
            <w:pPr>
              <w:pStyle w:val="Normal"/>
              <w:ind w:hanging="23"/>
              <w:rPr/>
            </w:pPr>
            <w:r>
              <w:rPr/>
              <w:t>ул. Подп. Емельянова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4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068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06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 4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одовода </w:t>
            </w:r>
          </w:p>
          <w:p>
            <w:pPr>
              <w:pStyle w:val="Normal"/>
              <w:rPr/>
            </w:pPr>
            <w:r>
              <w:rPr/>
              <w:t xml:space="preserve">Д = 500 мм от ВНС «Горьковская» до </w:t>
            </w:r>
          </w:p>
          <w:p>
            <w:pPr>
              <w:pStyle w:val="Normal"/>
              <w:rPr/>
            </w:pPr>
            <w:r>
              <w:rPr/>
              <w:t>ул. Челнокова – ул. Гайдар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49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66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2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одовода  </w:t>
            </w:r>
          </w:p>
          <w:p>
            <w:pPr>
              <w:pStyle w:val="Normal"/>
              <w:rPr/>
            </w:pPr>
            <w:r>
              <w:rPr/>
              <w:t>Д = 400 мм от пр-та Мира до ул. Красной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82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05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2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ительство ВНС «Сусанинская» 3-го подъема с резервуарами чистой воды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9 572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33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24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78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390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 96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42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чистных сооружений,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7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П КХ «Водоканал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9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43 098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7 08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 00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 2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7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7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газораспределительных сетей и газопроводов-вводов в </w:t>
              <w:br/>
              <w:t xml:space="preserve">пос. Первомайский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275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97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газопровода высокого давления в </w:t>
            </w:r>
          </w:p>
          <w:p>
            <w:pPr>
              <w:pStyle w:val="Normal"/>
              <w:rPr/>
            </w:pPr>
            <w:r>
              <w:rPr/>
              <w:t xml:space="preserve">пос. им. А. Космодемьянского                         г. Калининграда, от газопровода высокого давления диаметром 315 мм, строящегося в </w:t>
            </w:r>
          </w:p>
          <w:p>
            <w:pPr>
              <w:pStyle w:val="Normal"/>
              <w:rPr/>
            </w:pPr>
            <w:r>
              <w:rPr/>
              <w:t xml:space="preserve">пос. Совхозный, до газопровода высокого давления диаметром 225 мм, проложенного по ул. Карташева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55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89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 </w:t>
            </w:r>
          </w:p>
          <w:p>
            <w:pPr>
              <w:pStyle w:val="Normal"/>
              <w:rPr/>
            </w:pPr>
            <w:r>
              <w:rPr/>
              <w:t>пос. им. А. Космодемьянского                              г. Калининг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166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6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9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3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распределительных сетей и газопроводов-вводов в Юго-Западном жилом районе г. Калининграда (пос. Суворово, пос. Чайковское, пос. Чапаево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0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57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распределительных сетей и газопроводов-вводов в пос. Чкаловск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818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1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пос. Менделеево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4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4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ификация жилых домов пос.</w:t>
            </w:r>
            <w:r>
              <w:rPr>
                <w:lang w:val="en-US"/>
              </w:rPr>
              <w:t> </w:t>
            </w:r>
            <w:r>
              <w:rPr/>
              <w:t xml:space="preserve">Прибрежный в Московском районе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4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3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9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МКР «Южный»                   (2-я очередь)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68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6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спределительных газопроводов и газопроводов-вводов в пос. Московское г. 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66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6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жилых домов по ул. Дзержинского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77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7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спределительных газопроводов и газопроводов-вводов низкого давления в пос. Октябрьском г. Калининграда (2-й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37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16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Газификация пос. Зеленое в г. 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785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882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ого корпуса МАДОУ № 51 по ул. Белан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6 496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 879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61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27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20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3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Фермора в г. 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 118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84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7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7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5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ЦРР - детский са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2 по ул. Маршала Борзова, 95 в г. Калининграде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 594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31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27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5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99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1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6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1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детский сад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– ул. Закатная – ул. Пирог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 210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 77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44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2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6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9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Детский сад на 240 мест по ул. Левитан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Юго-Восточном микрорайон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113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9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93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4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8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8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4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1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 76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 76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 10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детского сада № 86 по ул. Б. Хмельницкого, 84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 254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615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 63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 5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2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2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по ул. Аксакова – дор. Окружн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 473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52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 9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 82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71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 8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71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нового корпуса МАДОУ детского сада № 1 по ул. Свободной, 34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 455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 75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7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2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4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ясли-сад на 240 мест с бассейном по ул. Алданской в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44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22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ясли-сад на 240 мест с бассейном в Северном жилом районе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 23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 35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Адресный инвестиционный перечень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6. 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водовода Д 900 мм от Восточной водопроводной станции до Московской насосной станции № 2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168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6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5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Объекты Государственной программы Калининградской области «Развитие транспортной системы»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</w:t>
              <w:br/>
              <w:t xml:space="preserve">9 Апреля и строительство транспортной развязки (улица А. Невского – улица Черняховского –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ица Литовский вал)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 71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889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4 82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2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 17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8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56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1 06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30 9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6 12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 3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7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, Калининградская область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2 очередь – Строительство съездов с мостового перехода через реки Старая и Новая Преголя и транспортной развязки в районе бульвара Солнечный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0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омитет архитектуры и строительства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81 98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 55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 43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49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 5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18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21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Высокий» через р. Преголя по ул. Октябрьской (мост № 4)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544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38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Деревянный» через </w:t>
            </w:r>
          </w:p>
          <w:p>
            <w:pPr>
              <w:pStyle w:val="Normal"/>
              <w:ind w:hanging="23"/>
              <w:rPr/>
            </w:pPr>
            <w:r>
              <w:rPr/>
              <w:t>р. Преголя по ул. Октябрьской (мост № 1)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126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96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2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6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надземного пешеходного перехода через Московский проспект, соединяющего ул. Зарайскую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Адм. Трибуца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Ген. Карбыше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361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33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7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7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4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парковок в районе ул. Суздальска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лодой гвардии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48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5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и реконструкция ул. Гайдара - ул. Челнокова - ул. Согласия - Советский проспект с устройством путепровода через железнодорожные пути, ул. Челнокова и автодороги «Северный обхо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5 45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4 45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еспечение доступности объектов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муниципального дошкольного учреждения по ул. Куйбышева – ул. Ю. Костикова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 015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1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84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7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7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2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9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10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 51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59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 0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8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редней общеобразовательной школы по ул. Маршала Борз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22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5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І. ПРОЧИЕ ОБЪЕКТЫ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Всего по прочим объектам, в том числ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 71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 69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 144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 71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 69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1 144,6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ЖИЛИЩНО-КОММУНАЛЬНОЕ ХОЗЯЙСТВО»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 74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 74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Коммунальное хозяйство»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 85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 85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водоснабжения, водоотве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13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4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13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4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9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очистных сооружений пос. Прибрежны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0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 71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 978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 62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352,9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1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82,9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9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4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58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76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0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главного канализационного коллектор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72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7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0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 23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5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 64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9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76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9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1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водовода от ЮВС-2 до ЦВС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7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 07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66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53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68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5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 1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98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95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>КНС-1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4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8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ГХ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для последующего подключения индивидуальных жилых домов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нет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вописной, </w:t>
            </w:r>
          </w:p>
          <w:p>
            <w:pPr>
              <w:pStyle w:val="Normal"/>
              <w:ind w:hanging="23"/>
              <w:rPr/>
            </w:pPr>
            <w:r>
              <w:rPr/>
              <w:t>ул. Гончарной, ул. Рассветной в микрорайоне ул. Горького –</w:t>
            </w:r>
          </w:p>
          <w:p>
            <w:pPr>
              <w:pStyle w:val="Normal"/>
              <w:ind w:hanging="23"/>
              <w:rPr/>
            </w:pPr>
            <w:r>
              <w:rPr/>
              <w:t>И. Сусанина г. Калининграда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7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5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5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КНС-8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Тихорецкой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3-й этап – реконструкция напорных коллекторов на участке от </w:t>
            </w:r>
          </w:p>
          <w:p>
            <w:pPr>
              <w:pStyle w:val="Normal"/>
              <w:ind w:hanging="23"/>
              <w:rPr/>
            </w:pPr>
            <w:r>
              <w:rPr/>
              <w:t>КНС-8 до промколлектора на ул. Горной в г. Калининграде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6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41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41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9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6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разгрузочного коллектора по ул. Тихорецкой в Московск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96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8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7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9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48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7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 сооружений водоснабжения, водоотвед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им. А. Космодемьянского. 1-этап: Строительство коллектора бытовой канализации </w:t>
            </w:r>
          </w:p>
          <w:p>
            <w:pPr>
              <w:pStyle w:val="Normal"/>
              <w:ind w:hanging="23"/>
              <w:rPr/>
            </w:pPr>
            <w:r>
              <w:rPr/>
              <w:t>пос. им. А. Космодемьянского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6 01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01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1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0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0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канализации по ул. Челюскинская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7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7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9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Красносельской в Центральн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9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0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0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85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теплоснабжения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55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7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55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7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3"/>
              <w:rPr/>
            </w:pPr>
            <w:r>
              <w:rPr/>
              <w:t>Строительство ЦТП «Судостроительный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системы теплоснабжения, предусматривающая переключение многоквартирных домов по  ул. А. Невского, 137-143,   145-145 «б», 147, 149-153 в Ленинградском районе            г. Калининграда от котельной ОАО «Балткран» на централизованное теплоснабжение с прокладкой тепловых сетей и установкой тепловых пунктов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Калининградтеплост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, предусматривающая переключение многоквартирных домов по проспекту Победы, 189 и </w:t>
            </w:r>
          </w:p>
          <w:p>
            <w:pPr>
              <w:pStyle w:val="Normal"/>
              <w:ind w:hanging="23"/>
              <w:rPr/>
            </w:pPr>
            <w:r>
              <w:rPr/>
              <w:t>189 «а» в Центральном районе г. Калининграда от котельной ФКУ ИК-8 УФСИН России по Калининградской области на централизованное теплоснабжение с прокладкой тепловых сетей и установкой тепловых пункт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П «Калининградтеплост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РТС «Горького» и тепловых сете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нженерно-технического обеспечения по ул. Аксакова – дор. Окружн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3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5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9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котельной по ул. Чувашская, 4 (перевод с угля на газ) с закрытием 8-ми угольных котельных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Техническое перевооружение с переводом котельной на природный газ МУП «Калининградтеплосеть» по ул. Емельянова, 92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газовой котельной «Цепрусс» с переключением на нее многоквартирных жилых дом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87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Закрытие котельной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Баженова, 2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>Реконструкция РТС «Красная» с заменой котлов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Северная» (2-я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таночная, 7-9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Мира, 9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2-я Алтайская, 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Сестрорецкая, 1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7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ллея Смелых, 15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Невского, 9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ртиллерийская, 3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П. Морозова, 2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Мира, 69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Кутузова, 4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Победы, 4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достроительная, 1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а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тняя, 5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9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01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1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26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овикова, 4, </w:t>
            </w:r>
          </w:p>
          <w:p>
            <w:pPr>
              <w:pStyle w:val="Normal"/>
              <w:ind w:hanging="23"/>
              <w:rPr/>
            </w:pPr>
            <w:r>
              <w:rPr/>
              <w:t>ул. Новикова, 2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Октябрьская, 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Дзержинского, 12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Белинского, 1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Закрытие котельной </w:t>
            </w:r>
          </w:p>
          <w:p>
            <w:pPr>
              <w:pStyle w:val="Normal"/>
              <w:ind w:hanging="23"/>
              <w:rPr/>
            </w:pPr>
            <w:r>
              <w:rPr/>
              <w:t>«Б. Камская». Центральный тепловой пункт. Тепловые сет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МАДОУ ЦРР детский сад № 74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дмиральская, 7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МАДОУ ЦРР детский сад № 77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Бассейная, 1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2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тепловых сетей для переключения на централизованное теплоснабжение потребителей котельной «Тихорецкая» по ул. Инженерная – Киевская – Тихорецкая г. Калининград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830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83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 73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1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7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электр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омплектной трансформаторной подстанции в пос. Западный 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газ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40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40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4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 теплоснабж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АОУ СОШ № 28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9;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УП «Баня № 2»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7; подросткового клуба «Парус» МАУ «ОПК «Балтийское» </w:t>
            </w:r>
          </w:p>
          <w:p>
            <w:pPr>
              <w:pStyle w:val="Normal"/>
              <w:ind w:hanging="23"/>
              <w:rPr/>
            </w:pPr>
            <w:r>
              <w:rPr/>
              <w:t>по ул. Можайская, 65/67; МАДОУ №</w:t>
            </w:r>
            <w:r>
              <w:rPr>
                <w:lang w:val="en-US"/>
              </w:rPr>
              <w:t> </w:t>
            </w:r>
            <w:r>
              <w:rPr/>
              <w:t xml:space="preserve">4 по </w:t>
            </w:r>
          </w:p>
          <w:p>
            <w:pPr>
              <w:pStyle w:val="Normal"/>
              <w:ind w:hanging="23"/>
              <w:rPr/>
            </w:pPr>
            <w:r>
              <w:rPr/>
              <w:t>ул. Заводская,16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8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6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1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5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провода высокого давления диаметром 500 мм, взамен ранее проложенного газопровода высокого давления диаметром 325 мм, от ул. Аллея Смелых до ул. О. Кошевого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г. Калининграде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71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5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1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6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газопровода высокого давления от стального газопровода высокого давления диаметром 325 мм, проложенного вдоль Большой Окружной дороги, до газопровода диаметро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219 мм по ул. Летня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ртышс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0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5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0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5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7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М. Борисо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а (1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4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азификация микрорайона «Северная гора» (2-я очередь)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8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8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1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пос. Южный (3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5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5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8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7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0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пос. Комсомольско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41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4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5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жилых домов №№ 23, 25 по ул. Старопрудн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6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распределительных сетей газоснабжения и газопроводов-вводов жилых домов по ул. Букетной в Ленинградск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rPr/>
            </w:pPr>
            <w:r>
              <w:rPr/>
              <w:t xml:space="preserve">пос. Суворово в    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07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Надземный переход через железнодорожные пути газопроводов высокого и низкого давлений (вынос газопровода за пределы путепровода по ул. Аллея Смелых в г. Калининграде), в т.ч. эксперти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59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7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Благоустро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 888,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рбунова – ул. Мир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ленк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абайдулина – </w:t>
            </w:r>
          </w:p>
          <w:p>
            <w:pPr>
              <w:pStyle w:val="Normal"/>
              <w:ind w:hanging="23"/>
              <w:rPr/>
            </w:pPr>
            <w:r>
              <w:rPr/>
              <w:t>ул. Калаче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40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еры на 150 собак на территории базы МКП «Служба защиты животных» по адресу г. Калининград, </w:t>
            </w:r>
          </w:p>
          <w:p>
            <w:pPr>
              <w:pStyle w:val="Normal"/>
              <w:rPr/>
            </w:pPr>
            <w:r>
              <w:rPr/>
              <w:t>ул. Дзержинского, 205 «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9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ОБРАЗОВАНИЕ»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4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8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3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4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8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3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общеобразовательной школы на 1500 мест в Северном жилом районе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 14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 91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щеобразовательной школы в Восточном жилом районе г. 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ОУ СОШ № 4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40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4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Общеобразовательная школа на 825 учащихся по ул. Артиллерийской - Серова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рректиров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1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 31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 76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 9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3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3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0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>Реконструкция тренировочной площадки на стадионе «Локомотив»,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, ул. Аллея Смелых, д. 22/а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ОУ ДОД ДЮШС № 1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1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1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1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Пионер», г. Калининград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просп. Мира, д. 13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ОУ ДОД СДЮСШОР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6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4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7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АДОУ д/с № 17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рудийная, 30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ДОУ д/с № 1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21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2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2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АДОУ д/с № 35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нинградская, 27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ДОУ д/с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7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4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физкультурно-спортивной площадки для МАОУ СОШ № 31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ролетарская 66а,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1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23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>МАОУ СОШ № 3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43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4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2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е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канализации в МАОУ ООШ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№ </w:t>
            </w:r>
            <w:r>
              <w:rPr/>
              <w:t>15 по ул. Дзержинского, 163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5.10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14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МАОУ ООШ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Автономное канализование МАУ ДЦО и ОД и П </w:t>
            </w:r>
          </w:p>
          <w:p>
            <w:pPr>
              <w:pStyle w:val="Normal"/>
              <w:ind w:hanging="23"/>
              <w:rPr/>
            </w:pPr>
            <w:r>
              <w:rPr/>
              <w:t>им. А. Гайдар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30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3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9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9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КУЛЬТУРА</w:t>
            </w:r>
            <w:r>
              <w:rPr>
                <w:b/>
                <w:bCs/>
              </w:rPr>
              <w:t>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7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ов Калининградского зоопарка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3 шт.) (2-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ов Калининградского зоопарка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3 шт.) (3-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1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вольера для ластоногих со строительством очистных сооружени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 23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 23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 86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69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0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объекта «Львятник» под «Дом тропической птиц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47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47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93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0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23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НАЦИОНАЛЬНАЯ ЭКОНОМИКА», в том числе «Дорожное хозяйство (дорожные фонды)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 56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 83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 068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 56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 83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 068,6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ллея Смелых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42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Катин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63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131 (с изменениями, внесенными постановлением администрации от 20.04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669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 339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2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68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2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68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транспортного узла в границах улиц М. Цветаевой – ул. И. Франко – ул. Плат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 3-я Б. Окружная </w:t>
            </w:r>
          </w:p>
          <w:p>
            <w:pPr>
              <w:pStyle w:val="Normal"/>
              <w:ind w:hanging="23"/>
              <w:rPr/>
            </w:pPr>
            <w:r>
              <w:rPr/>
              <w:t>в г.</w:t>
            </w:r>
            <w:r>
              <w:rPr>
                <w:lang w:val="en-US"/>
              </w:rPr>
              <w:t> </w:t>
            </w:r>
            <w:r>
              <w:rPr/>
              <w:t>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8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4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8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Велосипедная дорог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Гавриленко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 Фрунзе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6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арш. Борзова от </w:t>
            </w:r>
          </w:p>
          <w:p>
            <w:pPr>
              <w:pStyle w:val="Normal"/>
              <w:ind w:hanging="23"/>
              <w:rPr/>
            </w:pPr>
            <w:r>
              <w:rPr/>
              <w:t>ул. Красная до ул. Ломоносова 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14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оветского проспекта от ул. Марш. Борзова до ул. Габайдул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0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3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3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Карташе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604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42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42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ул. В. Дени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автомобильной дороги от ул. Б. Окруж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2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новой улицы (продолжение ул. Р. Зорге)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новой улицы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итовский вал от Московского проспекта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Ю. Гагар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улиц Калязинская и Тихая со строительством моста через реку Голубую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3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и новое строительство участка </w:t>
            </w:r>
          </w:p>
          <w:p>
            <w:pPr>
              <w:pStyle w:val="Normal"/>
              <w:ind w:hanging="23"/>
              <w:rPr/>
            </w:pPr>
            <w:r>
              <w:rPr/>
              <w:t>наб. Правая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ул. Суздальская и реконструкция участка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релец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92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и реконструкция инженерной и транспортной инфраструктуры земельных участко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Лермонто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(ул. Кировоградская – </w:t>
            </w:r>
          </w:p>
          <w:p>
            <w:pPr>
              <w:pStyle w:val="Normal"/>
              <w:ind w:hanging="23"/>
              <w:rPr/>
            </w:pPr>
            <w:r>
              <w:rPr/>
              <w:t>ул. Белорусская –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олецкого)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 в целях предоставления земельных участков под строительство индивидуальных жилых домов гражданам, имеющим 3-х и более детей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29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4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Ю. Гагарина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рудийной до границ городского округа «Город Калининград» в 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58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89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 7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 87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 6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4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улицы Ломоно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18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6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4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проезда к детскому саду по ул. Беланова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81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4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4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7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97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84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84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4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улично-дорожной сети в Северном жилом районе г. Калининграда (1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131 (с изменениями, внесенными постановлением администрации от 20.04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669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85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8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8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НАЦИОНАЛЬНАЯ БЕЗОПАСНОСТЬ И ПРАВООХРАНИТЕЛЬНАЯ ДЕЯТЕЛЬНОСТЬ», в том числе «Защита населения и территории от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4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Гараж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ктябрьской, 79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8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  <w:sz w:val="22"/>
                <w:szCs w:val="22"/>
              </w:rPr>
              <w:t>Администрация го</w:t>
            </w:r>
            <w:r>
              <w:rPr>
                <w:bCs/>
              </w:rPr>
              <w:t>родского округа «Город Калининград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БУ «САТО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567" w:right="567" w:gutter="0" w:header="56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* Объекты, планируемые к реализации в рамках </w:t>
      </w:r>
      <w:r>
        <w:rPr>
          <w:bCs/>
          <w:sz w:val="28"/>
          <w:szCs w:val="28"/>
        </w:rPr>
        <w:t>Государственной программы Калининградской области «Развитие транспортной системы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</w:t>
      </w:r>
      <w:r>
        <w:rPr>
          <w:sz w:val="28"/>
          <w:szCs w:val="28"/>
        </w:rPr>
        <w:t xml:space="preserve"> Объекты, планируемые к реализации в рамках </w:t>
      </w:r>
      <w:r>
        <w:rPr>
          <w:bCs/>
          <w:sz w:val="28"/>
          <w:szCs w:val="28"/>
        </w:rPr>
        <w:t>Федеральной целевой программы развития Калининградской области на период до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type w:val="nextPage"/>
          <w:pgSz w:w="16838" w:h="23811"/>
          <w:pgMar w:left="1134" w:right="1134" w:gutter="0" w:header="561" w:top="61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** Объекты, планируемые к реализации в рамках Адресного инвестиционного перечня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23811" w:h="16838"/>
      <w:pgMar w:left="567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2:00Z</dcterms:created>
  <dc:creator>Артемова</dc:creator>
  <dc:description/>
  <cp:keywords/>
  <dc:language>en-US</dc:language>
  <cp:lastModifiedBy>Колесникова Наталья Юрьевна (UIR-NK - Колесникова)</cp:lastModifiedBy>
  <cp:lastPrinted>2015-06-03T10:40:00Z</cp:lastPrinted>
  <dcterms:modified xsi:type="dcterms:W3CDTF">2015-06-29T12:50:00Z</dcterms:modified>
  <cp:revision>1166</cp:revision>
  <dc:subject/>
  <dc:title>РОССИЙСКАЯ ФЕДЕРАЦИЯ</dc:title>
</cp:coreProperties>
</file>