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24 июня 2016 г. № 9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и плановый период 2017-2018 годов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7"/>
        <w:gridCol w:w="1822"/>
        <w:gridCol w:w="1799"/>
        <w:gridCol w:w="1546"/>
        <w:gridCol w:w="1805"/>
        <w:gridCol w:w="1813"/>
        <w:gridCol w:w="1384"/>
        <w:gridCol w:w="1574"/>
        <w:gridCol w:w="1627"/>
        <w:gridCol w:w="1388"/>
        <w:gridCol w:w="1476"/>
        <w:gridCol w:w="1476"/>
        <w:gridCol w:w="1296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6 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7 672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2 437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 92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 737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 468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 181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468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8 308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3 086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 92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 737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 468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645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118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сопровождения Федеральной целевой программы развития Калининградской области на период до 2020 года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rPr/>
            </w:pPr>
            <w:r>
              <w:rPr/>
              <w:t xml:space="preserve">г. Калининград (2, 3 этапы)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625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 282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4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3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55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НС-3 с коллекторам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48,6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54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оллектора Д = 450 мм на Д = 630 мм </w:t>
            </w:r>
          </w:p>
          <w:p>
            <w:pPr>
              <w:pStyle w:val="Normal"/>
              <w:ind w:hanging="23"/>
              <w:rPr/>
            </w:pPr>
            <w:r>
              <w:rPr/>
              <w:t>по ул. Стекольной от ул. Литовский ва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362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22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с изменениями от 06.06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980,0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30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90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69,6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8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94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54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83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68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ВНС «Сусанинская» 3-го подъема с резервуарами чистой воды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505,4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306,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9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1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6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пос. </w:t>
            </w:r>
          </w:p>
          <w:p>
            <w:pPr>
              <w:pStyle w:val="Normal"/>
              <w:ind w:hanging="23"/>
              <w:rPr/>
            </w:pPr>
            <w:r>
              <w:rPr/>
              <w:t>им. А. Космодемьянского»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97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2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65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 (муниципаль-ный заказчик)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 (заказчик-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874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5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чистных сооружений, г. Калининград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4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10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 916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7 124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33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33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2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43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3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5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5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88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191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70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531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451,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 373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 515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 861,7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926,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 43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98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05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7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48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98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520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 05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5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 Аксакова – дор. Окружная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 907,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427,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8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4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411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 638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 597,0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7 502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094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9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8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Адресного инвестиционного перечня объектов капитального строительства государственной (муниципальной) собственности Калининградской области на 2016 год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2.*</w:t>
            </w:r>
          </w:p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водовода Д 900 мм от Восточной водопроводной станции до Московской насосной станции № 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9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9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77,5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3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«Строительство газораспределительных сетей и газопроводов-вводов к жилым домам городского округа «Город Калининград» III этап. «Строительство распределительных газопроводов высокого и низкого давления, газопроводов-вводов к жилым домам в пос. Западный г. Калининград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7,9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83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3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асширение Восточной водопроводной станции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8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52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Локомотив»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9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У ДО ДЮСШ № 12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7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4 671,9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271,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620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50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ind w:hanging="23"/>
              <w:rPr/>
            </w:pPr>
            <w:r>
              <w:rPr/>
              <w:t>просп. Мира, д. 13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4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3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/>
              <w:t xml:space="preserve">МБУ ДО СДЮСШОР </w:t>
            </w:r>
          </w:p>
          <w:p>
            <w:pPr>
              <w:pStyle w:val="Normal"/>
              <w:ind w:hanging="23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 380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 080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25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355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ов Калининградского зоопарка (3 шт.). 2 этап. Автодорожный пешеходный мост пролетом 6 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5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3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6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постановления Правительства Калининградской области от 09.03.2016 № 105 «О перечне мероприятий и объектов капитальных вложений государственной (муниципальной) собственности с указанием объемов финансирования за счет ассигнований, предусмотренных Законом Калининградской области «Об областном бюджете на 2016 год» по подразделу «Дорожное хозяйство (дорожные фонды)» раздела «Национальная экономика» в 2016 году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  <w:highlight w:val="yellow"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86 128,4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26 030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 097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07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а «Высокий» через р. Преголя по ул. Октябрьской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мост № 4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5 542,2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. Преголя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 (мост № 1) 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9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19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74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ично-дорожной сети на территории острова, обеспечивающей подъезд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к стадиону, г. Калинингр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fldChar w:fldCharType="begin"/>
            </w:r>
            <w:r>
              <w:rPr>
                <w:shd w:fill="F9FFF9" w:val="clear"/>
                <w:lang w:val="en-US" w:eastAsia="en-US"/>
              </w:rPr>
              <w:instrText xml:space="preserve"> =1 \* Roman </w:instrText>
            </w:r>
            <w:r>
              <w:rPr>
                <w:shd w:fill="F9FFF9" w:val="clear"/>
                <w:lang w:val="en-US" w:eastAsia="en-US"/>
              </w:rPr>
            </w:r>
            <w:r>
              <w:rPr>
                <w:shd w:fill="F9FFF9" w:val="clear"/>
                <w:lang w:val="en-US" w:eastAsia="en-US"/>
              </w:rPr>
              <w:fldChar w:fldCharType="separate"/>
            </w:r>
            <w:r>
              <w:rPr>
                <w:shd w:fill="F9FFF9" w:val="clear"/>
                <w:lang w:val="en-US" w:eastAsia="en-US"/>
              </w:rPr>
              <w:t>I</w:t>
            </w:r>
            <w:r>
              <w:rPr>
                <w:shd w:fill="F9FFF9" w:val="clear"/>
                <w:lang w:val="en-US" w:eastAsia="en-US"/>
              </w:rPr>
            </w:r>
            <w:r>
              <w:rPr>
                <w:shd w:fill="F9FFF9" w:val="clear"/>
                <w:lang w:val="en-US" w:eastAsia="en-US"/>
              </w:rPr>
              <w:fldChar w:fldCharType="end"/>
            </w:r>
            <w:r>
              <w:rPr>
                <w:shd w:fill="F9FFF9" w:val="clear"/>
              </w:rPr>
              <w:t xml:space="preserve"> эта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8.12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9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298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2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. 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 Куйбышева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413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363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535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35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535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35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302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302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92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92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24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24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очистных сооружений </w:t>
            </w:r>
          </w:p>
          <w:p>
            <w:pPr>
              <w:pStyle w:val="Normal"/>
              <w:ind w:hanging="23"/>
              <w:rPr/>
            </w:pPr>
            <w:r>
              <w:rPr/>
              <w:t>пос. Прибрежн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88,9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29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0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0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4 978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0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1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нчарной, </w:t>
            </w:r>
          </w:p>
          <w:p>
            <w:pPr>
              <w:pStyle w:val="Normal"/>
              <w:ind w:hanging="23"/>
              <w:rPr/>
            </w:pPr>
            <w:r>
              <w:rPr/>
              <w:t>ул. Рассветной в микрорайоне ул. Горького – И. Сусанина 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34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3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992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992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71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Техническое перевооружение с переводом котельной на природный газ по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ул. Емельянова, 92 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,9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4,1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 xml:space="preserve">Реконструкция РТС «Северная»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49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11.2015 № 18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6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6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3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4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rPr/>
            </w:pPr>
            <w:r>
              <w:rPr/>
              <w:t xml:space="preserve">ул. Калач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31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19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19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общеобразовательной школы по ул. Рассветн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25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0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0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24,3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55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портивный манеж в МАДОУ д/с  № 55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арвской, 11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АДОУ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д/с № 5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78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21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99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21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99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17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7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(в редакции от 1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4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0,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Лукашо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3,0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50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2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2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омоно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4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4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927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68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59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59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27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1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. Дени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39,1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15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3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13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0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84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Ломонос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1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3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от дома № 5 «б»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ер. Парков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Ген. Павл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0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00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0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0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эстакады с устройством инженерных сетей по ул. А. Сувор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9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99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ражи по ул. Октябрьской, 79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 Объекты, планируемые к реализации в рамках постановления Правительства Российской Федерации от 20 июня 2013 г.  № 518 «О Программе подготовки к проведению в 2018 году в Российской Федерации чемпионата мира по футбол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6-06-23T14:52:00Z</cp:lastPrinted>
  <dcterms:modified xsi:type="dcterms:W3CDTF">2016-06-28T10:43:00Z</dcterms:modified>
  <cp:revision>3463</cp:revision>
  <dc:subject/>
  <dc:title>РОССИЙСКАЯ ФЕДЕРАЦИЯ</dc:title>
</cp:coreProperties>
</file>