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о проведении конкурса по продаже права на заключение договора на размещение нестационарных торговых объектов (тентовые палатки (лотки), передвижные средства торговли)  на территории городского округа «Город Калинингра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1. Форма торгов:</w:t>
      </w:r>
      <w:r>
        <w:rPr/>
        <w:t xml:space="preserve"> открытый конкурс по продаже права на заключение договора на размещение нестационарных торговых объектов (тентовые палатки (лотки), передвижные средства торговли)</w:t>
      </w:r>
      <w:r>
        <w:rPr>
          <w:b/>
        </w:rPr>
        <w:t xml:space="preserve"> </w:t>
      </w:r>
      <w:r>
        <w:rPr/>
        <w:t xml:space="preserve">на территории городского округа «Город Калининград» в 2014- 2015 гг. </w:t>
      </w:r>
    </w:p>
    <w:p>
      <w:pPr>
        <w:pStyle w:val="Normal"/>
        <w:widowControl w:val="false"/>
        <w:ind w:firstLine="540"/>
        <w:rPr/>
      </w:pPr>
      <w:r>
        <w:rPr>
          <w:b/>
        </w:rPr>
        <w:t>Конкурс проводится по 138 лотам.</w:t>
      </w:r>
    </w:p>
    <w:p>
      <w:pPr>
        <w:pStyle w:val="Normal"/>
        <w:ind w:firstLine="540"/>
        <w:rPr>
          <w:color w:val="000000"/>
        </w:rPr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Место нахождения и почтовый адрес: 236000, г. Калининград, пл. Победы, д. 1</w:t>
      </w:r>
    </w:p>
    <w:p>
      <w:pPr>
        <w:pStyle w:val="Normal"/>
        <w:widowControl w:val="false"/>
        <w:ind w:left="540" w:hanging="0"/>
        <w:rPr/>
      </w:pPr>
      <w:r>
        <w:rPr/>
        <w:t>Реквизиты счета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алининградской области 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тет экономики, финансов и контроля администрации городского округа «Город Калининград»)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чет: № 40101810000000010002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ГРКЦ ГУ Банка России по Калининградской области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(администратора) 390501001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ТО:27401000000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00140 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Номер контактного телефона: (4012) 92-32-33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hyperlink r:id="rId2">
        <w:r>
          <w:rPr>
            <w:rStyle w:val="InternetLink"/>
            <w:b/>
            <w:u w:val="none"/>
            <w:lang w:val="en-US"/>
          </w:rPr>
          <w:t>komfin</w:t>
        </w:r>
        <w:r>
          <w:rPr>
            <w:rStyle w:val="InternetLink"/>
            <w:b/>
            <w:u w:val="none"/>
          </w:rPr>
          <w:t>@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b/>
        </w:rPr>
        <w:t xml:space="preserve">3. Уполномоченный орган на проведение открытого конкурса: </w:t>
      </w:r>
      <w:r>
        <w:rPr/>
        <w:t>управление экономического развития комитета экономики, финансов и контроля администрации городского округа «Город Калининград»</w:t>
      </w:r>
    </w:p>
    <w:p>
      <w:pPr>
        <w:pStyle w:val="Normal"/>
        <w:ind w:firstLine="540"/>
        <w:rPr/>
      </w:pPr>
      <w:r>
        <w:rPr>
          <w:b/>
          <w:color w:val="000000"/>
        </w:rPr>
        <w:t>4. Предмет договора:</w:t>
      </w:r>
      <w:r>
        <w:rPr>
          <w:color w:val="000000"/>
        </w:rPr>
        <w:t xml:space="preserve"> </w:t>
      </w:r>
      <w:r>
        <w:rPr/>
        <w:t>размещение нестационарных торговых объектов (тентовые палатки (лотки), передвижные средства торговли) на территор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b/>
          <w:color w:val="000000"/>
        </w:rPr>
        <w:t>5. Срок действия договора:</w:t>
      </w:r>
      <w:r>
        <w:rPr/>
        <w:t xml:space="preserve"> с 01.01.2014 г. по 31.12.2015 г.</w:t>
      </w:r>
    </w:p>
    <w:p>
      <w:pPr>
        <w:pStyle w:val="Normal"/>
        <w:ind w:right="283" w:firstLine="540"/>
        <w:rPr/>
      </w:pPr>
      <w:r>
        <w:rPr>
          <w:b/>
        </w:rPr>
        <w:t>6. Требования к участникам конкурса:</w:t>
      </w:r>
    </w:p>
    <w:p>
      <w:pPr>
        <w:pStyle w:val="Normal"/>
        <w:ind w:right="283" w:firstLine="540"/>
        <w:rPr/>
      </w:pPr>
      <w:r>
        <w:rPr>
          <w:b/>
        </w:rPr>
        <w:t>6.1</w:t>
      </w:r>
      <w:r>
        <w:rPr/>
        <w:t xml:space="preserve"> Заявитель на участие в Конкурсе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(в порядке, предусмотренном Кодексом Российской Федерации об административных правонарушениях). </w:t>
      </w:r>
    </w:p>
    <w:p>
      <w:pPr>
        <w:pStyle w:val="31"/>
        <w:ind w:right="283" w:firstLine="540"/>
        <w:rPr/>
      </w:pPr>
      <w:r>
        <w:rPr>
          <w:b/>
        </w:rPr>
        <w:t>6.2.</w:t>
      </w:r>
      <w:r>
        <w:rPr/>
        <w:t xml:space="preserve"> В Конкурсе не могут принимать участие индивидуальные предприниматели, российские, а также иностранные юридические лица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.</w:t>
      </w:r>
    </w:p>
    <w:p>
      <w:pPr>
        <w:pStyle w:val="Normal"/>
        <w:ind w:firstLine="708"/>
        <w:rPr/>
      </w:pPr>
      <w:r>
        <w:rPr>
          <w:b/>
        </w:rPr>
        <w:t>7. Порядок, место и срок предоставления конкурсной документации:</w:t>
      </w:r>
      <w:r>
        <w:rPr/>
        <w:t xml:space="preserve"> конкурсная документация предоставляется по адресу: 236000, г. Калининград, пл. Победы, 1, 4-й этаж, кабинет № 467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16 декабря 2013 г. в рабочие дни с 9.00 до 13.00 и с 14.00 до18.00 часов.</w:t>
      </w:r>
    </w:p>
    <w:p>
      <w:pPr>
        <w:pStyle w:val="Normal"/>
        <w:ind w:firstLine="708"/>
        <w:rPr/>
      </w:pPr>
      <w:r>
        <w:rPr/>
        <w:t>Конкурсная документация предоставляется любому заинтересованному лицу по адресу, указанному выше. 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31"/>
        <w:ind w:right="283" w:firstLine="708"/>
        <w:rPr/>
      </w:pPr>
      <w:r>
        <w:rPr/>
        <w:t>Плата за предоставление конкурсной документации не взимается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color w:val="000000"/>
        </w:rPr>
        <w:t>8. Место нахождения и почтовый адрес конкурсной комиссии: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236000, г. Калининград, пл. Победы, д. 1, каб.467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Контактное лицо – секретарь конкурсной комиссии Медведева Инна Тимофеевна 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/>
        <w:t xml:space="preserve">Номер контактного телефона: </w:t>
      </w:r>
      <w:r>
        <w:rPr>
          <w:color w:val="000000"/>
        </w:rPr>
        <w:t>(4012) 92-32-33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color w:val="000000"/>
        </w:rPr>
        <w:t>9. Порядок, место и сроки предоставления заявок на участие в конкурсе:</w:t>
      </w:r>
    </w:p>
    <w:p>
      <w:pPr>
        <w:pStyle w:val="ConsPlusCell"/>
        <w:widowControl/>
        <w:ind w:right="2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на участие в конкурсе подаю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 09</w:t>
      </w:r>
      <w:r>
        <w:rPr>
          <w:rFonts w:cs="Times New Roman" w:ascii="Times New Roman" w:hAnsi="Times New Roman"/>
          <w:b/>
          <w:sz w:val="24"/>
          <w:szCs w:val="24"/>
        </w:rPr>
        <w:t xml:space="preserve">:00 часов по калининградскому времени                       15 ноября 2013 год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</w:rPr>
        <w:t>10 часов 00 минут по калининградскому времени 16 декабря 2013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адресу: г. Калининград, </w:t>
      </w:r>
      <w:r>
        <w:rPr>
          <w:rFonts w:cs="Times New Roman" w:ascii="Times New Roman" w:hAnsi="Times New Roman"/>
          <w:sz w:val="24"/>
          <w:szCs w:val="24"/>
        </w:rPr>
        <w:t>пл. Победы, 1, 4-й этаж, кабинет № 467, в порядке и по форме, установленным конкурсной документацией. 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сообщения о проведении конкурса.</w:t>
      </w:r>
    </w:p>
    <w:p>
      <w:pPr>
        <w:pStyle w:val="Normal"/>
        <w:ind w:firstLine="540"/>
        <w:rPr/>
      </w:pPr>
      <w:r>
        <w:rPr>
          <w:b/>
          <w:color w:val="000000"/>
          <w:spacing w:val="-1"/>
        </w:rPr>
        <w:t>10.</w:t>
      </w:r>
      <w:r>
        <w:rPr>
          <w:b/>
        </w:rPr>
        <w:t xml:space="preserve"> Место, дата и время вскрытия конвертов с заявками на участие в Конкурсе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16 декабря 2013 года</w:t>
      </w:r>
      <w:r>
        <w:rPr/>
        <w:t xml:space="preserve"> по адресу: г. Калининград, пл. Победы,1, большой конф. зал, каб. 254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11. Порядок и сроки внесения задатка: </w:t>
      </w:r>
      <w:r>
        <w:rPr>
          <w:color w:val="000000"/>
        </w:rPr>
        <w:t>Размер задатка по лотам № 1- № 138 составляет            20 % от н</w:t>
      </w:r>
      <w:r>
        <w:rPr/>
        <w:t>ачального размера платы за право заключения договора на размещение нестационарных торговых объектов на территории городского округа «Город Калининград». Срок внесения денежных средств: с 15 ноября 2013 года до 10:00 часов 16 декабря 2013 года по калининградскому времен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 л/с 05353000020)</w:t>
        <w:tab/>
      </w:r>
    </w:p>
    <w:p>
      <w:pPr>
        <w:pStyle w:val="Normal"/>
        <w:rPr/>
      </w:pPr>
      <w:r>
        <w:rPr/>
        <w:t>Счет: № 40302810127483000094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ГРКЦ ГУ Банка России по Калининградской обл.,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: 390501001</w:t>
      </w:r>
    </w:p>
    <w:p>
      <w:pPr>
        <w:pStyle w:val="Normal"/>
        <w:rPr/>
      </w:pPr>
      <w:r>
        <w:rPr/>
        <w:t>ОКАТО: 27401000000</w:t>
      </w:r>
    </w:p>
    <w:p>
      <w:pPr>
        <w:pStyle w:val="Normal"/>
        <w:ind w:firstLine="540"/>
        <w:rPr/>
      </w:pPr>
      <w:r>
        <w:rPr/>
        <w:t>Лицам, участвующим в конкурсе, но не выигравшим, задаток возвращается в течение 5 рабочих дней после подписания соответствующего протокола (рассмотрения заявок или оценки и сопоставления заявок). В случае уклонения победителя конкурса от заключения договора денежные средства, внесенные в качестве обеспечения заявки на участие в конкурсе, не возвращаются.</w:t>
      </w:r>
    </w:p>
    <w:p>
      <w:pPr>
        <w:pStyle w:val="Normal"/>
        <w:ind w:firstLine="540"/>
        <w:rPr>
          <w:b/>
          <w:b/>
        </w:rPr>
      </w:pPr>
      <w:r>
        <w:rPr>
          <w:b/>
          <w:color w:val="000000"/>
          <w:spacing w:val="-1"/>
        </w:rPr>
        <w:t>12.</w:t>
      </w:r>
      <w:r>
        <w:rPr>
          <w:b/>
        </w:rPr>
        <w:t xml:space="preserve"> Начальная плата за право на размещение нестационарного торгового объекта. Место (адрес), площадь территории, предоставляемой для размещения объекта, в том числе прилегающей. Размер задатка.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64"/>
        <w:gridCol w:w="1222"/>
        <w:gridCol w:w="1029"/>
        <w:gridCol w:w="1860"/>
        <w:gridCol w:w="1276"/>
        <w:gridCol w:w="1275"/>
      </w:tblGrid>
      <w:tr>
        <w:trPr>
          <w:trHeight w:val="28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 ,№ лот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Место размещения НТО (адрес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Условия размещения объекта (тип, </w:t>
            </w:r>
          </w:p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специализац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Площадь объекта /  прилегающая территория, кв. 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Начальная плата за право размещения нестационарного торгового объекта (за 1 кв.м. территории за 1 день торгов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Начальная плата лота за весь период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>
          <w:trHeight w:val="7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Московский, ориентир - напротив «Берлин центр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2588,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517,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– </w:t>
            </w:r>
          </w:p>
          <w:p>
            <w:pPr>
              <w:pStyle w:val="Normal"/>
              <w:rPr/>
            </w:pPr>
            <w:r>
              <w:rPr/>
              <w:t>ул. Ген. Бутков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0879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175,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Первомайский, ориентир - разворотное кольцо ул. Горько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247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495, 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рнаульская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д. 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2204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440,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Ю. Гагарин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д. 22-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3492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69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йдара – ул. Согла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768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536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еологическая –                         ул. Барнаульск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2204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440,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тарш. Дадаева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Невско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638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277,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к. Ефремова, ориентир - д. 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5510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102,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лк. Ефремова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5510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102,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уйбышев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д. 9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1089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217,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уйбышев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д. 9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1089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217,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ф. Севастьянова, напротив Маслобаз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6542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9308,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Ленинский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октябрьск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6807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361,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ллея Смелых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ьцо трамвая № 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045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91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гратиона, 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1958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391,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Багратиона (Бранденбургские ворот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3387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677,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д. 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1958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391,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д. 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1958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391,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тальн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д. 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213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426,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тальн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д. 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213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426,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тальн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д. 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213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426,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тальн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д. 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213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426,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тальн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д. 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213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426,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Дзержинского – </w:t>
            </w:r>
          </w:p>
          <w:p>
            <w:pPr>
              <w:pStyle w:val="Normal"/>
              <w:rPr/>
            </w:pPr>
            <w:r>
              <w:rPr/>
              <w:t>ул. Аллея Смелых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1362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272,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ориентир - д. 2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23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647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Заводск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д. 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143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287,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аводская, ориентир – напротив поликлиник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23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647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Заводск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– д. 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23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647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Заводск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– д. 26-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23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647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Заводск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– д. 26-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23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647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иевск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д. 50-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8523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704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иевск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д. 50-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8523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704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иевская, 80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Балтийский рыно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5523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104,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иевская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ул. Инженер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8803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760,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О. Кошевого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ьцо автобус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9665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933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д. 41-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143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286,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строительная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д. 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616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233,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нсена, ориентир - д. 33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054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109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ул. Полоцкая (напротив входа на оптовую базу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before="0" w:after="60"/>
              <w:jc w:val="center"/>
              <w:rPr/>
            </w:pPr>
            <w:r>
              <w:rPr/>
              <w:t>2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910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821,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напротив входа на оптовую базу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before="0" w:after="60"/>
              <w:jc w:val="center"/>
              <w:rPr/>
            </w:pPr>
            <w:r>
              <w:rPr/>
              <w:t>2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910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821,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. Суворова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Нансена, ориентир – д. 7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054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109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ен. Толстиков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д. 2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1179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235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Мира – ул. Чкало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6716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343,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Победы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руснич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493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987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Победы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становка «ул. Менделеев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before="0" w:after="60"/>
              <w:jc w:val="center"/>
              <w:rPr/>
            </w:pPr>
            <w:r>
              <w:rPr/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6981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396,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д. 2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2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51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лданск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– поликлин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23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647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лданск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– д. 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23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647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– д. 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768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536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арташев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– д. 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23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647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аштановая аллея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Фестивальная алле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069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139,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аштановая аллея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ышевско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60"/>
              <w:jc w:val="center"/>
              <w:rPr/>
            </w:pPr>
            <w:r>
              <w:rPr/>
              <w:t>2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0724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144,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омсомольская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ул. К. Маркс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129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258,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расносельск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д. 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354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708,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расносельск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д. 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6540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308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расносельск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д. 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6540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308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расная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Фестивальная алле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4565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913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. Маркса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см. Пацае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7844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568,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. Маркса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см. Пацае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6540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308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. Маркса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см. Пацае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6540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308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. Маркса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см. Пацае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6540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308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. Маркса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см. Пацае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6540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308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Лесопарковая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ект Побед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2427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485,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. Леонова –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Фестивальная алле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4908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981,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усоргского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осп. Советский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1223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244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Нарвская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осп. Советский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491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60"/>
              <w:jc w:val="left"/>
              <w:rPr/>
            </w:pPr>
            <w:r>
              <w:rPr/>
              <w:t>18983,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Нарвск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«Центродент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7151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430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Чекистов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– д.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0143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028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Чекистов, </w:t>
            </w:r>
          </w:p>
          <w:p>
            <w:pPr>
              <w:pStyle w:val="Normal"/>
              <w:rPr/>
            </w:pPr>
            <w:r>
              <w:rPr/>
              <w:t>ориентир – д.19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0143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028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Чекистов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– д.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0143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028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Фестивальная аллея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ммун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069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139,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, ориентир – просп. Ленинск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2204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440,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орького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ориентир – д.152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0248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049,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зерная, ориентир – д.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905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810,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Интернациональная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У. Громово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/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714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428,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Невского, ориентир – магазин «Аврор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816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633,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Ленинский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– ул. Ольштынск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7559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511,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Чкаловск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площад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73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346,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– д. 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768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536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 xml:space="preserve">ориентир – д. 50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768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536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. Солнечный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д. 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4593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918,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9 Апрел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– д. 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3899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779,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9 Апрел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– д. 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3899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779,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ксаков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д. 90-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143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287,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лданск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д. 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23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647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лданск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д. 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23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647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лданск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д. 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23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647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лея Смелых, ориентир – кольцо трамвая № 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045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91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– д. 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1958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391,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гратиона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– д. 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1958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391,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еланов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площад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73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346,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елибейск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– магазин «Квартал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227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454,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бейска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– ул. Краснопруд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7093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418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иклухо – Маклая, ориентир ул. Толбухи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5271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054,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орького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ул. Зеле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279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559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рига, ориентир –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Московск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8125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625,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ориентир – ул. З. Космодемьянско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6056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211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Емельянова, ориентир – магазин «Дешево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23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647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Емельянова, ориентир – магазин «Дешево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23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647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аводская, ориентир – разворотное кольц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23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647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иевск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– д. 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8523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704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. Кошевого, ориентир – магазин «Копилк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9665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933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. Кошевого, ориентир – ул. Бат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9665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933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. Кошевого, ориентир – ул. Бат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9665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933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расносельск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ини-рыно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6540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308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расносельск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ини-рыно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6540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308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расносельск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ини-рыно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6540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308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уйбышева, д. 91, -ориентир – торговый цент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1089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217,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уйбышева, ориентир – магазин «Квартал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1089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217,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уйбышева, ориентир – магазин «Квартал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1089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217,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см. Леонова, д. 34-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3675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735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см. Леонова, ориентир - напротив магазина «Вестер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3675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735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осм. Леонов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– ул. Войни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0143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028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осм. Леонов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– ул. Чекист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9050,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5810,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, </w:t>
            </w:r>
          </w:p>
          <w:p>
            <w:pPr>
              <w:pStyle w:val="Normal"/>
              <w:rPr/>
            </w:pPr>
            <w:r>
              <w:rPr/>
              <w:t>ориентир – д. 96-100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1958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391,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риупольская, ориентир – магазин «Седьмой континент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0851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170,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. Маркса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см. Пацае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7844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568,98</w:t>
            </w:r>
          </w:p>
        </w:tc>
      </w:tr>
      <w:tr>
        <w:trPr>
          <w:trHeight w:val="1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. Маркса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см. Пацае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7844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568,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. Маркса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см. Пацае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7844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568,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льная, ориентир – д. 62-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6140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228,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Суворова-ул. Качало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143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287,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усоргского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ориентир – просп. Советский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60"/>
              <w:jc w:val="center"/>
              <w:rPr/>
            </w:pPr>
            <w:r>
              <w:rPr/>
              <w:t>3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2877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575,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Нарвск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– ул. Калужск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7151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430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Нарвск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ориентир – ул. Калужская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7151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430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Невского, ориентир – магазин «Аврор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816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633,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, д.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9078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815,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Транспортная, ориентир – кольцо автобусов №№ 10, 2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126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252,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Шевченко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– ТЦ «Старая башн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8525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705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орького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– с/о «Победа-4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143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287,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Заводск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д. 26-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21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642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. Маркса, ориентир – «Янтарный сказ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4908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981,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иевск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– ориентир – д. 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8523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704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Ст. серж. Карташева, д. 24, ориентир – въезд в посело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21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642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. Маркса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см. Пацае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7844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568,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иевская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д. 106-1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3281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656,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У. Громовой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– д. 9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32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464,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усоргского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– просп. Советск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/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2905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581,09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  <w:color w:val="000000"/>
          <w:spacing w:val="-1"/>
        </w:rPr>
        <w:t xml:space="preserve">13. Порядок место и срок предоставления конкурсных предложений: </w:t>
      </w:r>
      <w:r>
        <w:rPr/>
        <w:t xml:space="preserve">Конкурсные предложения подаются с 09:00 часов (по калининградскому времени) </w:t>
      </w:r>
      <w:r>
        <w:rPr>
          <w:b/>
        </w:rPr>
        <w:t>20 декабря 2013г. до 10:00 часов (по калининградскому времени) 25 декабря 2013г.,</w:t>
      </w:r>
      <w:r>
        <w:rPr/>
        <w:t xml:space="preserve"> в порядке и по форме, установленным конкурсной документацией.</w:t>
      </w:r>
    </w:p>
    <w:p>
      <w:pPr>
        <w:pStyle w:val="Normal"/>
        <w:ind w:firstLine="540"/>
        <w:rPr>
          <w:b/>
          <w:b/>
          <w:color w:val="000000"/>
          <w:spacing w:val="-1"/>
        </w:rPr>
      </w:pPr>
      <w:r>
        <w:rPr/>
        <w:t>Датой начала срока подачи конкурсных предложений является день, следующий за днем подписания членами конкурсной комиссии протокола проведения предварительного отбора и направления уведомления участникам конкурса с предложением представить конкурсные предложения.</w:t>
      </w:r>
    </w:p>
    <w:p>
      <w:pPr>
        <w:pStyle w:val="Normal"/>
        <w:ind w:firstLine="540"/>
        <w:rPr/>
      </w:pPr>
      <w:r>
        <w:rPr>
          <w:b/>
          <w:color w:val="000000"/>
          <w:spacing w:val="-1"/>
        </w:rPr>
        <w:t>14.</w:t>
      </w:r>
      <w:r>
        <w:rPr>
          <w:b/>
        </w:rPr>
        <w:t xml:space="preserve"> Место, дата и время вскрытия конвертов с конкурсными предложениями:</w:t>
      </w:r>
    </w:p>
    <w:p>
      <w:pPr>
        <w:pStyle w:val="Normal"/>
        <w:ind w:firstLine="709"/>
        <w:rPr/>
      </w:pPr>
      <w:r>
        <w:rPr>
          <w:bCs/>
        </w:rPr>
        <w:t>Вскрытие конвертов с конкурсными предложениями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25 декабря 2013 года</w:t>
      </w:r>
      <w:r>
        <w:rPr/>
        <w:t xml:space="preserve"> по адресу: г.Калининград, пл. Победы, 1, каб. 254.</w:t>
      </w:r>
    </w:p>
    <w:p>
      <w:pPr>
        <w:pStyle w:val="31"/>
        <w:ind w:right="283" w:firstLine="540"/>
        <w:rPr/>
      </w:pPr>
      <w:r>
        <w:rPr>
          <w:b/>
        </w:rPr>
        <w:t>15. Критерии конкурса и их параметры, порядок определения победителя конкурса:</w:t>
      </w:r>
    </w:p>
    <w:p>
      <w:pPr>
        <w:pStyle w:val="31"/>
        <w:ind w:right="283" w:firstLine="540"/>
        <w:rPr>
          <w:rStyle w:val="FontStyle12"/>
          <w:b w:val="false"/>
          <w:b w:val="false"/>
          <w:color w:val="000000"/>
          <w:sz w:val="24"/>
          <w:szCs w:val="24"/>
        </w:rPr>
      </w:pPr>
      <w:r>
        <w:rPr>
          <w:b/>
        </w:rPr>
      </w:r>
    </w:p>
    <w:p>
      <w:pPr>
        <w:pStyle w:val="31"/>
        <w:ind w:right="283" w:firstLine="540"/>
        <w:rPr/>
      </w:pPr>
      <w:r>
        <w:rPr>
          <w:rStyle w:val="FontStyle12"/>
          <w:b w:val="false"/>
          <w:color w:val="000000"/>
          <w:sz w:val="24"/>
          <w:szCs w:val="24"/>
        </w:rPr>
        <w:t>1. Цена 1.кв.м. территории для размещения объекта нестационарной торговли - значимость критерия 80 %;</w:t>
      </w:r>
    </w:p>
    <w:p>
      <w:pPr>
        <w:pStyle w:val="31"/>
        <w:ind w:right="283" w:firstLine="540"/>
        <w:rPr/>
      </w:pPr>
      <w:r>
        <w:rPr/>
        <w:t xml:space="preserve">2. </w:t>
      </w:r>
      <w:r>
        <w:rPr>
          <w:rStyle w:val="FontStyle12"/>
          <w:b w:val="false"/>
          <w:color w:val="000000"/>
          <w:sz w:val="24"/>
          <w:szCs w:val="24"/>
        </w:rPr>
        <w:t>Срок начала эксплуатации нестационарного торгового объекта и проведения благоустроительных работ (с момента заключения договора) - значимость критерия 10 %;</w:t>
      </w:r>
    </w:p>
    <w:p>
      <w:pPr>
        <w:pStyle w:val="31"/>
        <w:ind w:right="283" w:firstLine="540"/>
        <w:rPr/>
      </w:pPr>
      <w:r>
        <w:rPr>
          <w:rStyle w:val="FontStyle12"/>
          <w:b w:val="false"/>
          <w:color w:val="000000"/>
          <w:sz w:val="24"/>
          <w:szCs w:val="24"/>
        </w:rPr>
        <w:t>3. Опыт работы хозяйствующего субъекта в сфере потребительского рынка  - значимость критерия 10%.</w:t>
      </w:r>
    </w:p>
    <w:p>
      <w:pPr>
        <w:pStyle w:val="Normal"/>
        <w:ind w:firstLine="709"/>
        <w:rPr/>
      </w:pPr>
      <w:r>
        <w:rPr/>
        <w:t>Победителем конкурса по каждому лоту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критериями, предусмотренными конкурсной документацией. В случае если два и более конкурсных предложения содержат равные наилучши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Normal"/>
        <w:ind w:firstLine="709"/>
        <w:rPr/>
      </w:pPr>
      <w:r>
        <w:rPr>
          <w:b/>
        </w:rPr>
        <w:t xml:space="preserve">16. Срок подписания членами конкурсной комиссии протокола о результатах проведения конкурса: </w:t>
      </w:r>
      <w:r>
        <w:rPr/>
        <w:t>протокол о результатах проведения конкурса подписывается членами конкурсной комиссии в течение 5 рабочих дней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720"/>
        <w:rPr/>
      </w:pPr>
      <w:r>
        <w:rPr>
          <w:b/>
        </w:rPr>
        <w:t xml:space="preserve">17. </w:t>
      </w:r>
      <w:r>
        <w:rPr/>
        <w:t xml:space="preserve"> </w:t>
      </w:r>
      <w:r>
        <w:rPr>
          <w:b/>
        </w:rPr>
        <w:t>Форма, сроки и порядок внесения платы за  размещение объекта, срок подписания договора</w:t>
      </w:r>
      <w:r>
        <w:rPr/>
        <w:t>:</w:t>
      </w:r>
    </w:p>
    <w:p>
      <w:pPr>
        <w:pStyle w:val="ConsPlusNormal"/>
        <w:widowControl/>
        <w:ind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ь Конкурса в течение пяти рабочих дней после подписания членами Конкурсной комиссии протокола о результатах проведения конкурса перечисляет на расчетный счет организатора конкурса денежные средства (за вычетом внесенного задатка) за весь период размещения НТО (с 01.01.2014 по 31.12.2015) и в течение десяти рабочих дней получает договор на размещение нестационарного торгового объекта на территории городского округа «Город Калининград». 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spacing w:before="0" w:after="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4"/>
        </w:tabs>
        <w:ind w:left="288" w:hanging="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0"/>
      <w:ind w:firstLine="708"/>
    </w:pPr>
    <w:rPr>
      <w:bCs/>
    </w:rPr>
  </w:style>
  <w:style w:type="paragraph" w:styleId="1">
    <w:name w:val="1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725"/>
      <w:jc w:val="left"/>
    </w:pPr>
    <w:rPr/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12:00Z</dcterms:created>
  <dc:creator>Медведева</dc:creator>
  <dc:description/>
  <cp:keywords/>
  <dc:language>en-US</dc:language>
  <cp:lastModifiedBy>Медведева Инна Тимофеевна (ECON-MEDVEDEVA - Медведева)</cp:lastModifiedBy>
  <cp:lastPrinted>2013-11-12T08:22:00Z</cp:lastPrinted>
  <dcterms:modified xsi:type="dcterms:W3CDTF">2013-11-12T05:22:00Z</dcterms:modified>
  <cp:revision>76</cp:revision>
  <dc:subject/>
  <dc:title>207</dc:title>
</cp:coreProperties>
</file>