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9"/>
        <w:gridCol w:w="239"/>
      </w:tblGrid>
      <w:tr>
        <w:trPr/>
        <w:tc>
          <w:tcPr>
            <w:tcW w:w="17899" w:type="dxa"/>
            <w:tcBorders/>
          </w:tcPr>
          <w:tbl>
            <w:tblPr>
              <w:tblW w:w="1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7868"/>
            </w:tblGrid>
            <w:tr>
              <w:trPr/>
              <w:tc>
                <w:tcPr>
                  <w:tcW w:w="98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napToGrid w:val="false"/>
                    <w:spacing w:lineRule="auto" w:line="240"/>
                    <w:ind w:left="0" w:hanging="0"/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№ 1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7 января 2015 г. № 8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ind w:left="5103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spacing w:lineRule="auto" w:line="24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firstLine="540"/>
        <w:jc w:val="center"/>
        <w:rPr>
          <w:rFonts w:ascii="Times New Roman CYR" w:hAnsi="Times New Roman CYR" w:eastAsia="Times New Roman CYR" w:cs="Times New Roman CYR"/>
          <w:color w:val="000000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pacing w:lineRule="auto" w:line="240"/>
        <w:ind w:left="0"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5. </w:t>
      </w:r>
      <w:hyperlink r:id="rId2">
        <w:r>
          <w:rPr>
            <w:rStyle w:val="InternetLink"/>
            <w:rFonts w:eastAsia="Times New Roman CYR" w:cs="Times New Roman CYR" w:ascii="Times New Roman CYR" w:hAnsi="Times New Roman CYR"/>
            <w:color w:val="000000"/>
            <w:sz w:val="28"/>
            <w:lang w:eastAsia="ru-RU"/>
          </w:rPr>
          <w:t>Система мероприятий</w:t>
        </w:r>
      </w:hyperlink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 муниципальной программы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/>
      </w:pPr>
      <w:r>
        <w:rPr/>
        <w:t>Таблица 1</w:t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4"/>
        <w:gridCol w:w="1315"/>
        <w:gridCol w:w="1136"/>
        <w:gridCol w:w="1134"/>
        <w:gridCol w:w="1218"/>
        <w:gridCol w:w="129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, показателя,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</w:t>
            </w:r>
          </w:p>
        </w:tc>
      </w:tr>
    </w:tbl>
    <w:p>
      <w:pPr>
        <w:pStyle w:val="Normal"/>
        <w:spacing w:lineRule="auto" w:line="240"/>
        <w:ind w:left="0" w:hanging="0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4"/>
        <w:gridCol w:w="1315"/>
        <w:gridCol w:w="1136"/>
        <w:gridCol w:w="1134"/>
        <w:gridCol w:w="1218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питального ремонта домов в городском округе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проживающего в МКД, отремонтированных в рамках Программы (нарастающим итогом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домовых территорий, приведенных в нормативное состояние в рамках Программ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6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благоустроенных дворовых территор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2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Доля населения, обеспеченного информацией в сф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жилищно-коммунального 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9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8,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8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е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9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58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ыпус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5000</w:t>
            </w:r>
          </w:p>
        </w:tc>
      </w:tr>
      <w:tr>
        <w:trPr>
          <w:trHeight w:val="81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а «Лучшее товарищество собственников жилья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овых мес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85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онных и фотоматериалов по вопросам жилищно-коммунального хозяйства в выпусках периодического печатного издания (газеты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7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тира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4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4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62000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851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103"/>
      </w:tblGrid>
      <w:tr>
        <w:trPr/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ind w:left="5103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» _____________2015 г. №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6. Объем финансовых потребностей на реализацию мероприятий муниципальной программы</w:t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>Таблица 2</w:t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Наименование мероприятий (ведомственной целев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Источ-ник финан-сирова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орма финансо-вого обеспече-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инансовые затрат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Исполни-тель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Участник меро-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 69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 2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 197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29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 694,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39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 502,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Главный распорядитель бюджетных средств -  комитет городского хозяйства администрации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 69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 2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 197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29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 694,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39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 502,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капитального ремонта домов в городском округе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23 55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58 557,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КУ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23 55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58 557,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7 93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1 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0 040,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 МКУ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 53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6 537,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39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 502,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конкурса «Лучшее товарищество собственников жилья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 5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 5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Размещение информационных и фотоматериалов по вопросам жилищно-коммунального хозяйства в выпусках периодического печатного издания (газет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6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6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от «___» _____________2015 г. №____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График выполнения мероприятий в 2015 году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tbl>
      <w:tblPr>
        <w:tblW w:w="1022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8"/>
        <w:gridCol w:w="993"/>
        <w:gridCol w:w="850"/>
        <w:gridCol w:w="851"/>
        <w:gridCol w:w="1007"/>
        <w:gridCol w:w="141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задачи, мероприятия, эт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-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апитального ремонта дом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ском округе «Город Калининград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</w:tr>
      <w:tr>
        <w:trPr>
          <w:trHeight w:val="9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нкурса «Лучшее товарищество собственников жилья городского округа «Город Калининград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заказа не проводитс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Размещение информационных и фотоматериалов по вопросам жилищно-коммунального хозяйства в выпусках периодического печатного издания (газет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60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21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13.45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216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13.45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176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13.45pt;mso-wrap-distance-left:0pt;mso-wrap-distance-right:0pt;mso-wrap-distance-top:0pt;mso-wrap-distance-bottom:0pt;margin-top:0.05pt;mso-position-vertical-relative:text;margin-left:1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684A1832CC5F98237FD8AEDAF79A248DFED0FB496EB5134759E4861F8E99D34B329C09011E46E85C766qCn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21:00Z</dcterms:created>
  <dc:creator>ЗвонареваС</dc:creator>
  <dc:description/>
  <cp:keywords/>
  <dc:language>en-US</dc:language>
  <cp:lastModifiedBy>Колесникова Наталья Юрьевна (UIR-NK - Колесникова)</cp:lastModifiedBy>
  <cp:lastPrinted>2015-01-13T14:09:00Z</cp:lastPrinted>
  <dcterms:modified xsi:type="dcterms:W3CDTF">2015-01-30T08:42:00Z</dcterms:modified>
  <cp:revision>550</cp:revision>
  <dc:subject/>
  <dc:title>РОССИЙСКАЯ ФЕДЕРАЦИЯ</dc:title>
</cp:coreProperties>
</file>