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 18 октября 2013 г.                                                                № 16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муниципальной                                                                                                   программы  «Развитие коммун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раструктуры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систем гидротехнических сооружений, водоснабжения и водоотведения, электро-, тепло-, газоснабжения  на территории городского округа «Город Калининград», улучшения качества жизни населения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муниципальную программу «Развитие коммунальной инфраструктуры городского округа «Город Калининград»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митету экономики, финансов и контроля администрации городского округа «Город Калининград» (Н.А. Дмитриева) предусмотреть расходы на реализацию программы «Развитие коммунальной инфраструктуры городского округа «Город Калининград» в бюджете городского округа «Город Калининград»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ab/>
        <w:t>3. Управлению организации документооборота администрации городского округа «Город Калининград» (И.Ю. 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 Интернет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 01 января 2014 год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постановления возложить на заместителя главы администрации, председателя комитета архитектуры и строительства  администрации городского округа «Город Калининград» А.Л. Крупин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. Мухомо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56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04:00Z</dcterms:created>
  <dc:creator>a_kost</dc:creator>
  <dc:description/>
  <cp:keywords/>
  <dc:language>en-US</dc:language>
  <cp:lastModifiedBy>Колесникова Наталья Юрьевна (UIR-NK - Колесникова)</cp:lastModifiedBy>
  <cp:lastPrinted>2013-10-28T15:13:00Z</cp:lastPrinted>
  <dcterms:modified xsi:type="dcterms:W3CDTF">2013-10-30T12:04:00Z</dcterms:modified>
  <cp:revision>2</cp:revision>
  <dc:subject/>
  <dc:title>РОССИЙСКАЯ ФЕДЕРАЦИЯ</dc:title>
</cp:coreProperties>
</file>