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140" w:firstLine="5103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widowControl w:val="false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 Калининград»  </w:t>
      </w:r>
    </w:p>
    <w:p>
      <w:pPr>
        <w:pStyle w:val="Normal"/>
        <w:widowControl w:val="false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 21 марта 2016 г. № 3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 из бюджета городского окру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общественным объединениям инвалидов и ветеранов, осуществляющим деятельность на территор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рядок предоставления субсидий  из бюджета городского округа «Город Калининград» общественным объединениям инвалидов и ветеранов, осуществляющим деятельность на территории городского округа «Город Калининград» (далее – Порядок), устанавливает порядок  определения объема субсидий из бюджета городского округа «Город Калининград» (далее – субсидии) и условия их предоставления общественным объединениям инвалидов или ветеранов, осуществляющим деятельность на территории городского округа «Город Калининград», направленную на поддержку инвалидов или ветеранов (далее –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и предоставляются в целях возмещения части затрат, связанных с уставной деятельностью Организаций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реализацию мероприятий, проводимых Организациями в целях решения уставных задач в сфере  поддержки инвалидов или ветеранов (включая расходы на оплату труда и начисления на оплату труда штатных сотрудников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роведение мероприятий, посвященных знаменательным и памятным датам, установленным в Российской Федерации, Калининградской области и городском округе «Город Калининград», и (или) участие в ни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оздравление инвалидов и ветеранов со знаменательными и памятными датами, установленными в Российской Федерации,  Калининградской области и городском округе «Город Калининград», с их юбилеями (покупку цветов, памятных подарков и сувениров)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организацию и (или) проведение мероприятий (конференций, семинаров, заседаний, совещаний, круглых столов) в соответствии с планами работы Организаций на  текущий финансовый г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роведение Организациями мероприятий по патриотическому воспитанию молодеж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организацию экскурсионных поездок  инвалидов и ветеран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риобретение канцелярских принадлежностей, мебели, оборудования, расходных материалов к оргтехнике, числящейся на балансе Организаций, для осуществления уста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аренду помещений, оборудования, оргтехники для осуществления уставной деятельности;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915" w:leader="none"/>
        </w:tabs>
        <w:jc w:val="both"/>
        <w:rPr/>
      </w:pPr>
      <w:r>
        <w:rPr>
          <w:lang w:eastAsia="en-US"/>
        </w:rPr>
        <w:t xml:space="preserve">          </w:t>
      </w:r>
      <w:r>
        <w:rPr>
          <w:sz w:val="28"/>
          <w:szCs w:val="28"/>
        </w:rPr>
        <w:t>- на оплату коммунальных услуг по адресам местонахождения  Организаций  (в зданиях, арендуемых либо  находящихся в оперативном управлении или в собственности Организаций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почтово-телеграфные расходы, связанные с осуществлением устав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услуги телефонной связи (кроме услуг мобильной радиосвязи), Интернета по адресам местонахождения Организаций (в зданиях, арендуемых либо находящихся в оперативном управлении или в собственности Организаций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подписку для каждой из Организаций не более 3 периодических и справочных изданий (до 5 экземпляров каждого издани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Субсидии  не могут быть направлены на осуществление  расх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вязанных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оддержку политических партий и кампа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иобретение алкогольных напитков и табачной продук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вязанных с уплатой штраф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Предоставление субсидий осуществляется  комитетом по социальной политике администрации городского округа «Город Калининград» (далее – Комитет) в рамках реализации мероприятий муниципальной </w:t>
      </w:r>
      <w:hyperlink r:id="rId2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«Социальная поддержка населения  городского округа «Город Калининград» за счет и в пределах бюджетных ассигнований, предусмотренных на указанные цели </w:t>
      </w:r>
      <w:r>
        <w:rPr>
          <w:bCs/>
          <w:sz w:val="28"/>
          <w:szCs w:val="28"/>
        </w:rPr>
        <w:t>решением городского Совета депутатов Калининграда о бюджете городского округа «Город Калининград» на текущий</w:t>
      </w:r>
      <w:r>
        <w:rPr>
          <w:sz w:val="28"/>
          <w:szCs w:val="28"/>
        </w:rPr>
        <w:t xml:space="preserve"> финансовый год и 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Условиями  предоставления субсидии Организац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в качестве юридического лица на территории Калининградской области не менее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 соответствии с учредительными документами деятельности, направленной на поддержку инвалидов или ветеранов, на территории городского округа «Город Калинингра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ирование уставной деятельности из источников, не относящихся к бюджетам бюджетной системы Российской Федерации, в размере не менее 5 % от общей суммы расходов в текущем финансов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еред бюджетами всех уровней бюджетной системы Российской Федерации и государственными внебюджетными фондами, за исключением задолженности, по которой оформлены соглашения о реструктуризации, соблюдение графиков погашения и своевременное осуществление текущих платежей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еисполненных требований Комитета или представлений (предписаний)  органов   муниципального   финансового   контроля   о  возврате в  бюджет  городского  округа «Город Калининград»  ранее  предоставленных и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х с нарушением условий, целей и порядка предоставления сумм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цедуры реорганизации, ликвидации в отношении нее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тет размещает в газете  «Гражданин» и на официальном сайте администрации городского округа «Город Калининград» в сети Интернет  информационное сообщение о начале и сроке приема документов для предоставления субсидий Организациям.</w:t>
      </w:r>
    </w:p>
    <w:p>
      <w:pPr>
        <w:pStyle w:val="ConsPlusNormal"/>
        <w:ind w:firstLine="540"/>
        <w:jc w:val="both"/>
        <w:rPr/>
      </w:pPr>
      <w:bookmarkStart w:id="1" w:name="Par26"/>
      <w:bookmarkEnd w:id="1"/>
      <w:r>
        <w:rPr>
          <w:rFonts w:cs="Times New Roman" w:ascii="Times New Roman" w:hAnsi="Times New Roman"/>
          <w:sz w:val="28"/>
          <w:szCs w:val="28"/>
        </w:rPr>
        <w:t>2.3. Для получения субсидии Организация представляет в Комитет в срок, указанный в информационном сообщении (при почтовой или курьерской доставке датой представления документов считается дата их получения Комитетом),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заявление о предоставлении субсидии по форме согласно приложению к  настоящему Порядку (далее – заявление) (прилож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учредительных документов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свидетельства о государственной регистрации в качестве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свидетельства о постановке на учет в налоговом органе в качестве налогоплательщ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иску из Единого государственного реестра юридических лиц (оригинал или  копию), выданную Организации не ранее чем за 30 дней до даты представления в Комит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правку об исполнении обязанности по уплате налогов, сборов, пеней, штрафов, процентов (код по КНД 1120101), выданную налоговым органом не ранее чем за 30 дней до дня подачи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лан работы Организации на текущий финансовый год, предусматривающий проведение мероприятий  в целях решения уставных задач в сфере поддержки инвалидов или ветеранов, с ожидаемыми результатами их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мету планируемых затрат в разрезе источников финансирования на текущий финансовый год с указанием доли расходов, финансируемой за счет средств бюджета городского округа «Город Калининград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боснование целесообразности предоставления субсидии на  возмещение части затрат, связанных с уставной деятельностью Организации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подписью руководителя Организации или иного лица, уполномоченного на это учредительными документами, а также печатью Организации (при  налич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еренные в установленном порядке копии указанных документов   представляются вместе с оригиналами. После сверки документов оригиналы возвращаются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формация (в том числе документы), представляемая в Комитет, содержит персональные данные, в состав представляемых документов должны быть включены согласия субъектов этих данных на обработк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ассмотрение заявления Организации  и  приложенных  к  нему документов    осуществляет    комиссия,    образованная     Комитетом    (далее –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я). Состав Комиссии утверждается приказом Комитета. В состав Комиссии могут быть включены представители структурных подразделений администрации городского округа «Город Калининград»  по согласованию с их руковод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 состав Комиссии входят  председатель, заместитель председателя, члены и секретарь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Комиссия осуществляет свою деятельность в форме заседаний. Заседание Комиссии правомочно, если на нем присутствует более 2/3 ее со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Решения Комиссии принимаются простым большинством голосов членов, участвующих в голосовании. Секретарь Комиссии права голоса не имеет. В случае если голоса разделились поровну, право решающего голоса принадлежит председательствующему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редседатель Комиссии назначает дату заседания, руководит работой Комиссии, председательствует на заседаниях Комиссии.  В период отсутствия председателя Комиссии его обязанности выполняет  заместитель председа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Секретарь Комиссии не менее чем за 3 рабочих дня до даты заседания информирует членов Комиссии о месте и времени проведения заседания Комиссии, организует подготовку материалов к заседаниям, оформляет протоколы заседа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Комисс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авливает соответствие комплектов документов перечню, установленному п. 2.3 настоящего Поряд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сматривает  заявления Организаций и приложенные к ним в соответствии с п. 2.3 настоящего Порядка документы, проверяет  достоверность представленных сведений и обоснованность предоставления субсид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нимает  решение о предоставлении (об отказе в предоставлении) Организациям субсидий и сумме субсид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мещает протокол заседания Комиссии на официальном сайте администрации городского округа «Город Калининград»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верке  достоверности содержащихся в заявлениях Организаций  сведений Комиссия учитывает информацию Комитета, органов муниципального финансового контроля о наличии/отсутствии не исполненных Организациями требований Комитета, представлений (предписаний) органов муниципального финансового контроля о  возврате в бюджет городского округа «Город Калининград» ранее предоставленных и использованных с  нарушением  условий, целей и порядка предоставления сумм субси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Срок рассмотрения заявлений и приложенных к ним документов  не должен превышать 15 рабочих дней со дня окончания срока приема документов, указанного в информационном со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7. Субсидии предоставляются Организациям при соблюдении условий, указанных в п. 2.1 настоящего Порядка, и представлении документов, перечисленных в п. 2.3 настоящего Порядк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Основания для  отказа в предоставлении Организациям субсид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рушение срока подачи документов, указанного в информационном сообщении. Документы, представленные с нарушением срока,  не принимаются Комитетом и не рассматриваются Комиссией. В случае поступления документов по почте по истечении срока, указанного в информационном сообщении, они отправляются направившему их адресату без вскрытия конве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ставление документов, указанных в п. 2.3 настоящего Порядка, не в полном объеме и (или) наличие в них противоречивых, взаимоисключающих, недостовер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выполнение Организациями условий предоставления субсидий,  указанных в п. 2.1 настоящего Порядка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убсидии предоставляются Организациям в объемах, пропорциональных суммам, указанным в заявлениях и сметах расходов Организаций на текущий финансовый год, в пределах  объема бюджетных ассигнований, предусмотренных на указанные цели в бюджете  городского округа «Город Калининград»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, предоставляемой  Организации, определяется по формуле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x К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объем предоставляемой Организации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указанной в заявлении и смете расходов Организации н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рректирующий коэффици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й коэффициент применяется в случае, если объем  субсидий, заявленных Организациями, в отношении которых Комиссией принято решение о предоставлении субсидии, превышает объем бюджетных ассигнований, предусмотренных на указанные цели  в бюджете городского округа «Город Калининград»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й коэффициент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</w:t>
      </w:r>
      <w:r>
        <w:rPr>
          <w:rFonts w:cs="Times New Roman" w:ascii="Times New Roman" w:hAnsi="Times New Roman"/>
          <w:sz w:val="28"/>
          <w:szCs w:val="28"/>
        </w:rPr>
        <w:t xml:space="preserve"> - объем бюджетных ассигнований, предусмотренных в бюджете городского округа «Город Калининград» на соответствующий финансовый год на цели предоставления субсидий Организац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с</w:t>
      </w:r>
      <w:r>
        <w:rPr>
          <w:rFonts w:cs="Times New Roman" w:ascii="Times New Roman" w:hAnsi="Times New Roman"/>
          <w:sz w:val="28"/>
          <w:szCs w:val="28"/>
        </w:rPr>
        <w:t xml:space="preserve"> - общий объем субсидий, заявленных Организациями, в отношении которых принято решение о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0. Решение Комиссии  о  предоставлении  (об отказе в предоставлении) субсидии  и  ее  сумме   оформляется    протоколом заседания Комиссии, который     подписывается    всеми     членами     Комиссии   и   размещается   на</w:t>
      </w:r>
    </w:p>
    <w:p>
      <w:pPr>
        <w:pStyle w:val="ConsPlusNormal"/>
        <w:tabs>
          <w:tab w:val="clear" w:pos="708"/>
          <w:tab w:val="left" w:pos="43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администрации городского округа «Город Калининград» в сети Интернет в течение 3 рабочих дней с даты заседания Комиссии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Комитет письменно уведомляет Организации о принятом решении в течение  5  рабочих дней с даты заседания Комиссии.</w:t>
      </w:r>
    </w:p>
    <w:p>
      <w:pPr>
        <w:pStyle w:val="Style15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рядок  предоставления субсидий</w:t>
      </w:r>
    </w:p>
    <w:p>
      <w:pPr>
        <w:pStyle w:val="Style15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Предоставление субсидии осуществляется на основании заключаемого между Комитетом и Организацией соглашения о предоставлении субсидии, содержащего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цель предоставл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мер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ловия, порядок и сроки предоставл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рядок представления отчета Организации о соблюдении условий предоставления субсидии по установл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рядок осуществления Комитетом контроля соблюдения Организацией условий, целей и порядка предоставления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гласие Организации на осуществление Комитетом и органами муниципального финансового контроля проверок соблюдения условий, целей и порядка предоставл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рядок и случаи возврата полученной субсидии в бюджет городского округа «Город Калинингра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рок действия соглашения.</w:t>
      </w:r>
    </w:p>
    <w:p>
      <w:pPr>
        <w:pStyle w:val="ConsPlus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тет осуществляет перечисление Организациям субсидий  на счета, открытые в кредитных организациях, единовременным  платежом в соответствии с заключенным соглашени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озврата субсидий в случае наруш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овий их предост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оставленные  субсидии должны быть использованы в сроки, предусмотренные соглашением о предоставлении 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и представляют в Комитет отчеты об использовании субсидий в сроки и по формам, которые предусмотрены соответствующим соглашением о предоставлении 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 Субсидия (часть субсидии) подлежит возврату в бюджет городского округа «Город Калининград» в случае нарушения Организацией условий, целей и порядка предоставления субсидий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установления Комитетом или органом муниципального финансового контроля факта использования Организацией субсидии (части субсидии) не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использования субсидии (части субсидии) в сроки, предусмотренные соответствующим соглашением о предоставлении субсидии;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нижения установленной соглашением доли финансирования уставной деятельности Организации из источников, не относящихся к бюджетам бюджетной системы Российской Федерации.</w:t>
      </w:r>
      <w:r>
        <w:rPr>
          <w:sz w:val="28"/>
          <w:szCs w:val="28"/>
        </w:rPr>
        <w:t xml:space="preserve">       </w:t>
        <w:tab/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В случаях, указанных в п. 4.3 настоящего Порядка, Комитет направляет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отивированное требование о возврате субсидии (части субсидии).</w:t>
      </w:r>
    </w:p>
    <w:p>
      <w:pPr>
        <w:pStyle w:val="Normal"/>
        <w:widowControl w:val="false"/>
        <w:tabs>
          <w:tab w:val="clear" w:pos="708"/>
          <w:tab w:val="center" w:pos="481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возврате субсидии в срок, указанный в требовании, Комитет принимает меры по взысканию субсидии в судебном порядк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5. В случае выявления органом муниципального финансового контроля факта нарушения Организацией условий предоставления субсидии средства субсидии, полученные Организацией необоснованно, подлежат возврату в бюджет городского округа «Город Калининград» в срок, указанный в предписании (представлении) органа муниципального финансового контрол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соблюдения условий, целей и порядка предоставления субсидий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Комитет, органы  муниципального финансового контроля осуществляют в установленном порядке обязательные проверки соблюдения Организациями условий, целей и порядка предоставления субсид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jc w:val="center"/>
        <w:rPr/>
      </w:pPr>
      <w:r>
        <w:rPr/>
        <w:t>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к Порядку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75" w:leader="none"/>
        </w:tabs>
        <w:jc w:val="right"/>
        <w:rPr/>
      </w:pPr>
      <w:r>
        <w:rPr/>
        <w:t xml:space="preserve">Комитет по социальной политике                              </w:t>
      </w:r>
    </w:p>
    <w:p>
      <w:pPr>
        <w:pStyle w:val="Normal"/>
        <w:tabs>
          <w:tab w:val="clear" w:pos="708"/>
          <w:tab w:val="left" w:pos="2175" w:leader="none"/>
        </w:tabs>
        <w:jc w:val="right"/>
        <w:rPr/>
      </w:pPr>
      <w:r>
        <w:rPr/>
        <w:t xml:space="preserve"> </w:t>
      </w:r>
      <w:r>
        <w:rPr/>
        <w:t xml:space="preserve">администрации городского округа </w:t>
      </w:r>
    </w:p>
    <w:p>
      <w:pPr>
        <w:pStyle w:val="Normal"/>
        <w:tabs>
          <w:tab w:val="clear" w:pos="708"/>
          <w:tab w:val="left" w:pos="2175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«Город Калининград»</w:t>
        <w:tab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  <w:t>пл. Победы, д. 1, г. Калининград, 236040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>Заявление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  <w:t>о предоставлении субсидии</w:t>
      </w:r>
      <w:r>
        <w:rPr>
          <w:bCs/>
        </w:rPr>
        <w:t xml:space="preserve"> из бюджета городского округа «Город Калининград» </w:t>
      </w:r>
      <w:r>
        <w:rPr/>
        <w:t>в целях частичного возмещения расходов, связанных с уставной деятельностью общественного объединения инвалидов (ветеранов)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Полное наименование общественного объединения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Сокращенное наименование общественного объединения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_____________</w:t>
      </w:r>
    </w:p>
    <w:p>
      <w:pPr>
        <w:pStyle w:val="Normal"/>
        <w:rPr/>
      </w:pPr>
      <w:r>
        <w:rPr/>
        <w:t>Организационно-правовая форма  общественного объединения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Дата регистрации  в качестве юридического лица______________________________________</w:t>
      </w:r>
    </w:p>
    <w:p>
      <w:pPr>
        <w:pStyle w:val="Normal"/>
        <w:rPr/>
      </w:pPr>
      <w:r>
        <w:rPr/>
        <w:t>Основной государственный регистрационный номер__________________________________</w:t>
      </w:r>
    </w:p>
    <w:p>
      <w:pPr>
        <w:pStyle w:val="Normal"/>
        <w:rPr/>
      </w:pPr>
      <w:r>
        <w:rPr/>
        <w:t>Код по общероссийскому классификатору предприятий и организаций (ОКПО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Код(ы) по общероссийскому классификатору видов экономической деятельности  (ОКВЭД) </w:t>
      </w:r>
    </w:p>
    <w:p>
      <w:pPr>
        <w:pStyle w:val="Normal"/>
        <w:rPr/>
      </w:pPr>
      <w:r>
        <w:rPr/>
        <w:t>_________________________ ______________________________________________________ ________________________________________________________________________________</w:t>
      </w:r>
    </w:p>
    <w:p>
      <w:pPr>
        <w:pStyle w:val="Normal"/>
        <w:rPr/>
      </w:pPr>
      <w:r>
        <w:rPr/>
        <w:t>Идентификационный номер налогоплательщика (ИНН)________________________________</w:t>
      </w:r>
    </w:p>
    <w:p>
      <w:pPr>
        <w:pStyle w:val="Normal"/>
        <w:rPr/>
      </w:pPr>
      <w:r>
        <w:rPr/>
        <w:t>Код причины постановки на учет (КПП)_____________________________________________</w:t>
      </w:r>
    </w:p>
    <w:p>
      <w:pPr>
        <w:pStyle w:val="Normal"/>
        <w:rPr/>
      </w:pPr>
      <w:r>
        <w:rPr/>
        <w:t>Номер расчетного счета___________________________________________________________            Полное наименование банка (кредитного учреждения), в котором открыт расчетный счет</w:t>
      </w:r>
    </w:p>
    <w:p>
      <w:pPr>
        <w:pStyle w:val="Normal"/>
        <w:rPr/>
      </w:pPr>
      <w:r>
        <w:rPr/>
        <w:t xml:space="preserve">________________________________________________________________________________                </w:t>
      </w:r>
    </w:p>
    <w:p>
      <w:pPr>
        <w:pStyle w:val="Normal"/>
        <w:rPr/>
      </w:pPr>
      <w:r>
        <w:rPr/>
        <w:t xml:space="preserve">Банковский идентификационный код (БИК)__________________________________________                    Номер корреспондентского счета ___________________________________________________                Адрес (место нахождения) постоянно действующего органа общественного объединения ________________________________________________________________________________   </w:t>
      </w:r>
    </w:p>
    <w:p>
      <w:pPr>
        <w:pStyle w:val="Normal"/>
        <w:rPr/>
      </w:pPr>
      <w:r>
        <w:rPr/>
        <w:t>Почтовый адрес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          Телефон, адрес электронной почты _________________________________________________</w:t>
      </w:r>
    </w:p>
    <w:p>
      <w:pPr>
        <w:pStyle w:val="Normal"/>
        <w:rPr/>
      </w:pPr>
      <w:r>
        <w:rPr/>
        <w:t>Наименование должности руководителя  ____________________________________________</w:t>
      </w:r>
    </w:p>
    <w:p>
      <w:pPr>
        <w:pStyle w:val="Normal"/>
        <w:rPr/>
      </w:pPr>
      <w:r>
        <w:rPr/>
        <w:t>Фамилия, имя, отчество руководителя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субсидию  в целях возмещения части расходов, связанных с уставной деятельностью общественного объединения, в  сумме ___________________________рублей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 общественного объединения отсутствуют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олженность перед бюджетами всех уровней бюджетной системы Российской Федерации и государственными внебюджетными фондами, за исключением задолженности, по которой оформлены соглашения о реструктуризации, нарушения графиков погашения и задолженность по текущим платежа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исполненные требования Комитета или представления (предписания)  органов муниципального     финансового    контроля    о    возврате     общественным     объединением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бюджет  городского округа «Город Калининград» ранее предоставленных и использованных с нарушением условий, целей и порядка предоставления сумм субсид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ое объединение не находится в стадии  реорганизации, ликвидации, а также в отношении общественного объединения не проводятся действия, связанные с возбуждением в арбитражном суде производства по делу о несостоятельности (банкротстве)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рядком предоставления субсидий из бюджета городского округа «Город Калининград» общественным объединениям инвалидов и ветеранов, осуществляющим деятельность на территории городского округа «Город Калининград»,  ознакомлен и согласен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ен  на осуществление комитетом по социальной политике администрации городского округа «Город Калининград» и органом муниципального финансового контроля проверок соблюдения условий, целей  и порядка предоставления  субсид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стоверность сведений, содержащихся в заявлении и приложенных документах, подтверждаю. </w:t>
      </w:r>
    </w:p>
    <w:p>
      <w:pPr>
        <w:pStyle w:val="Normal"/>
        <w:jc w:val="both"/>
        <w:rPr/>
      </w:pPr>
      <w:r>
        <w:rPr/>
        <w:t>К заявлению прилагаются  следующие документы: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ListParagraph"/>
        <w:numPr>
          <w:ilvl w:val="0"/>
          <w:numId w:val="2"/>
        </w:numPr>
        <w:suppressAutoHyphens w:val="false"/>
        <w:ind w:left="720" w:hanging="720"/>
        <w:rPr/>
      </w:pPr>
      <w:r>
        <w:rPr/>
        <w:t>_______________________________________________________________________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____»______________ 20___г._______________________________________ </w:t>
      </w:r>
    </w:p>
    <w:p>
      <w:pPr>
        <w:pStyle w:val="Normal"/>
        <w:rPr/>
      </w:pPr>
      <w:r>
        <w:rPr/>
        <w:t>(подпись, Ф.И.О. руководителя общественного объедин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0B5CF0DBD8C7E7F5E4695BC197C75F3B21ACA10E70EDB6BBBAB493BD2943A5CA32E78250C34B415D9404LEc8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15:00Z</dcterms:created>
  <dc:creator>Наташа</dc:creator>
  <dc:description/>
  <cp:keywords/>
  <dc:language>en-US</dc:language>
  <cp:lastModifiedBy>Наташа</cp:lastModifiedBy>
  <dcterms:modified xsi:type="dcterms:W3CDTF">2016-03-22T13:15:00Z</dcterms:modified>
  <cp:revision>2</cp:revision>
  <dc:subject/>
  <dc:title>Приложение</dc:title>
</cp:coreProperties>
</file>