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4 августа 2015 г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62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«Гор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лининград» предоставле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 по предоставлению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гарантии городского округ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Город Калининград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руководствуясь распоряжением администрации городского округа «Город Калининград» от 11.07.2011 № 343-р «Об утверждении Методических рекомендаций по порядку разработки и утверждения административных регламентов исполнения муниципальных функций, разработки и утверждения административных регламентов предоставления муниципальных услуг, проведения экспертизы административных регламентов», 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администрации городского округа «Город Калининград» предоставления муниципальной услуги по предоставлению муниципальной гарантии городского округа «Город Калининград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Административный регламент). </w:t>
      </w:r>
    </w:p>
    <w:p>
      <w:pPr>
        <w:pStyle w:val="Normal"/>
        <w:ind w:firstLine="709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у экономики, финансов и контроля администрации городского округа «Город Калининград»  (Н.А. Дмитриева) обеспечить исполнение настоящего Административного регламента. 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Считать утратившими силу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городского округа «Город Калининград» от 07.05.2013 № 651 «Об утверждении Административного регламента администрации городского округа «Город Калининград» предоставления муниципальной услуги по предоставлению муниципальной гарантии городского округа «Город Калининград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567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. 1.2.2 постановления администрации городского округа «Город Калининград» от 30.05.2014 </w:t>
      </w:r>
      <w:hyperlink r:id="rId2">
        <w:r>
          <w:rPr>
            <w:rStyle w:val="InternetLink"/>
            <w:sz w:val="28"/>
            <w:szCs w:val="28"/>
          </w:rPr>
          <w:t>№ 802</w:t>
        </w:r>
      </w:hyperlink>
      <w:r>
        <w:rPr>
          <w:sz w:val="28"/>
          <w:szCs w:val="28"/>
        </w:rPr>
        <w:t xml:space="preserve"> «О внесении изменений в нормативные правовые акты, устанавливающие порядок предоставления муниципальной услуги и стандарт предоставления муниципальной услуги»;</w:t>
      </w:r>
    </w:p>
    <w:p>
      <w:pPr>
        <w:pStyle w:val="Normal"/>
        <w:suppressAutoHyphens w:val="tru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. 1.3 постановления администрации городского округа «Город Калининград» от 10.09.2014 № 1390 «О внесении изменений в нормативные правовые акты, устанавливающие порядок предоставления муниципальных услуг и стандарт предоставления муниципальных услуг».  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щему отделу администрации городского округа «Город Калининград» (В.М. Горбань) обеспечить опубликование постановления в газете «Гражданин» и на официальном сайте администрации городского округа «Город Калининград» в сети Интернет, направление копии постановления в Министерство по муниципальному развитию и внутренней политике Калининградской </w:t>
      </w:r>
      <w:r>
        <w:rPr>
          <w:rFonts w:cs="Times New Roman" w:ascii="Times New Roman" w:hAnsi="Times New Roman"/>
          <w:sz w:val="28"/>
          <w:szCs w:val="28"/>
        </w:rPr>
        <w:t>области для внесения в региональный регистр муниципальных нормативных правовых ак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-477520</wp:posOffset>
                </wp:positionV>
                <wp:extent cx="152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8pt;mso-wrap-distance-left:9.05pt;mso-wrap-distance-right:9.05pt;mso-wrap-distance-top:0pt;mso-wrap-distance-bottom:0pt;margin-top:-37.6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  постановления возложить на                   заместителя главы администрации, председателя комитета экономики, финансов и контроля администрации городского округа «Город Калининград»        Н.А. Дмитриеву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3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А.Г. Ярошу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AE4D5AC8EAABD9DECB9A81845B47C412F45872328BAD6CEE58DADCD3E2A5018DC3AF12BEAC24F8AA17C5vFf4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03:00Z</dcterms:created>
  <dc:creator>a_kaush</dc:creator>
  <dc:description/>
  <dc:language>en-US</dc:language>
  <cp:lastModifiedBy>Латушкина Наталья Николаевна</cp:lastModifiedBy>
  <dcterms:modified xsi:type="dcterms:W3CDTF">2015-08-10T10:03:00Z</dcterms:modified>
  <cp:revision>2</cp:revision>
  <dc:subject/>
  <dc:title/>
</cp:coreProperties>
</file>