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 июля 2016 г. № 1081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ланировки территории с проектом межевания в его составе                       в границах ул. Самарская – ул. А. Болотова – пер. Ломоносова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Ломоносова в Центральном рай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529580" cy="632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632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16:00Z</dcterms:created>
  <dc:creator>Aslava</dc:creator>
  <dc:description/>
  <cp:keywords/>
  <dc:language>en-US</dc:language>
  <cp:lastModifiedBy>Наташа</cp:lastModifiedBy>
  <cp:lastPrinted>2016-07-04T16:49:00Z</cp:lastPrinted>
  <dcterms:modified xsi:type="dcterms:W3CDTF">2016-07-27T09:19:00Z</dcterms:modified>
  <cp:revision>4</cp:revision>
  <dc:subject/>
  <dc:title>                                                             Приложение </dc:title>
</cp:coreProperties>
</file>