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4 августа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940" w:leader="none"/>
        </w:tabs>
        <w:ind w:right="4058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проекта планировки территории с проектом межевания в его составе в границах ул. Лукашова в Центральном районе, предусматривающего размещение линейного объекта</w:t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6 Градостроительного кодекса Российской Федерации, ст. 30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 146, в целях установления границ земельных участков, предназначенных для строительства линейного объект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 выступить заказчиком по разработке проекта планировки территории с проектом межевания в его составе в границах ул. Лукашова в Центральном районе, предусматривающего размещение линейного объекта (приложе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 подготовить задание на разработку проекта планировки территории с проектом межевания в его составе в границах ул. Лукашова в Центральном районе, предусматривающего размещение линейного объекта, и план границ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чику:</w:t>
        <w:tab/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 получить в комитете архитектуры и строительства администрации городского округа «Город Калининград» план границ и задание на разработку проекта планировки территории с проектом межевания в его составе в границах ул. Лукашова в Центральном районе, предусматривающего размещение линейного объ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 в срок до 19.10.2015 передать</w:t>
      </w:r>
      <w:r>
        <w:rPr>
          <w:color w:val="000000"/>
          <w:sz w:val="28"/>
          <w:szCs w:val="28"/>
        </w:rPr>
        <w:t xml:space="preserve"> экземпляры</w:t>
      </w:r>
      <w:r>
        <w:rPr>
          <w:sz w:val="28"/>
          <w:szCs w:val="28"/>
        </w:rPr>
        <w:t xml:space="preserve"> разработанной документации на бумажном носителе и в электронном виде в комитет архитектуры и строительства администрации городского округа «Город Калининград» для соглас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осуществить проверку проекта планировки территории с проектом межевания в его составе в границах ул. Лукашова в Центральном районе, предусматривающего размещение линейного объекта, на соответствие требованиям, установленным частью 10 ст. 45 Градостроительного кодекса Российской Федерации, и заданию на разработку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 по результатам проверки подготовить заключение по проекту планировки территории для обязательного рассмотрения проекта на публичных слушаниях или заключение об отклонении документации и направлении на дорабо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 до проведения публичных слушаний разместить проект планировки территории с проектом межевания в его составе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возложить на заместителя главы администрации, председателя комитета архитектуры и строительства администрации городского округа «Город Калининград» А.Л. Крупина.</w:t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175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                                                                      А.Г. Ярошу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01:00Z</dcterms:created>
  <dc:creator>Aslava</dc:creator>
  <dc:description/>
  <dc:language>en-US</dc:language>
  <cp:lastModifiedBy>Латушкина Наталья Николаевна</cp:lastModifiedBy>
  <cp:lastPrinted>2015-08-10T11:25:00Z</cp:lastPrinted>
  <dcterms:modified xsi:type="dcterms:W3CDTF">2015-08-26T13:01:00Z</dcterms:modified>
  <cp:revision>2</cp:revision>
  <dc:subject/>
  <dc:title>РОССИЙСКАЯ ФЕДЕРАЦИЯ</dc:title>
</cp:coreProperties>
</file>