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30 ноября 2020 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(елочные базары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7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29.10.2020 № 67 (2202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2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Место нахождения и почтовый адрес: 236022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omfin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klg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 xml:space="preserve">3. Уполномоченный орган на проведение открытого конкурса: </w:t>
      </w:r>
      <w:r>
        <w:rPr>
          <w:kern w:val="2"/>
          <w:sz w:val="24"/>
          <w:szCs w:val="24"/>
        </w:rPr>
        <w:t>управление экономического развития комитета экономики и финансов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ind w:left="142" w:firstLine="540"/>
        <w:jc w:val="both"/>
        <w:outlineLvl w:val="0"/>
        <w:rPr/>
      </w:pPr>
      <w:r>
        <w:rPr>
          <w:color w:val="000000"/>
          <w:sz w:val="24"/>
          <w:szCs w:val="24"/>
        </w:rPr>
        <w:t>Место нахождения и почтовый адрес: 236022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Номер контактного телефона: </w:t>
      </w:r>
      <w:r>
        <w:rPr>
          <w:color w:val="000000"/>
          <w:spacing w:val="-1"/>
          <w:sz w:val="24"/>
          <w:szCs w:val="24"/>
        </w:rPr>
        <w:t>(4012) 92-32-33, (4012) 92-32-3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</w:t>
      </w:r>
      <w:r>
        <w:rPr>
          <w:b/>
          <w:color w:val="000000"/>
          <w:spacing w:val="-1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альная плата за право размещения нестационарных сезонных объектов мелкорозничной торговли, место размещения (адрес), тип и специализация объекта, площадь территории,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60"/>
        <w:gridCol w:w="1275"/>
        <w:gridCol w:w="1418"/>
        <w:gridCol w:w="992"/>
        <w:gridCol w:w="1418"/>
        <w:gridCol w:w="1275"/>
      </w:tblGrid>
      <w:tr>
        <w:trPr>
          <w:trHeight w:val="29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, ви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Площадь объекта и примыкающей территории</w:t>
            </w:r>
            <w:r>
              <w:rPr/>
              <w:t xml:space="preserve">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/>
            </w:pPr>
            <w:r>
              <w:rPr/>
              <w:t>Сроки (период)  размещения объект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ый размер платы за право на размещение объекта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>
          <w:trHeight w:val="10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А. Невского, ориентир - д. 137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,00</w:t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Киевская, ориентир - д.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18</w:t>
            </w:r>
          </w:p>
        </w:tc>
      </w:tr>
      <w:tr>
        <w:trPr>
          <w:trHeight w:val="9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Машиностроительная, ориентир - д.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,32</w:t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Подп. Емельянова, ориентир -                          мкр.  М. Бори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,62</w:t>
            </w:r>
          </w:p>
        </w:tc>
      </w:tr>
      <w:tr>
        <w:trPr>
          <w:trHeight w:val="17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Полоцкая, ориентир - оптовые скл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,32</w:t>
            </w:r>
          </w:p>
        </w:tc>
      </w:tr>
      <w:tr>
        <w:trPr>
          <w:trHeight w:val="10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львар                               Л. Шевцовой, ориентир - д.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,70</w:t>
            </w:r>
          </w:p>
        </w:tc>
      </w:tr>
      <w:tr>
        <w:trPr>
          <w:trHeight w:val="9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Карташева, ориентир -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 - елочный баз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19 декабря по 3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24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администрации городского округа «Город Калининград» от 01.04.2010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7 (семи) членов комиссии присутствуют 7 (семь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М.С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6. Заседание конкурсной комиссии проводится 30 ноября 2020 года по адресу                                    г. Калининград обл., пл. Победы, 1, каб.253. Начало 10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7. В связи с отсутствием заявок на участие в открытом конкурсе на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(елочные базары)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М.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8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9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Старикова М.С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                                                                                                       _________________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вьева Л.А.                                                                                                      ________________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                                                                                                               _________________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                                                                                                          __________________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 Инна Тимофеевна</cp:lastModifiedBy>
  <cp:lastPrinted>2020-11-23T11:52:00Z</cp:lastPrinted>
  <dcterms:modified xsi:type="dcterms:W3CDTF">2020-11-23T10:12:00Z</dcterms:modified>
  <cp:revision>75</cp:revision>
  <dc:subject/>
  <dc:title>Протокол № 1</dc:title>
</cp:coreProperties>
</file>