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16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6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«Город Калининград»</w:t>
      </w:r>
    </w:p>
    <w:p>
      <w:pPr>
        <w:pStyle w:val="Style16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октября 2013  г. № 16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ный перечень муниципальных жилых помещений, признанных непригодными для проживания и подлежащих расселению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43"/>
        <w:gridCol w:w="4166"/>
      </w:tblGrid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непригодного муниципального жилого помеще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изнание жилого помещения непригод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Ладушкина, д. 6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, д. 209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бушкина, д. 6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сенальная, д. 56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Емельянова, д. 229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анская, д. 3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ников, д. 45, кв. 1 (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ире общ. площадью 21,9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егольский, д.10б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Окружная 3-я, д. 149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Окружная 3-я, д. 151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линская, д. 1, кв. 1,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ская, д. 1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ылова, д. 8, кв. 1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ылова, д. 8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ылова, д. 8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ылова, д. 8, кв. 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ылова, д. 8, кв. 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ое Борисово, д.8, 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ое Борисово, д. 8, кв. 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ое Борисово, д. 8, кв. 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леметная, д. 22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д. 23, кв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д. 23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д. 23, кв. 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д. 23, кв. 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урманова, д. 5, кв. 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урманова, д. 7, кв. 1(комната в квартире общ. площадью 23,1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урманова, д. 7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Хрисанфова, д.11, кв. 2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д. 20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д. 20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д. 22, кв. 2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Победы, д. 117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812 года, д. 108 кв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Невского, д. 5 кв. 8 (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ире общ. площадью 40,2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Невского, д. 45 кв. 8 (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ире общ. площадью 34,7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49а кв. 3 (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вартире общ. площадью 24,9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Невского, д. 49а кв. 3 (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ире общ. площадью 32,3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вриленко, д. 31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 81а 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, д. 59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ская, д. 1в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лубная, д. 24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ж. Бурыхина, д. 14 кв.1 (комната в квартире общ. площадью 18,8 кв.м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мбовская, д. 17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2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16 кв. 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рковая, д. 12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2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д. 39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нтарная, д. 49 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льштынская, д. 56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нисейская, 29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цкого, 54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д. 134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7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.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7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7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7а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7а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д. 7а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вриленко, д. 9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ачева, д. 30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230 от 29.09.2006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морская, д. 15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233 от 29.09.2006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морская, д. 15, кв. 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233 от 29.09.2006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ская, д. 27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 Толстого, д. 11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32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16 от 15.05.2008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32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916 от 15.05.2008 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32, кв. 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916 от 15.05.2008 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32, кв. 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916 от 15.05.2008 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201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леметная, д. 26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ская, д. 27а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ская, д. 27а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86 от 07.07.2000</w:t>
            </w:r>
          </w:p>
        </w:tc>
      </w:tr>
      <w:tr>
        <w:trPr>
          <w:trHeight w:val="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ыбников, д. 55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1 от 16.02.201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нгарская, д. 70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3 от 27.04.2010</w:t>
            </w:r>
          </w:p>
        </w:tc>
      </w:tr>
      <w:tr>
        <w:trPr>
          <w:trHeight w:val="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ская, д. 27, кв.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№ 2 от 27.12.2010 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ская, д. 5, кв.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2 от 07.03.2011</w:t>
            </w:r>
          </w:p>
        </w:tc>
      </w:tr>
      <w:tr>
        <w:trPr>
          <w:trHeight w:val="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бушкина, д. 4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5 от 07.03.2011</w:t>
            </w:r>
          </w:p>
        </w:tc>
      </w:tr>
      <w:tr>
        <w:trPr>
          <w:trHeight w:val="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 Люксембург, д. 9 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 8 от 12.04.2011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санина, д. 77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 8 от 12.04.2011</w:t>
            </w:r>
          </w:p>
        </w:tc>
      </w:tr>
      <w:tr>
        <w:trPr>
          <w:trHeight w:val="11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ская, д.25, кв.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1 от 10.05.2011</w:t>
            </w:r>
          </w:p>
        </w:tc>
      </w:tr>
      <w:tr>
        <w:trPr>
          <w:trHeight w:val="3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ьцова, д. 8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1 от 01.08.2012</w:t>
            </w:r>
          </w:p>
        </w:tc>
      </w:tr>
      <w:tr>
        <w:trPr>
          <w:trHeight w:val="4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ьцова, д. 8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1 от 01.08.2012</w:t>
            </w:r>
          </w:p>
        </w:tc>
      </w:tr>
      <w:tr>
        <w:trPr>
          <w:trHeight w:val="4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льская, д.31, кв. 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7 от 04.03.2013</w:t>
            </w:r>
          </w:p>
        </w:tc>
      </w:tr>
      <w:tr>
        <w:trPr>
          <w:trHeight w:val="22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Щепкина, д. 1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8 от 04.03.2013г.</w:t>
            </w:r>
          </w:p>
        </w:tc>
      </w:tr>
      <w:tr>
        <w:trPr>
          <w:trHeight w:val="4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мская, д. 75, кв. 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21 от 15.05.2013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птевых, д. 1, кв. 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№ 32 от 12.08.201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Calibri"/>
    </w:rPr>
  </w:style>
  <w:style w:type="character" w:styleId="Style15">
    <w:name w:val=" Знак Знак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2:00Z</dcterms:created>
  <dc:creator>User</dc:creator>
  <dc:description/>
  <cp:keywords/>
  <dc:language>en-US</dc:language>
  <cp:lastModifiedBy>Колесникова Наталья Юрьевна (UIR-NK - Колесникова)</cp:lastModifiedBy>
  <cp:lastPrinted>2013-10-16T17:41:00Z</cp:lastPrinted>
  <dcterms:modified xsi:type="dcterms:W3CDTF">2013-10-29T12:02:00Z</dcterms:modified>
  <cp:revision>4</cp:revision>
  <dc:subject/>
  <dc:title>Приложение № 3</dc:title>
</cp:coreProperties>
</file>