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1 сентября  2015 г. № 15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>формирования, утверждения и ведения планов-графиков закупок для обеспечени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оследовательность действий, сроки формирования, утверждения и ведения планов-графиков закупок товаров, работ, услуг для обеспечения муниципальных нужд (далее – планы-графики закупок) в соответствии с Федеральным законом </w:t>
      </w:r>
      <w:r>
        <w:rPr>
          <w:rFonts w:eastAsia="Calibri"/>
          <w:sz w:val="28"/>
          <w:szCs w:val="28"/>
          <w:lang w:eastAsia="en-US"/>
        </w:rPr>
        <w:t>от 05.04.2013        №  44-ФЗ</w:t>
      </w:r>
      <w:r>
        <w:rPr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 (далее – Федеральный закон № 44-ФЗ). </w:t>
      </w:r>
    </w:p>
    <w:p>
      <w:pPr>
        <w:pStyle w:val="Normal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ab/>
        <w:t>2. Для целей настоящего порядка под заказчиками понима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муниципальные заказчики,  действующие от имени городского округа «Город Калининград»  – муниципальные органы или муниципальные казенные учреждения, уполномоченные принимать бюджетные обязательства в соответствии с бюджетным законодательством Российской Федерации от имени городского округа «Город Калининград» и осуществляющие заку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 муниципальные бюджетные учреждения, осуществляющие закупки в соответствии с частью 1 статьи 15 Федерального закона № 44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муниципальные автономные учреждения, муниципальные унитарные предприятия, осуществляющие закупки в соответствии с частью 4 статьи 15 Федерального закона № 44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г) муниципальные бюджетные и автономные учреждения, муниципальные унитарные предприятия, осуществляющие полномочия на осуществление закупок в рамках переданных им структурными подразделениями администрации городского округа «Город Калининград» полномочий муниципального заказчика по заключению и исполнению от имени городского округа «Город Калининград»  муниципальных контрактов от лица указанных органов, в случаях, предусмотренных частью 6 статьи 15 Федерального закона № 44-ФЗ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 формировании и ведении планов-графиков закупок лица, указанные в пункте 2 настоящего Порядка, руководствуются требованиями к форме планов-графиков закупок товаров, работ, услуг, утвержденными постановлением Правительства Российской Федерации от 05.06.2015 № 5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ланы-графики закупок содержат перечень закупок товаров, работ, услуг для обеспечения муниципальных нужд на финансовый год и являются основанием для осуществления закупок. </w:t>
      </w:r>
      <w:r>
        <w:rPr>
          <w:iCs/>
          <w:sz w:val="28"/>
          <w:szCs w:val="28"/>
        </w:rPr>
        <w:t>Закупки, не предусмотренные планами-графиками закупок, не могут быть осуществлен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</w:t>
      </w:r>
      <w:r>
        <w:rPr>
          <w:sz w:val="28"/>
          <w:szCs w:val="28"/>
        </w:rPr>
        <w:t xml:space="preserve">. Формирование, утверждение и ведение планов-графиков закупок заказчиками, указанными в подпункте «г» пункта 2 настоящего Порядка, осуществляется от лица соответствующих структурных подразделений администрации городского округа «Город Калининград», передавших этим заказчикам свои  полномочия. </w:t>
      </w:r>
    </w:p>
    <w:p>
      <w:pPr>
        <w:pStyle w:val="Normal"/>
        <w:autoSpaceDE w:val="false"/>
        <w:ind w:firstLine="54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2. ФОРМИРОВАНИЕ ПЛАНОВ-ГРАФИКОВ ЗАКУПОК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6. Планы-графики закупок формируются муниципальными заказчиками и заказчиками ежегодно на один финансовый год в соответствии с планами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Формирование планов-графиков закупок лицами, указанными в пункте 2 настоящего Порядка, осуществляется в следующие срок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заказчики, указанные в подпунктах «а» и «б» пункта 2 Порядка, формируют планы-графики закупок после внесения проекта решения о бюджете на рассмотрение городского Совета депутатов Калининграда  в сроки, установленные главным распорядителем средств бюджета, структурным подразделением администрации городского округа «Город Калининград», осуществляющим функции и полномочия учредителя бюджетного учреждения (далее  – учредитель), но не позднее 10 рабочих дней с даты принятия решения о бюджете городского округа «Город Калининград» на очередной финансовый год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заказчики, указанные в подпунктах «в» и «г» пункта 2 Порядка,  формируют планы-графики закупок после внесения проекта решения о бюджете на рассмотрение городского Совета депутатов Калинингра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Заказчики, указанные в подпункте «в» пункта 2 Порядка, включают в план-график закупок только закупки, которые  планируется осуществлять за счет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субсид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3">
        <w:r>
          <w:rPr>
            <w:rStyle w:val="InternetLink"/>
            <w:sz w:val="28"/>
            <w:szCs w:val="28"/>
          </w:rPr>
          <w:t>статьей 111</w:t>
        </w:r>
      </w:hyperlink>
      <w:r>
        <w:rPr>
          <w:sz w:val="28"/>
          <w:szCs w:val="28"/>
        </w:rPr>
        <w:t xml:space="preserve"> Федерального закона № 44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 случае если период осуществления закупки, включаемой в план-график закупок заказчиков, указанных в пункте 2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4">
        <w:r>
          <w:rPr>
            <w:rStyle w:val="InternetLink"/>
            <w:sz w:val="28"/>
            <w:szCs w:val="28"/>
          </w:rPr>
          <w:t>частью 7 статьи 18</w:t>
        </w:r>
      </w:hyperlink>
      <w:r>
        <w:rPr>
          <w:sz w:val="28"/>
          <w:szCs w:val="28"/>
        </w:rPr>
        <w:t xml:space="preserve"> Федерального закона № 44-ФЗ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5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обоснование способа определения поставщика (подрядчика, исполнителя) в соответствии с </w:t>
      </w:r>
      <w:hyperlink r:id="rId6">
        <w:r>
          <w:rPr>
            <w:rStyle w:val="InternetLink"/>
            <w:sz w:val="28"/>
            <w:szCs w:val="28"/>
          </w:rPr>
          <w:t>главой 3</w:t>
        </w:r>
      </w:hyperlink>
      <w:r>
        <w:rPr>
          <w:sz w:val="28"/>
          <w:szCs w:val="28"/>
        </w:rPr>
        <w:t xml:space="preserve"> Федерального закона № 44-ФЗ, в том числе дополнительные требования к участникам закупки (при наличии таких требований), установленные в соответствии с </w:t>
      </w:r>
      <w:hyperlink r:id="rId7">
        <w:r>
          <w:rPr>
            <w:rStyle w:val="InternetLink"/>
            <w:sz w:val="28"/>
            <w:szCs w:val="28"/>
          </w:rPr>
          <w:t>частью 2 статьи 31</w:t>
        </w:r>
      </w:hyperlink>
      <w:r>
        <w:rPr>
          <w:sz w:val="28"/>
          <w:szCs w:val="28"/>
        </w:rPr>
        <w:t xml:space="preserve"> Федерального закона №44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3. УТВЕРЖДЕНИЕ ПЛАНОВ-ГРАФИКОВ ЗАКУПО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ланы-графики закупок утверждаются в течение 10 рабочих дн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заказчиками, указанными в подпункте «а» пункта 2 Порядка,  –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bookmarkStart w:id="1" w:name="Par4"/>
      <w:bookmarkEnd w:id="1"/>
      <w:r>
        <w:rPr>
          <w:sz w:val="28"/>
          <w:szCs w:val="28"/>
        </w:rPr>
        <w:t>б) заказчиками, указанными в подпункте «б» пункта 2 Порядка, – со дня утверждения планов 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bookmarkStart w:id="2" w:name="Par5"/>
      <w:bookmarkEnd w:id="2"/>
      <w:r>
        <w:rPr>
          <w:sz w:val="28"/>
          <w:szCs w:val="28"/>
        </w:rPr>
        <w:t xml:space="preserve">в) заказчиками, указанными в подпункте «в» пункта 2 Порядка, – со дня заключения соглашения о предоставлении субсидии; </w:t>
      </w:r>
    </w:p>
    <w:p>
      <w:pPr>
        <w:pStyle w:val="Normal"/>
        <w:autoSpaceDE w:val="false"/>
        <w:ind w:firstLine="540"/>
        <w:jc w:val="both"/>
        <w:rPr/>
      </w:pPr>
      <w:bookmarkStart w:id="3" w:name="Par6"/>
      <w:bookmarkEnd w:id="3"/>
      <w:r>
        <w:rPr>
          <w:sz w:val="28"/>
          <w:szCs w:val="28"/>
        </w:rPr>
        <w:t>г) заказчиками, указанными в подпункте «г» пункта 2 Порядка,  – со дня доведения на соответствующий лицевой счет по переданным полномочиям 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>План-график закупок в течение 3 рабочих дней со дня его утверждения подлежит размещению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www.zakupki.gov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Заказчики, указанные в пункте 2 настоящего Порядка, обеспечивают соответствие включаемой в план-график закупок информации показателям плана закупок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ВЕДЕНИЕ ПЛАНОВ-ГРАФИКОВ ЗАКУПОК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Лица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2%D1%80%D0%BE%D1%8F%D0%BD%D0%BE%D0%B2%D0%B0%5CDesktop%5C%D0%9C%D0%BE%D0%B8%20%D0%B4%D0%BE%D0%BA%D1%83%D0%BC%D0%B5%D0%BD%D1%82%D1%8B%5C%D0%9F%D1%80%D0%BE%D0%B5%D0%BA%D1%82%D1%8B%20%D0%BF%D0%BE%D1%81%D1%82%D0%B0%D0%BD%D0%BE%D0%B2%D0%BB%D0%B5%D0%BD%D0%B8%D0%B9%5C%D0%9F%D0%BB%D0%B0%D0%BD%D1%8B-%D0%B3%D1%80%D0%B0%D1%84%D0%B8%D0%BA%D0%B8%5C%D0%9F%D0%BB%D0%B0%D0%BD%D1%8B-%D0%B3%D1%80%D0%B0%D1%84%D0%B8%D0%BA%D0%B8%202.doc" \l "Par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2 настоящего Порядка, ведут планы-графики закупок в соответствии с положениями Федеральног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          № 44-ФЗ и настоящего Поряд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План-график закупок подлежит изменению в случае внесения изменений в план закупок, а также в случаях, установленных Федеральным законом № 44-ФЗ, постановлением Правительства Российской Федерации от 5 июня 2015 № 554,  настоящим Порядком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, правовыми актам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выдача предписания органами контроля, определенными </w:t>
      </w:r>
      <w:hyperlink r:id="rId10">
        <w:r>
          <w:rPr>
            <w:rStyle w:val="InternetLink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 № 44-ФЗ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r:id="rId11">
        <w:r>
          <w:rPr>
            <w:rStyle w:val="InternetLink"/>
            <w:sz w:val="28"/>
            <w:szCs w:val="28"/>
          </w:rPr>
          <w:t>пункте 19</w:t>
        </w:r>
      </w:hyperlink>
      <w:r>
        <w:rPr>
          <w:sz w:val="28"/>
          <w:szCs w:val="28"/>
        </w:rPr>
        <w:t xml:space="preserve"> настоящего Порядка, а в случае, если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3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№ 44-ФЗ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4">
        <w:r>
          <w:rPr>
            <w:rStyle w:val="InternetLink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№ 44-ФЗ - не позднее чем за один день до даты заключения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Изменения, внесенные муниципальным заказчиком или заказчиком в план-график закупок, подлежат размещению </w:t>
      </w:r>
      <w:r>
        <w:rPr>
          <w:rFonts w:eastAsia="Calibri"/>
          <w:sz w:val="28"/>
          <w:szCs w:val="28"/>
          <w:lang w:eastAsia="en-US"/>
        </w:rPr>
        <w:t>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1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www.zakupki.gov.ru</w:t>
        </w:r>
      </w:hyperlink>
      <w:r>
        <w:rPr>
          <w:rFonts w:eastAsia="Calibri"/>
          <w:sz w:val="28"/>
          <w:szCs w:val="28"/>
          <w:lang w:eastAsia="en-US"/>
        </w:rPr>
        <w:t xml:space="preserve">) в течение 3 рабочих дней с даты изменения плана-графика закупок, за исключением сведений, составляющих государственную тайну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  <w:bookmarkStart w:id="4" w:name="Par34"/>
      <w:bookmarkStart w:id="5" w:name="Par34"/>
      <w:bookmarkEnd w:id="5"/>
    </w:p>
    <w:p>
      <w:pPr>
        <w:pStyle w:val="Normal"/>
        <w:autoSpaceDE w:val="false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02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29D9AA7826C44C709004E25F1F60E42806F1DFF8A2B46E7A173794BK0oDP" TargetMode="External"/><Relationship Id="rId3" Type="http://schemas.openxmlformats.org/officeDocument/2006/relationships/hyperlink" Target="consultantplus://offline/ref=179535E0DF57C8E9D2CD6A2C60B94F3F5863236F84F1EFD35FFABE437C6D13E13E28B01B305798F2D8z9P" TargetMode="External"/><Relationship Id="rId4" Type="http://schemas.openxmlformats.org/officeDocument/2006/relationships/hyperlink" Target="consultantplus://offline/ref=70E562753857AEABDA3C42B7A7B995A785C0E4EF30E3576613629FC476EE718ECAEC65D80D32A505aAiBJ" TargetMode="External"/><Relationship Id="rId5" Type="http://schemas.openxmlformats.org/officeDocument/2006/relationships/hyperlink" Target="consultantplus://offline/ref=70E562753857AEABDA3C42B7A7B995A785C0E4EF30E3576613629FC476EE718ECAEC65D80D32A603aAi1J" TargetMode="External"/><Relationship Id="rId6" Type="http://schemas.openxmlformats.org/officeDocument/2006/relationships/hyperlink" Target="consultantplus://offline/ref=70E562753857AEABDA3C42B7A7B995A785C0E4EF30E3576613629FC476EE718ECAEC65D80D32A604aAiAJ" TargetMode="External"/><Relationship Id="rId7" Type="http://schemas.openxmlformats.org/officeDocument/2006/relationships/hyperlink" Target="consultantplus://offline/ref=70E562753857AEABDA3C42B7A7B995A785C0E4EF30E3576613629FC476EE718ECAEC65D80D32A706aAiDJ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consultantplus://offline/ref=9024A6F6032886417359F2E169EFDDE46E81A68199EC4D6B408839F840K6H2I" TargetMode="External"/><Relationship Id="rId10" Type="http://schemas.openxmlformats.org/officeDocument/2006/relationships/hyperlink" Target="consultantplus://offline/ref=14C608B95D4CDC800AE5F167AC2768D11B828D19B7E8BD8C1419957BFBD1CF9A2E016E9807AFE726AFWFJ" TargetMode="External"/><Relationship Id="rId11" Type="http://schemas.openxmlformats.org/officeDocument/2006/relationships/hyperlink" Target="consultantplus://offline/ref=0EA5EF15E937C4159476D2ED8AB4406E6AF784E8B9E63DFA7A20BFE311EA59DAD2587F1CD2AB4181V1ZFJ" TargetMode="External"/><Relationship Id="rId12" Type="http://schemas.openxmlformats.org/officeDocument/2006/relationships/hyperlink" Target="consultantplus://offline/ref=0EA5EF15E937C4159476D2ED8AB4406E6AF787EFB5E93DFA7A20BFE311VEZAJ" TargetMode="External"/><Relationship Id="rId13" Type="http://schemas.openxmlformats.org/officeDocument/2006/relationships/hyperlink" Target="consultantplus://offline/ref=35D5C6CC40BF1BB934700F379D06C6D38D41C290C6CB0B7F5789E05C9B522D989A3B1C374BFCE691YBcFJ" TargetMode="External"/><Relationship Id="rId14" Type="http://schemas.openxmlformats.org/officeDocument/2006/relationships/hyperlink" Target="consultantplus://offline/ref=35D5C6CC40BF1BB934700F379D06C6D38D41C290C6CB0B7F5789E05C9B522D989A3B1C374BFCE19EYBcAJ" TargetMode="External"/><Relationship Id="rId15" Type="http://schemas.openxmlformats.org/officeDocument/2006/relationships/hyperlink" Target="consultantplus://offline/ref=35D5C6CC40BF1BB934700F379D06C6D38D41C290C6CB0B7F5789E05C9B522D989A3B1C374BFCE49EYBcEJ" TargetMode="External"/><Relationship Id="rId16" Type="http://schemas.openxmlformats.org/officeDocument/2006/relationships/hyperlink" Target="http://www.zakupki.gov.ru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8:00Z</dcterms:created>
  <dc:creator>kui-35-1</dc:creator>
  <dc:description/>
  <cp:keywords/>
  <dc:language>en-US</dc:language>
  <cp:lastModifiedBy>Наташа</cp:lastModifiedBy>
  <cp:lastPrinted>2015-09-09T12:20:00Z</cp:lastPrinted>
  <dcterms:modified xsi:type="dcterms:W3CDTF">2015-09-16T10:15:00Z</dcterms:modified>
  <cp:revision>15</cp:revision>
  <dc:subject/>
  <dc:title>РОССИЙСКАЯ ФЕДЕРАЦИЯ</dc:title>
</cp:coreProperties>
</file>