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ind w:left="5387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«Город Калининград» </w:t>
        <w:br/>
        <w:t>от 03 марта 2016 г. № 230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технико-экономические показатели объекта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еконструкция тренировочной площадки на стадионе «Пионер»,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Калининград, просп. Мира, д. 134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259"/>
        <w:gridCol w:w="1284"/>
        <w:gridCol w:w="1568"/>
      </w:tblGrid>
      <w:tr>
        <w:trPr>
          <w:trHeight w:val="45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Ед. из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(период реализации – к 2018 году)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трибун стади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0</w:t>
            </w:r>
          </w:p>
        </w:tc>
      </w:tr>
      <w:tr>
        <w:trPr>
          <w:trHeight w:val="42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турального травяного покрытия тренировочной площад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5*68</w:t>
            </w:r>
          </w:p>
        </w:tc>
      </w:tr>
      <w:tr>
        <w:trPr>
          <w:trHeight w:val="6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(«Наследие» Чемпионата мира по футболу 2018 года – период реализации – после 2018 год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дорожки для разминочных занятий типа «Тропа здоровья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формационных табло с системой звуковой трансля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объекта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и изыскательские рабо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д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-2016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о-монтажные работы (1 этап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-2017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полагаемая (предельная) стоимость объекта капитального строительства в ценах соответствующих л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 479,2*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том числе проектных и изыскательских рабо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79,2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апитальных вложений в объект по годам реализации: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 479,2*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5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8,2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6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 141,0*</w:t>
            </w:r>
          </w:p>
        </w:tc>
      </w:tr>
      <w:tr>
        <w:trPr>
          <w:trHeight w:val="7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7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 000,0*</w:t>
            </w:r>
          </w:p>
        </w:tc>
      </w:tr>
      <w:tr>
        <w:trPr>
          <w:trHeight w:val="851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р предоставляемой субсидии по годам реализации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0 479,2*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5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38,2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6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 141,0*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7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0 000,0*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Значение подлежит уточнению на основании разработанной и получившей положительное заключение государственной экспертизы, заключение о достоверности определения сметной стоимости объекта капитального строительства проектной документации на объект.</w:t>
      </w:r>
    </w:p>
    <w:p>
      <w:pPr>
        <w:pStyle w:val="Normal"/>
        <w:ind w:firstLine="708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1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42:00Z</dcterms:created>
  <dc:creator>Артемова</dc:creator>
  <dc:description/>
  <cp:keywords/>
  <dc:language>en-US</dc:language>
  <cp:lastModifiedBy>Наташа</cp:lastModifiedBy>
  <cp:lastPrinted>2016-02-29T16:13:00Z</cp:lastPrinted>
  <dcterms:modified xsi:type="dcterms:W3CDTF">2016-03-04T07:41:00Z</dcterms:modified>
  <cp:revision>8</cp:revision>
  <dc:subject/>
  <dc:title>РОССИЙСКАЯ ФЕДЕРАЦИЯ</dc:title>
</cp:coreProperties>
</file>