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right="-22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8976" w:hanging="0"/>
        <w:rPr/>
      </w:pPr>
      <w:r>
        <w:rPr>
          <w:sz w:val="28"/>
          <w:szCs w:val="28"/>
        </w:rPr>
        <w:t>к постановлению администрации городского</w:t>
      </w:r>
    </w:p>
    <w:p>
      <w:pPr>
        <w:pStyle w:val="Normal"/>
        <w:ind w:left="8976" w:hanging="0"/>
        <w:rPr>
          <w:sz w:val="28"/>
          <w:szCs w:val="28"/>
        </w:rPr>
      </w:pPr>
      <w:r>
        <w:rPr>
          <w:sz w:val="28"/>
          <w:szCs w:val="28"/>
        </w:rPr>
        <w:t xml:space="preserve">округа «Город  Калининград» </w:t>
      </w:r>
    </w:p>
    <w:p>
      <w:pPr>
        <w:pStyle w:val="Normal"/>
        <w:ind w:left="8976" w:hanging="0"/>
        <w:rPr>
          <w:sz w:val="28"/>
          <w:szCs w:val="28"/>
        </w:rPr>
      </w:pPr>
      <w:r>
        <w:rPr>
          <w:sz w:val="28"/>
          <w:szCs w:val="28"/>
        </w:rPr>
        <w:t>от 18 марта 2015 г.   № 465</w:t>
      </w:r>
    </w:p>
    <w:p>
      <w:pPr>
        <w:pStyle w:val="Normal"/>
        <w:ind w:left="89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безопасности людей на водных объектах городского округа «Город  Калининград»</w:t>
      </w:r>
    </w:p>
    <w:p>
      <w:pPr>
        <w:pStyle w:val="Normal"/>
        <w:jc w:val="center"/>
        <w:rPr/>
      </w:pPr>
      <w:r>
        <w:rPr>
          <w:sz w:val="28"/>
          <w:szCs w:val="28"/>
        </w:rPr>
        <w:t>в летний период 201</w:t>
      </w:r>
      <w:r>
        <w:rPr/>
        <w:t>5 года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2431"/>
        <w:gridCol w:w="65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/>
              <w:t>Подготовка оборудования, документации и помещений для спасательных пос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дбора и подготовки матросов-спасателей сезонных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 очистка дна водоёмов в пределах пляжных зон, установка границ для пла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15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территории пляжей биотуалетами, емкостями для сбора мусора, кабинами для переоде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ОО «Просторы Балтики», ООО «Мудрый пескарь» (по согласованию) 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уборки территории пляжей от мусора и вывоза твердых бытовых отход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до 28 ма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лее 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сторы Балтики», ООО «Мудрый пескарь» (по согласованию)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 xml:space="preserve">Организация  санитарно-эпидемиологического обследования  мест массового отдыха и купания людей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10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карицидной обработки  и дератизации территории пляжей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лее 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городского хозяйства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сторы Балтики», ООО «Мудрый пескарь» (по согласованию)</w:t>
            </w:r>
          </w:p>
        </w:tc>
      </w:tr>
      <w:tr>
        <w:trPr>
          <w:trHeight w:val="11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хнического освидетельствования пляж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а», ООО «Просторы Балтики», ООО «Мудрый пескарь» по согласованию с Государственной инспекцией по маломерным судам Калининградской области </w:t>
            </w:r>
          </w:p>
        </w:tc>
      </w:tr>
      <w:tr>
        <w:trPr>
          <w:trHeight w:val="14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с повесткой: «О мерах по обеспечению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 на водных объектах городского округа в летний период 2015 года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ссия по чрезвычайным ситуациям и обеспечению пожарной безопасности городского округа «Город Калининград»      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запрещающих знаков в местах, запрещенных для купания, и на ведущих к ним подъездных путя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1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новка стендов с информацией о требованиях безопасности и правилах поведения на воде на пляжах городского округ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65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28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тывание спасательных постов на озерах Шенфлиз, Пелавское, Карповское, Голубых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их необходимым оборудованием и средствами связ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16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мая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, ООО «Просторы Балтики», ООО «Мудрый пескарь» (по согласованию)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Информирование населения о водоемах и местах, разрешенных и запрещенных для купания и отдыха, о требованиях безопасности и правилах поведения  на воде с указанием  номеров телефонов для передачи информации о чрезвычайных ситуациях на водных объектах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лее 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. Калининграда», Управление по связям с общественностью и средствами массовой информации администрации </w:t>
            </w:r>
          </w:p>
        </w:tc>
      </w:tr>
      <w:tr>
        <w:trPr>
          <w:trHeight w:val="1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ведения в муниципальных общеобразовательных учреждениях занятий по изучению требований  безопасности и правил поведения на вод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- май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админист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</w:t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совместных с сотрудниками МВД рейдов по водным объектам городского округ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купального сезона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Д России по г. Калининград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делам ГО и Ч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19:00Z</dcterms:created>
  <dc:creator>Uzer</dc:creator>
  <dc:description/>
  <cp:keywords/>
  <dc:language>en-US</dc:language>
  <cp:lastModifiedBy>Колесникова Наталья Юрьевна (UIR-NK - Колесникова)</cp:lastModifiedBy>
  <cp:lastPrinted>2015-03-05T17:06:00Z</cp:lastPrinted>
  <dcterms:modified xsi:type="dcterms:W3CDTF">2015-03-20T07:41:00Z</dcterms:modified>
  <cp:revision>32</cp:revision>
  <dc:subject/>
  <dc:title/>
</cp:coreProperties>
</file>