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16» июля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85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Heading4"/>
              <w:tabs>
                <w:tab w:val="clear" w:pos="708"/>
                <w:tab w:val="left" w:pos="7560" w:leader="none"/>
                <w:tab w:val="left" w:pos="8460" w:leader="none"/>
              </w:tabs>
              <w:spacing w:before="0" w:after="0"/>
              <w:ind w:right="72" w:hanging="0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аботке  проектов планировки территорий с проектами межевания в их составе на территории городского округа «Город  Калининград», предусматривающих  размещение линейных объектов 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72" w:firstLine="708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В соответствии со ст. 46,  ч. 1 ст. 48 Градостроительного кодекса Российской Федерации, ст. 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 146, в целях размещения линейных объектов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3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 Комитету архитектуры и строительства администрации городского округа «Город Калининград» (А.Л. Крупин):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 выступить заказчиком по разработке проектов планировки с проектами межевания в их составе территорий для размещения линейн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в районе просп. Мира, ул. Спортивная, ул. Марш. Борзова, ул. Красная в Центральном    районе    г. Калининграда  (приложение 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йоне ул. Горького, ул. Нарвская, ул. Ген. Челнокова в  Ленинградском  районе   г. Калининграда (приложение 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йоне ул. Подп. Емельянова (пос. Борисово), ул. Энергетиков,                      бул. Борисовский, ул. Шишкина в Московском районе  г. Калининграда  (приложение №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границах ул. Аллея смелых 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границах ул. Ломоносова  (приложение № 5);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 подготовить технические задания на разработку проектов планировки территорий с проектами межевания в их составе, указанных  в                   п. 1.1, и планы границ в срок до 01.10.2014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. ст. 46, 48 Градостроительного кодекса Российской Федерации, часть 4 пункта 3 ст. 26, ст. 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 146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чику: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1 получить в комитете архитектуры и строительства администрации городского округа «Город Калининград» планы границ и технические задания на разработку проектов планировки с проектами межевания в их составе территории для размещения линейных объектов, указанных  в п. 1.1;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  в срок до 01.08.2015 передать</w:t>
      </w:r>
      <w:r>
        <w:rPr>
          <w:color w:val="000000"/>
          <w:sz w:val="28"/>
          <w:szCs w:val="28"/>
        </w:rPr>
        <w:t xml:space="preserve"> экземпляры</w:t>
      </w:r>
      <w:r>
        <w:rPr>
          <w:sz w:val="28"/>
          <w:szCs w:val="28"/>
        </w:rPr>
        <w:t xml:space="preserve"> разработанной документации на бумажном носителе и в электронном виде в комитет архитектуры и строительства администрации городского округа «Город Калининград» для согла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осуществить проверку указанных в пункте 1.1 проектов планировки территории с проектами межевания в их составе на соответствие требованиям, установленным частью 10 ст. 45 Градостроительного кодекса                          Российской Федерации, и техническим заданиям на разработку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 по результатам проверки подготовить заключения по проектам планировки территории с проектами межевания в их составе, указанным в п.1 для обязательного рассмотрения проектов на публичных слушаниях или заключения об отклонении документации и направлении на дорабо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 до проведения публичных слушаний разместить проекты планировки территории с проектом межевания в их составе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организации документооборота администрации городского округа «Город Калининград» (И.Ю. Кусень) обеспечить опубликование      настоящего      постановления      в      газете     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А.Г. Ярошу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120" w:after="12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bCs w:val="false"/>
      <w:sz w:val="2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28:00Z</dcterms:created>
  <dc:creator>Aslava</dc:creator>
  <dc:description/>
  <cp:keywords/>
  <dc:language>en-US</dc:language>
  <cp:lastModifiedBy>Матюшина Ольга Александровна (OLGA1 - Матюшина)</cp:lastModifiedBy>
  <cp:lastPrinted>2014-07-11T16:35:00Z</cp:lastPrinted>
  <dcterms:modified xsi:type="dcterms:W3CDTF">2014-07-21T08:28:00Z</dcterms:modified>
  <cp:revision>2</cp:revision>
  <dc:subject/>
  <dc:title>РОССИЙСКАЯ ФЕДЕРАЦИЯ</dc:title>
</cp:coreProperties>
</file>