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ab/>
        <w:t>городского   округа «Город Калининград»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ab/>
        <w:t>от 11 сентября 2015 г. № 154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2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>Список стипендиатов главы городского округа «Город Калининград»  и городского Совета депутатов Калининграда – одаренных детей – воспитанников муниципальных учреждений дополнительного образования детей творческой направленности, одаренных детей – учащихся муниципальных общеобразовательных учреждений, достигших высоких результатов в творческой деятельности, на 2015–2016 учебный го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360"/>
        <w:gridCol w:w="10489"/>
      </w:tblGrid>
      <w:tr>
        <w:trPr>
          <w:trHeight w:val="455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4360"/>
        <w:gridCol w:w="10489"/>
      </w:tblGrid>
      <w:tr>
        <w:trPr>
          <w:tblHeader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ышев Владислав Дмитриевич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Комсомольской»</w:t>
            </w:r>
          </w:p>
        </w:tc>
      </w:tr>
      <w:tr>
        <w:trPr>
          <w:trHeight w:val="13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темьева Полина Юрь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ворец творчества детей и молодежи «Янтарь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искина Дарья Олег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раева Елизавета Олег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27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аспарова Регина Геннадь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ворец творчества детей и молодежи «Янтарь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киж Александра Серге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злова Кристина Константин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31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ва Татьяна Андре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ворец творчества детей и молодежи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нецова Анастасия Виктор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ворец творчества детей и молодежи «Янтарь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вченко Степан Владимирович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 Владимир Андреевич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5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Маргарита Андре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45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ашина Юлия Евгень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средняя общеобразовательная школа № 38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атова Ксения Михайл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Комсомольской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стерук Карина Виталь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щеобразовательное учреждение города Калининграда        гимназия № 22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икова Елизавета Евгенье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ом детского творчества «Родник»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щенко Юлия Александр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ворец творчества детей и молодежи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уваева Василина Олег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66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дарец Дарья Роман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Молодежной»</w:t>
            </w:r>
          </w:p>
        </w:tc>
      </w:tr>
      <w:tr>
        <w:trPr>
          <w:trHeight w:val="22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банская Полина Руслановн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города Калининграда Детско-юношеский центр «На Комсомольской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2:19:00Z</dcterms:created>
  <dc:creator>Vinogradov</dc:creator>
  <dc:description/>
  <cp:keywords/>
  <dc:language>en-US</dc:language>
  <cp:lastModifiedBy>Наташа</cp:lastModifiedBy>
  <cp:lastPrinted>2014-10-07T16:49:00Z</cp:lastPrinted>
  <dcterms:modified xsi:type="dcterms:W3CDTF">2015-09-16T10:34:00Z</dcterms:modified>
  <cp:revision>47</cp:revision>
  <dc:subject/>
  <dc:title/>
</cp:coreProperties>
</file>