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rPr>
          <w:rStyle w:val="Style14"/>
          <w:b w:val="false"/>
          <w:b w:val="false"/>
          <w:bCs w:val="false"/>
          <w:sz w:val="16"/>
          <w:szCs w:val="16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rStyle w:val="Style14"/>
          <w:b w:val="false"/>
          <w:b w:val="false"/>
          <w:bCs w:val="false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к постановлению администрации городского округа</w:t>
      </w:r>
    </w:p>
    <w:p>
      <w:pPr>
        <w:pStyle w:val="Normal"/>
        <w:ind w:left="4820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«Город Калининград»</w:t>
      </w:r>
    </w:p>
    <w:p>
      <w:pPr>
        <w:pStyle w:val="Normal"/>
        <w:ind w:left="4820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от 16 мая 2014 г. № 709</w:t>
      </w:r>
    </w:p>
    <w:p>
      <w:pPr>
        <w:pStyle w:val="Normal"/>
        <w:ind w:left="4820" w:hanging="0"/>
        <w:rPr>
          <w:rStyle w:val="Style14"/>
          <w:b/>
          <w:b/>
          <w:bCs/>
          <w:color w:val="000000"/>
          <w:sz w:val="28"/>
          <w:szCs w:val="28"/>
          <w:highlight w:val="yellow"/>
        </w:rPr>
      </w:pPr>
      <w:r>
        <w:rPr/>
      </w:r>
    </w:p>
    <w:p>
      <w:pPr>
        <w:pStyle w:val="Heading1"/>
        <w:spacing w:before="120" w:after="120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ЛОЖЕНИЕ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 конкурсе на разработку архитектурных обликов нестационарных торговых объектов на территории городского округа «Город Калинингра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щие положения</w:t>
      </w:r>
    </w:p>
    <w:p>
      <w:pPr>
        <w:pStyle w:val="Normal"/>
        <w:ind w:hanging="36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highlight w:val="yellow"/>
        </w:rPr>
      </w:pPr>
      <w:r>
        <w:rPr>
          <w:rFonts w:cs="Times New Roman"/>
          <w:b/>
          <w:bCs/>
          <w:color w:val="000000"/>
          <w:sz w:val="16"/>
          <w:szCs w:val="16"/>
          <w:highlight w:val="yellow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конкурсе на разработку архитектурных обликов нестационарных торговых объектов на территории городского округа «Город Калининград» (далее – Положение) определяет порядок организации и проведения открытого конкурса (далее – Конкурс) на разработку архитектурных обликов </w:t>
      </w:r>
      <w:r>
        <w:rPr>
          <w:color w:val="000000"/>
          <w:sz w:val="28"/>
          <w:szCs w:val="28"/>
        </w:rPr>
        <w:t xml:space="preserve">нестационарных торговых объектов (далее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НТО)</w:t>
      </w:r>
      <w:r>
        <w:rPr>
          <w:sz w:val="28"/>
          <w:szCs w:val="28"/>
        </w:rPr>
        <w:t xml:space="preserve"> на территории городского округа «Город Калининград»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курс на разработку архитектурных обликов НТО на территории городского округа «Город Калининград» проводится администрацией городского округа «Город Калининград» (далее – Организатор). Финансовая поддержка Конкурса осуществляется комитетом архитектуры и строительства администрации городского округа «Город Калининград»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азработка архитектурных обликов НТО призвана определить внешний вид НТО в городе Калининграде, выработать их единый стиль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Целью Конкурса является определение лучших архитектурных обликов НТО, соответствующих заданию на разработку (приложение № 1 к Положению), для их дальнейшей реализации на территории городского округа «Город Калининград»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на разработку архитектурных обликов НТО проводится по  4 номинац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 архитектурный облик киос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 архитектурный облик павильона и киоска для установки в исторической части города (в зонах визуального восприятия объектов культурного наследия город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3 архитектурный облик павильона и киоска для установки в составе остановочного комплек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4 требования к архитектурному облику передвижных сооружений (автомагазины, автолавки), приспособлений для сезонной переносной торговли (продажа цветов, мороженого, очков, сувенирной продукции, бахчевых культур, овощей и фруктов)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и Конкурса признаются лица, чьи работы в соответствии с настоящим Положением признаны лучшими (первое, второе, третье места) в каждой номинаци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а участникам Конкурса за работы, признанные конкурсной комиссией лучшими в своей номинации, выплачиваются три премии:</w:t>
      </w:r>
    </w:p>
    <w:p>
      <w:pPr>
        <w:pStyle w:val="Normal"/>
        <w:numPr>
          <w:ilvl w:val="2"/>
          <w:numId w:val="7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В номинациях по п.п. 1.5.2, 1.5.3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– 25,0 тысяч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– 15,0 тысяч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 – 10,0 тысяч рублей.</w:t>
      </w:r>
    </w:p>
    <w:p>
      <w:pPr>
        <w:pStyle w:val="Normal"/>
        <w:numPr>
          <w:ilvl w:val="2"/>
          <w:numId w:val="7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минациях по п. 1.5.1 и 1.5.4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– 15,0 тысяч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место – 10,0 тысяч рубле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е место – 5,0 тысяч рублей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 итогам Конкурса участникам Конкурса, не удостоенным премией в соответствии с п. 1.7 настоящего Положения, вручаются благодарственные письма администрации городского округа «Город Калининград» (за участие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hanging="0"/>
        <w:jc w:val="center"/>
        <w:rPr/>
      </w:pPr>
      <w:r>
        <w:rPr>
          <w:sz w:val="28"/>
          <w:szCs w:val="28"/>
        </w:rPr>
        <w:t>Конкурсная комиссия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 целях выявления лучших работ и подведения итогов Конкурса назначается конкурсная комиссия (приложение № 2 к Положению)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члены конкурсной комиссии руководствуются принципами профессионализма, независимости мнений и объективност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членов конкурсной комиссии не оплачиваетс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курсная комиссия вправе принимать решения, если на заседании присутствует не менее 2/3 состава комисси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нкурсная комиссия определяет лучшие работы и победителя Конкурса в соответствии с критериями, определенными в п. 3 настоящего Положени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Для оценки конкурсных работ в соответствии с критериями каждым членом конкурсной комиссии по каждому критерию выставляется оценка от 0 до 10. Средний балл по критерию – среднее арифметическое оценок в баллах всех членов конкурсной комиссии, присвоенных по одному критерию, умноженное на показатель значимости критерия. Итоговое количество баллов рассчитывается путем сложения средних баллов по критерию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бедители и призеры Конкурса определяются исходя из суммы набранного количества баллов каждым участником: первое, второе и третье места. При равенстве баллов решение принимается большинством голосов членов конкурсной комисси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ешение конкурсной комиссии оформляется протоколом, который подписывается всеми членами конкурсной комиссии. Протокол утверждается председателем конкурсной комиссии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езультаты Конкурса утверждаются постановлением администрации городского округа «Город Калининград», издаваемым в срок не позднее          30 дней со дня утверждения протокола комиссии председателем. Выплата премий производится на основании данного постановлени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ского округа «Город Калининград» об утверждении итогов Конкурса и присуждении премий публикуется в средствах массовой информации, на официальном сайте администрации городского округа «Город Калининград» в сети Интернет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критерии оценки работ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онкурсной работы заданию, условиям конкурса (показатель значимости – 0,5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туальное решение для НТО – унификация, мобильность и трансформация, принятые в проектных решениях (показатель значимости – 0,2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архитектурных и планировочных решений, создание уникального и запоминающегося архитектурного образа (показатель значимости – 0,2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Создание комфортных условий для пользователей: покупателей и продавцов (показатель значимости – 0,2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стичность проекта с точки зрения существующих технологий и материалов (показатель значимости – 0,3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роекта с точки зрения затрат на производство, последующую эксплуатацию и управление объектом (показатель значимости – 0,3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 случае наличия в конкурсной работе решений, вследствие которых дальнейшая реализация архитектурного облика НТО невозможна, конкурсная комиссия вправе не допускать работу к дальнейшему участию в Конкур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sz w:val="28"/>
          <w:szCs w:val="28"/>
        </w:rPr>
        <w:t>Условия и порядок проведения Конкурса</w:t>
      </w:r>
    </w:p>
    <w:p>
      <w:pPr>
        <w:pStyle w:val="Normal"/>
        <w:ind w:left="36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 Конкурсе могут принимать участие любые желающие лиц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Работы, представляемые участниками Конкурса, должны соответствовать заданию на разработку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оличество работ, представленных одним участником, не ограничивается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Каждый представленный архитектурный облик должен соответствовать одной из четырех номинац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предоставляются следующие материалы: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ая карта-заявка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ый облик НТО на бумажном носителе в следующем составе:</w:t>
      </w:r>
    </w:p>
    <w:p>
      <w:pPr>
        <w:pStyle w:val="Normal"/>
        <w:widowControl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текстовой части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0" w:name="sub_10131"/>
      <w:r>
        <w:rPr>
          <w:sz w:val="28"/>
          <w:szCs w:val="28"/>
        </w:rPr>
        <w:t>описание внешнего вида НТО, его пространственной, планировочной и функциональной организации, применяемых материалов;</w:t>
      </w:r>
      <w:bookmarkStart w:id="1" w:name="sub_10132"/>
      <w:bookmarkEnd w:id="0"/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bookmarkStart w:id="2" w:name="sub_10138"/>
      <w:bookmarkEnd w:id="1"/>
      <w:r>
        <w:rPr>
          <w:sz w:val="28"/>
          <w:szCs w:val="28"/>
        </w:rPr>
        <w:t>решения по декоративно-художественной и цветовой отделке НТО;</w:t>
      </w:r>
      <w:bookmarkEnd w:id="2"/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;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графической части:</w:t>
      </w:r>
      <w:bookmarkStart w:id="3" w:name="sub_10139"/>
    </w:p>
    <w:p>
      <w:pPr>
        <w:pStyle w:val="Normal"/>
        <w:widowControl/>
        <w:ind w:firstLine="720"/>
        <w:jc w:val="both"/>
        <w:rPr/>
      </w:pPr>
      <w:bookmarkStart w:id="4" w:name="sub_101310"/>
      <w:bookmarkEnd w:id="3"/>
      <w:r>
        <w:rPr>
          <w:sz w:val="28"/>
          <w:szCs w:val="28"/>
        </w:rPr>
        <w:t>а) схема размещения на территории, возможные варианты установки, элементы благоустройства, М 1:100, 1:50 (на выбор);</w:t>
      </w:r>
    </w:p>
    <w:p>
      <w:pPr>
        <w:pStyle w:val="Normal"/>
        <w:widowControl/>
        <w:ind w:left="1145" w:hanging="425"/>
        <w:jc w:val="both"/>
        <w:rPr>
          <w:sz w:val="28"/>
          <w:szCs w:val="28"/>
        </w:rPr>
      </w:pPr>
      <w:bookmarkStart w:id="5" w:name="sub_101310"/>
      <w:r>
        <w:rPr>
          <w:sz w:val="28"/>
          <w:szCs w:val="28"/>
        </w:rPr>
        <w:t>б) цветовое решение фасадов в плоскости, М 1:50, 1:20 (на выбор);</w:t>
      </w:r>
      <w:bookmarkStart w:id="6" w:name="sub_101311"/>
      <w:bookmarkEnd w:id="5"/>
    </w:p>
    <w:p>
      <w:pPr>
        <w:pStyle w:val="Normal"/>
        <w:widowControl/>
        <w:ind w:left="1145" w:hanging="425"/>
        <w:jc w:val="both"/>
        <w:rPr/>
      </w:pPr>
      <w:r>
        <w:rPr>
          <w:sz w:val="28"/>
          <w:szCs w:val="28"/>
        </w:rPr>
        <w:t>в) планы</w:t>
      </w:r>
      <w:bookmarkEnd w:id="6"/>
      <w:r>
        <w:rPr>
          <w:sz w:val="28"/>
          <w:szCs w:val="28"/>
        </w:rPr>
        <w:t>, М 1:50, 1:20 (на выбор)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зы, М 1:20;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изация (2-3 ракурса).</w:t>
      </w:r>
    </w:p>
    <w:p>
      <w:pPr>
        <w:pStyle w:val="Normal"/>
        <w:numPr>
          <w:ilvl w:val="2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Архитектурный облик НТО в электронной форме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 или других носителях, совместимых с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В составе материалов, предоставляемых в электронной форме, обязательно должны присутствовать рабочие файлы, с помощью которых выполнялась распечатка выходных документов, а также растровые копии (файлы) всех выходных документов (чертежей, схем, карт) (в формате *.jpg, *tif и т.п.), соответствующие по содержанию предоставляемым бумажным документа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графические материалы должны быть выполнены в виде векторной графики предпочтительно в формате </w:t>
      </w:r>
      <w:r>
        <w:rPr>
          <w:sz w:val="28"/>
          <w:szCs w:val="28"/>
          <w:lang w:val="en-US"/>
        </w:rPr>
        <w:t>DX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WG</w:t>
      </w:r>
      <w:r>
        <w:rPr>
          <w:sz w:val="28"/>
          <w:szCs w:val="28"/>
        </w:rPr>
        <w:t>.</w:t>
      </w:r>
    </w:p>
    <w:p>
      <w:pPr>
        <w:pStyle w:val="Normal"/>
        <w:numPr>
          <w:ilvl w:val="2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рт формата А4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и сдаче конкурсных материалов участник заполняет регистрационную карту-заявку по форме (приложение № 3 к Положению), где указывает собственный шифр. Шифр участника Конкурса должен состоять из   6 знаков. Первый знак – заглавная буква русского алфавита, следующие пять знаков – любое сочетание арабских цифр.  Заявка подписывается автором работы либо (при коллективном участии) уполномоченным творческим коллективом лицом. Полномочия лица представлять творческий коллектив удостоверяются соответствующими документами (протокол собрания коллектива, доверенность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 участника Конкурса ставится в правом верхнем углу всех предоставляемых материалов. Материалы, представленные на Конкурс, не должны содержать логотипов, имен, какой-либо иной информации, позволяющей идентифицировать разработ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осле проверки полноты представленных на Конкурс материалов в присутствии конкурсанта (уполномоченного лица) секретарь Конкурсной Комиссии проставляет входящий номер на заявке. Заполненная регистрационная карта-заявка запечатывается в конверт, на конверте указывается только шифр участника. Вскрытие конверта возможно только после принятия решения по определению конкурсной комиссией лучших работ для определения победител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лного комплекта материалов либо указанных сведений в содержании заявки является основанием отказа в приеме документов на участие в Конкурс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Конкурс направляются материалы, разработанные участниками Конкурс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поступившие от участников Конкурса заявки и материалы регистрируются секретарем комиссии в специальном журнал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ы, не удостоенные награды, возвращаются участникам Конкурса по их требованию. Требования участника Конкурса о возврате конкурсных работ должно быть направлено организаторам Конкурса в течение тридцати календарных дней с момента опубликования в соответствии с настоящим Положением итогов Конкурса и информации о присужденных премиях и поощрениях.</w:t>
      </w:r>
    </w:p>
    <w:p>
      <w:pPr>
        <w:pStyle w:val="Normal"/>
        <w:tabs>
          <w:tab w:val="clear" w:pos="708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sz w:val="28"/>
          <w:szCs w:val="28"/>
        </w:rPr>
        <w:t>Сроки проведения и график Конкур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заявок и материалов для участия в Конкурсе осуществляется в период с 19 мая по 23 июня 2014 г. по рабочим дням с 14:00 до 17:00 по адресу:          г. Калининград, пл. Победы, 1, кабинет 430, тел. 92-32-11, 92-33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представленных материалов конкурсной Комиссией осуществляется 25 июня 2014 г. по адресу: г. Калининград, пл. Победы, 1, кабинет 25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ведение итогов, принятие решения конкурсной Комиссией и вскрытие конвертов для определения победителей Конкурса производится             26 июня 2014 г. с 10:00 до 12:00 по адресу: г. Калининград, пл. Победы, 1, кабинет 25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sz w:val="28"/>
          <w:szCs w:val="28"/>
        </w:rPr>
        <w:t>Исключительные имущественные и смежные пра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ключая авторские пра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ие права на проектные решения, представленные в конкурсных работах, защищены нормами российского законодательства и международными правовыми акта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Каждый участник соглашается, что Организатор Конкурса приобретает следующие права на использование представленных участником произведений, заключенных в архитектурном облике </w:t>
      </w:r>
      <w:r>
        <w:rPr>
          <w:sz w:val="28"/>
          <w:szCs w:val="28"/>
        </w:rPr>
        <w:t>(конкурсных работ)</w:t>
      </w:r>
      <w:r>
        <w:rPr>
          <w:sz w:val="28"/>
          <w:szCs w:val="28"/>
          <w:shd w:fill="FFFFFF" w:val="clear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во на воспроизведе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во на публичный показ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во на сообщение в эфи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во на сообщение по кабел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во на перевод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аво на доведение до всеобщего с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тор вправе использовать отдельные решения, предложенные участниками Конкурса, в случае, если авторы выразили на это соглас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я разработанная документация может быть использована только для целей Конкурса. Любое другое использование требует письменного согласия Организатора Конкурса и разработчиков конкурсного предложения.</w:t>
      </w:r>
    </w:p>
    <w:p>
      <w:pPr>
        <w:pStyle w:val="Heading1"/>
        <w:spacing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7" w:name="sub_1000"/>
      <w:bookmarkStart w:id="8" w:name="sub_1000"/>
      <w:bookmarkEnd w:id="8"/>
      <w:r>
        <w:br w:type="page"/>
      </w:r>
    </w:p>
    <w:p>
      <w:pPr>
        <w:pStyle w:val="Heading1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4678" w:hanging="0"/>
        <w:jc w:val="lef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Приложение № 1                                                                                                                               к По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жению о конкурсе на разработку архитектурных обликов НТО на территории городского округа «Город Калининград»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дание на разработку архитектурных обликов нестационарных торговых объектов на территории городского округа «Город Калинингра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/>
          <w:b/>
          <w:bCs/>
          <w:color w:val="000000"/>
          <w:sz w:val="16"/>
          <w:szCs w:val="16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В задании на разработку архитектурных обликов нестационарных торговых объектов на территории городского округа «Город Калининград» применяются следующие основные понятия:</w:t>
      </w:r>
    </w:p>
    <w:p>
      <w:pPr>
        <w:pStyle w:val="HTML"/>
        <w:numPr>
          <w:ilvl w:val="1"/>
          <w:numId w:val="4"/>
        </w:numPr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2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ильон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ременное сооружение, имеющее торговый зал и помещения для хранения товарного запаса, рассчитанное на одно или несколько рабочих мест;</w:t>
      </w:r>
    </w:p>
    <w:p>
      <w:pPr>
        <w:pStyle w:val="HTML"/>
        <w:numPr>
          <w:ilvl w:val="1"/>
          <w:numId w:val="4"/>
        </w:numPr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276" w:leader="none"/>
          <w:tab w:val="left" w:pos="31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оск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ременное оснащенное торговым оборудованием сооружение, не имеющее торгового зала и помещений для хранения товаров, рассчитанное на одно рабочее место продавца, на площади которого хранится товарный запас;</w:t>
      </w:r>
    </w:p>
    <w:p>
      <w:pPr>
        <w:pStyle w:val="HTML"/>
        <w:numPr>
          <w:ilvl w:val="1"/>
          <w:numId w:val="4"/>
        </w:numPr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276" w:leader="none"/>
          <w:tab w:val="left" w:pos="31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вижные сооружения </w:t>
      </w: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автомагазины (автолавки, автоприцепы);</w:t>
      </w:r>
    </w:p>
    <w:p>
      <w:pPr>
        <w:pStyle w:val="HTML"/>
        <w:numPr>
          <w:ilvl w:val="1"/>
          <w:numId w:val="4"/>
        </w:numPr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276" w:leader="none"/>
          <w:tab w:val="left" w:pos="315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я для сезонной переносной торговли (изотермические емкости и цистерны, тележки, лотки, палатки, корзины и иные специальные приспособления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Архитектурный облик НТО должен соответствовать одной из четырех номинаций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ый облик киоск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архитектурный облик павильона и киоска для установки в исторической части города (в зонах визуального восприятия объектов культурного наследия город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архитектурный облик павильона и киоска для установки в составе остановочного комплекс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требования к архитектурному облику передвижных сооружений (автомагазины, автолавки), приспособлений для сезонной переносной торговли (продажа цветов, мороженого, очков, сувенирной продукции, бахчевых культур, овощей и фрукто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представленных материалов должны быть включен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 xml:space="preserve">текстовая часть – пояснительная записка с описанием принятых решений, технико-экономические показател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 xml:space="preserve">графическая часть – план размещения с обязательными элементами благоустройства в масштабе (М 1:100, М 1:50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 xml:space="preserve">план помещения с размещением рабочего места (площадь) в масштабе  (М 1:50, М 1:20), зоны для покупателей (для павильона), торговых витрин и т.п.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 xml:space="preserve">фасады в масштабе (М 1:50, М 1:20)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 xml:space="preserve">разрезы в масштабе;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– </w:t>
      </w:r>
      <w:r>
        <w:rPr>
          <w:sz w:val="28"/>
          <w:szCs w:val="28"/>
        </w:rPr>
        <w:t>визуализация объекта (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дел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Архитектурный облик должен соответствовать тематике, целям и условиям Конкурса, данному зада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ый облик должен соответствовать требованиям норм и правил, принятых в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ые решения, предложенные в конкурсной работе, должны быть реалистичны с точки зрения существующих технологий и возможности их приме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Архитектурные решения, предложенные в конкурсной работе, должны обеспечить вандалоустойчивость и долговечность всех элементов Н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Архитектурный облик должен предусматривать конструктивный монтаж составных частей элементов объекта на месте, соответствовать максимальной заводской готовности без производства сварочных работ. НТО должен подлежать перевозке и установке целиком как изделие или с высокотехнологичной сборкой из комплекта готовых деталей на месте. Перемещение объекта должно осуществляться без потери его эксплуатационных качест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Архитектурный облик должен предусматривать модульность составных частей элементов НТО, т.е. возможность собирать из них НТО разного разме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ый облик должен предусматривать возможность замены одних деталей другими (остекления, входов, карнизов, облицовочных панелей, установки дополнительного инженерного оборудования) без демонтажа всего объек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тектурном облике необходимо указать возможные места установки оборудования (кондиционеров, электрических счетчиков, бункера для загрузки товара, внешнего и внутреннего освещения, подсветк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рхитектурный облик должен содержать выделенные площади на внешней(-их) стороне(-ах) объекта для размещения логотипа, текстовой и (или) графической информации, соответствующих фирменному стилю торгового предприят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Не допускается устройство заглубленных фундаментов и подземных сооружений. Пространственно-планировочное решение по этажности НТО – не более одного уров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тектурных решениях возможно проработать концепцию идентификации НТО по специализации: «Молоко», «Хлеб», «Бакалея», «Гастрономия», «Кондитерские товары», «Рыба», «Овощи и фрукты», «Печать», «Цветы», «Проездные билеты», «Театральные билеты», «Мороженое», «Квас», «Кафе», «Ремонт обуви», «Чистка обуви», «Справка», «Прокат», «Аптечный киоск»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При разработке требований к архитектурному облику передвижных сооружений (автомагазинов, автолавок) должна учитываться необходимость соблюдения фирменного стиля производителей продукции, определение плоскости НТО для декор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требований к архитектурному облику приспособлений для сезонной переносной торговли (продажи цветов, мороженого, очков, сувенирной продукции, бахчевых культур, овощей и фруктов) должны учитываться необходимость оборудования рабочего места продавца (навес, шатер либо зонт, табурет) и внешний облик торгового оборудования (прилавок либо стен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архитектурного облика НТО необходимо учитыв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СНиП 35-01-2001 «Доступность зданий и сооружений для маломобильных групп населения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обязательных элементов нестационарных торговых объектов (НТО) и мест их размещения на территории городского округа «Город Калининград» (приложение № 4 к разделу 3 Схемы размещения НТО на территории городского округа «Город Калининград», утвержденной постановлением администрации городского округа «Город Калининград» от 17.11.2011 № 1979).</w:t>
      </w:r>
      <w:r>
        <w:br w:type="page"/>
      </w:r>
    </w:p>
    <w:p>
      <w:pPr>
        <w:pStyle w:val="Normal"/>
        <w:ind w:left="4500" w:hanging="0"/>
        <w:rPr/>
      </w:pPr>
      <w:r>
        <w:rPr>
          <w:rStyle w:val="Style14"/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ind w:left="4500" w:hanging="0"/>
        <w:rPr>
          <w:rStyle w:val="Style14"/>
          <w:bCs w:val="false"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к Пол</w:t>
      </w:r>
      <w:r>
        <w:rPr>
          <w:sz w:val="28"/>
          <w:szCs w:val="28"/>
        </w:rPr>
        <w:t>ожению о конкурсе на разработку архитектурных обликов НТО на территории городского округа «Город Калининград»</w:t>
      </w:r>
    </w:p>
    <w:p>
      <w:pPr>
        <w:pStyle w:val="Normal"/>
        <w:ind w:left="4820" w:hanging="0"/>
        <w:rPr>
          <w:rStyle w:val="Style14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остав конкурсной комиссии по проведению конкурса на разработку архитектурных обликов НТО на территории городского округа «Город Калинингр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6120"/>
      </w:tblGrid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нне В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архитектор города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ирюха А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городской эстетики комитета архитектуры и строительства</w:t>
            </w:r>
          </w:p>
        </w:tc>
      </w:tr>
      <w:tr>
        <w:trPr/>
        <w:tc>
          <w:tcPr>
            <w:tcW w:w="9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лены комиссии: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яевская Н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требительского рынка управления экономического развития комитета экономики, финансов и контроля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дякова Е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равления Калининградского регионального отделения Общероссийской общественной организации «Союз дизайнеров России»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ютин О.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ор, член Союза архитекторов России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есник Т.С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ООО «Пресса»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тегин В.В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культурно-массовой работы и охраны культурного наследия управления культуры комитета по социальной политике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ухин В.Н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ниматель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хан Е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ор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пердяев О.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ор, председатель Правления Калининградского регионального отделения «Союза архитекторов России»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вченко Т.Ю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ор, член Союза архитекторов России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лет Н.Е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городской эстетики комитета архитектуры и строительства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адин А.Н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олог</w:t>
            </w:r>
          </w:p>
        </w:tc>
      </w:tr>
      <w:tr>
        <w:trPr/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ловьев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.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архитектурных проектов комитета архитектуры и строительства </w:t>
            </w:r>
          </w:p>
        </w:tc>
      </w:tr>
    </w:tbl>
    <w:p>
      <w:pPr>
        <w:pStyle w:val="Normal"/>
        <w:spacing w:before="120" w:after="120"/>
        <w:rPr>
          <w:sz w:val="26"/>
          <w:szCs w:val="26"/>
          <w:highlight w:val="yellow"/>
        </w:rPr>
      </w:pPr>
      <w:r>
        <w:rPr>
          <w:sz w:val="26"/>
          <w:szCs w:val="26"/>
        </w:rPr>
        <w:t>Секретарь комиссии не обладает правом участия в оценке представленных на Конкурс работ.</w:t>
      </w:r>
    </w:p>
    <w:p>
      <w:pPr>
        <w:pStyle w:val="Heading1"/>
        <w:spacing w:before="0" w:after="0"/>
        <w:ind w:firstLine="4678"/>
        <w:jc w:val="left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4678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к Пол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жению о конкурсе на разработку архитектурных обликов НТО на территории городского округа «Город Калининград»</w:t>
      </w:r>
    </w:p>
    <w:p>
      <w:pPr>
        <w:pStyle w:val="Normal"/>
        <w:ind w:left="4678" w:hanging="0"/>
        <w:rPr>
          <w:rStyle w:val="Style14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3544" w:leader="none"/>
          <w:tab w:val="left" w:pos="5529" w:leader="none"/>
        </w:tabs>
        <w:spacing w:before="0" w:after="0"/>
        <w:ind w:firstLine="4678"/>
        <w:jc w:val="left"/>
        <w:rPr>
          <w:rStyle w:val="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Heading1"/>
        <w:tabs>
          <w:tab w:val="clear" w:pos="708"/>
          <w:tab w:val="left" w:pos="3544" w:leader="none"/>
          <w:tab w:val="left" w:pos="5529" w:leader="none"/>
        </w:tabs>
        <w:spacing w:before="0" w:after="0"/>
        <w:ind w:firstLine="48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Ф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</wp:posOffset>
                </wp:positionV>
                <wp:extent cx="2160270" cy="366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28.85pt;mso-wrap-distance-left:9pt;mso-wrap-distance-right:0pt;mso-wrap-distance-top:0pt;mso-wrap-distance-bottom:0pt;margin-top:0.6pt;mso-position-vertical-relative:text;margin-left:31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80"/>
          <w:sz w:val="28"/>
          <w:szCs w:val="28"/>
        </w:rPr>
      </w:pPr>
      <w:r>
        <w:rPr>
          <w:rFonts w:cs="Times New Roman"/>
          <w:b/>
          <w:bCs/>
          <w:color w:val="000080"/>
          <w:sz w:val="28"/>
          <w:szCs w:val="28"/>
        </w:rPr>
      </w:r>
    </w:p>
    <w:p>
      <w:pPr>
        <w:pStyle w:val="Normal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истрационная карта-заявка </w:t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2"/>
        <w:rPr/>
      </w:pPr>
      <w:r>
        <w:rPr>
          <w:b/>
          <w:bCs/>
          <w:sz w:val="24"/>
          <w:szCs w:val="24"/>
        </w:rPr>
        <w:t>участника конкурса на разработку архитектурных обликов НТО на территории городского округа «Город Калининград»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Авторы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jc w:val="center"/>
        <w:outlineLvl w:val="2"/>
        <w:rPr/>
      </w:pPr>
      <w:r>
        <w:rPr/>
        <w:t>(Ф.И.О., год рождения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jc w:val="center"/>
        <w:outlineLvl w:val="2"/>
        <w:rPr/>
      </w:pPr>
      <w:r>
        <w:rPr/>
        <w:t>(Ф.И.О., год рождения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jc w:val="center"/>
        <w:outlineLvl w:val="2"/>
        <w:rPr/>
      </w:pPr>
      <w:r>
        <w:rPr/>
        <w:t>(Ф.И.О., год рождения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Заявитель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jc w:val="center"/>
        <w:outlineLvl w:val="2"/>
        <w:rPr/>
      </w:pPr>
      <w:r>
        <w:rPr/>
        <w:t>(Ф.И.О.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Почтовый адрес с индексом</w:t>
        <w:tab/>
        <w:t>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Данные паспорта (серия, номер)</w:t>
        <w:tab/>
        <w:t>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Телефон</w:t>
        <w:tab/>
        <w:t xml:space="preserve">_________________________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/>
      </w:pPr>
      <w:r>
        <w:rPr>
          <w:sz w:val="24"/>
          <w:szCs w:val="24"/>
        </w:rPr>
        <w:t>Авторы ознакомлены и согласны с положением конкурса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jc w:val="center"/>
        <w:outlineLvl w:val="2"/>
        <w:rPr/>
      </w:pPr>
      <w:r>
        <w:rPr/>
        <w:t>(Ф.И.О., подпись автора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jc w:val="center"/>
        <w:outlineLvl w:val="2"/>
        <w:rPr/>
      </w:pPr>
      <w:r>
        <w:rPr/>
        <w:t>(Ф.И.О., подпись автора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jc w:val="both"/>
        <w:outlineLvl w:val="2"/>
        <w:rPr/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jc w:val="center"/>
        <w:outlineLvl w:val="2"/>
        <w:rPr>
          <w:sz w:val="24"/>
          <w:szCs w:val="24"/>
        </w:rPr>
      </w:pPr>
      <w:r>
        <w:rPr/>
        <w:t>(Ф.И.О., подпись автора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right" w:pos="9639" w:leader="none"/>
        </w:tabs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  <w:t>(подпись заявителя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  <w:bCs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/>
        <w:bCs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  <w:bCs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/>
        <w:bCs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b/>
        <w:bCs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/>
        <w:bCs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russianLower"/>
      <w:lvlText w:val="%2)"/>
      <w:lvlJc w:val="left"/>
      <w:pPr>
        <w:tabs>
          <w:tab w:val="num" w:pos="1505"/>
        </w:tabs>
        <w:ind w:left="15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010"/>
        </w:tabs>
        <w:ind w:left="30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15"/>
        </w:tabs>
        <w:ind w:left="45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660"/>
        </w:tabs>
        <w:ind w:left="56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165"/>
        </w:tabs>
        <w:ind w:left="7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70"/>
        </w:tabs>
        <w:ind w:left="86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5"/>
        </w:tabs>
        <w:ind w:left="98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320"/>
        </w:tabs>
        <w:ind w:left="1132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2">
    <w:name w:val="WW8Num5z2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00:00Z</dcterms:created>
  <dc:creator>a_anton</dc:creator>
  <dc:description/>
  <cp:keywords/>
  <dc:language>en-US</dc:language>
  <cp:lastModifiedBy>Колесникова Наталья Юрьевна (UIR-NK - Колесникова)</cp:lastModifiedBy>
  <cp:lastPrinted>2014-05-13T16:24:00Z</cp:lastPrinted>
  <dcterms:modified xsi:type="dcterms:W3CDTF">2014-05-20T14:00:00Z</dcterms:modified>
  <cp:revision>4</cp:revision>
  <dc:subject/>
  <dc:title>Приложение </dc:title>
</cp:coreProperties>
</file>