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 02 апреля 2015 г. № 57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4655"/>
        <w:gridCol w:w="2257"/>
        <w:gridCol w:w="1293"/>
        <w:gridCol w:w="1293"/>
        <w:gridCol w:w="1294"/>
        <w:gridCol w:w="1293"/>
        <w:gridCol w:w="1293"/>
        <w:gridCol w:w="1294"/>
      </w:tblGrid>
      <w:tr>
        <w:trPr>
          <w:trHeight w:val="239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задачи, показателя, ведомственной целевой программы, мероприят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 мероприятия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диницы</w:t>
              <w:br/>
              <w:t>измерения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Базовое</w:t>
              <w:br/>
              <w:t>значени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1"/>
        <w:gridCol w:w="5"/>
        <w:gridCol w:w="4670"/>
        <w:gridCol w:w="5"/>
        <w:gridCol w:w="2262"/>
        <w:gridCol w:w="5"/>
        <w:gridCol w:w="1294"/>
        <w:gridCol w:w="5"/>
        <w:gridCol w:w="1294"/>
        <w:gridCol w:w="5"/>
        <w:gridCol w:w="1295"/>
        <w:gridCol w:w="5"/>
        <w:gridCol w:w="1294"/>
        <w:gridCol w:w="5"/>
        <w:gridCol w:w="1294"/>
        <w:gridCol w:w="5"/>
        <w:gridCol w:w="1295"/>
        <w:gridCol w:w="5"/>
      </w:tblGrid>
      <w:tr>
        <w:trPr>
          <w:tblHeader w:val="true"/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9" w:hRule="atLeast"/>
        </w:trPr>
        <w:tc>
          <w:tcPr>
            <w:tcW w:w="158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обеспечение дополнительного образования детей, организация отдыха детей и подростков в каникулярное время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по программам дошкольного образования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8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дошкольного образования в соответствии с ФГОС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ГОС дошкольного образования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за детьм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детей в возрасте от 3 до 7 лет, получающих услугу по их содержанию в организациях  различной организационно-правовой формы и формы собственности, в общей численности детей данного возраста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93,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96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подростков в возрасте 7-15 лет, не обучающихся в общеобразовательных учреждениях, в общей численности детей и подростков данного возраста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начального общего, основного общего и среднего общего образования по общеобразовательным программа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вес выпускников 9-х классов, не получивших аттестаты об основном общем образовании, в общем количестве выпускников 9-х классов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9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8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7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4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дополнительного образования детям в общеобразовательных учреждениях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, охваченных образовательными программами дополнительного образования детей в общеобразовательных учреждениях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щеобразовательной программы в части изучения предмета «Технология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щихся общеобразовательных учреждений, осваивающих основную образовательную программу «Технология»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МАУ МУК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23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учение обучающихс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учающихся, которые проживают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 интернат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У ШИЛИ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6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воспитание детей и подростков, находящихся в трудной жизненной ситуаци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детей, прошедших реабилитацию в центре «МОСТ»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7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, сохранности муниципального имуществ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щеобразовательных учреждений, соответствующих современным требованиям к организации образовательного процесса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8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питания школьников в муниципальных общеобразовательных учреждениях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школьников, охваченных горячим питанием в общеобразовательных учреждения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бщего числа учащихся общеобразовательных учреждений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, в общей численности детей и молодежи 5-18 лет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ям в учреждениях дополнительного образован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детей, охваченных образовательными программами дополнительного образования детей, в общей численности детей и молодеж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18 лет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35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3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3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3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35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учреждений, использующих инновационные технологии и реализующих образовательные проекты в муниципальной системе образования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130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рисмотру и уходу за детьми в частных организациях, осуществляющих образовательную деятельность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детей дошкольного возраста, посещающих негосударственные организации дошкольного образования, предоставляющие услуги дошкольного образования, в общей численности детей, посещающих образовательные организации дошкольного образования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3,6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2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порных учреждений дошкольного и дополнительного образования (на основе конкурсного отбора по результатам деятельности)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рных учрежде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бщем количестве образовательных учреждений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3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технологическое сопровождение образовательного процесс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зовательных учреждений, получивших информационно-технологическую поддержку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граммных продуктов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разовательных учреждений, участвующих в реализации программ и проектов, направленных на формирование позитивных жизненных установок, духовно-нравственное, гражданское и патриотическое воспитание подрастающего поколения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етского движения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щеобразовательных учреждений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торых функционируют кадетские классы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бщего числа общеобразовательных учреждений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2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духовно-нравственное воспита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3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гражданское и патриотическое воспитание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отдыхом, оздоровлением и временной занятостью всех форм, от общего числа детей в возрасте 7-17 лет, проживающих на территории муниципального образования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7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</w:tr>
      <w:tr>
        <w:trPr>
          <w:trHeight w:val="234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формирование здорового образа жизни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2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подростков в каникулярное время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, охваченных отдыхом, оздоровлением и временной занятостью всех форм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96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496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596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69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96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3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новационных проектов организации каникулярного времени, ориентированных на непрерывный процесс интеллектуального, творческого и физического развития детей и подростков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ализованных проектов в каникулярное время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9-х и 11-х классов, освоивших ФГОС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7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8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9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(итоговая) аттестация выпускников 11-х классов в форме ЕГЭ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среднего балла единого государственного экзамена (в расч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 предмет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0 процентах шко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учшими результатами единого государственного экзамена к среднему баллу единого государственного экзамена (в 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 предмет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0 процентах шко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худшими результатами единого государственного экзамена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2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(итоговая) аттестация выпускников 9-х классов 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выпускник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-х классов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лучивших аттестаты об основном общем образовании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щем количестве выпускник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х классов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3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зовательных достижений обучающихся на разных ступенях общего образования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, прошедших внешнюю экспертизу уровня освоения ФГО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зличным ступеням образования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4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влетворенность населения качеством образовате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239" w:hRule="atLeast"/>
        </w:trPr>
        <w:tc>
          <w:tcPr>
            <w:tcW w:w="158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Совершенствование системы выявления, развития и адресной поддержки одаренных детей в различных областях деятельности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спитанников и учащихся муниципальных образовательных учреждений, участвующих в конкурсах, соревнованиях и олимпиадах, от общего количества воспитанников и учащихся МОУ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5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7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3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одских ученических олимпиад, смотров, конкурсов, игр, фестивалей, соревнований, конференций и других мероприятий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рограммам общего образования, уча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лимпиадах и конкурсах различного уровня, в общей численности обучаю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граммам общего образования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городской Школы для одаренных детей, профильных и иных, в том числе выездных, лагерей для одаренных детей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чащихся образовательных учреждений, уча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боте научных и творческих лагерей и школ, включая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собыми образовательными потребностями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спитанников и учащихся во всероссийских и международных конференциях, форумах, слетах и других проектах 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оспитанников и учащихся образовательных учреждений, участвующих во всероссийских и международных конференциях, форумах, слетах и других проектах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 и учащихся муниципальных образовательных учреждений, достигших значительных результатов в различных направлениях деятельности, получающих стипендии, гранты, премии и проч., от общего количества воспитанников и учащихся муниципальных образовательных учреждений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учащихся муниципальных общеобразовательных учреждений города Калининграда – за особые достижения в сфере образования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 муниципальных общеобразовательных учреждений, получающих стипендии главы городского округа «Город Калининград» и городского Совета депутатов Калининграда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воспитанников муниципальных учреждений дополнительного образования детей творческой направленности и одаренных детей – учащихся муниципальных общеобразовательных учреждений – за особые успехи в творческой деятельности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учащихся муниципальных общеобразовательных учреждений и воспитанников  муниципальных учреждений дополнительного образования детей творческой направленности, получающих стипендии главы городского округа «Город Калининград» и городского Совета депутатов Калининграда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9" w:hRule="atLeast"/>
        </w:trPr>
        <w:tc>
          <w:tcPr>
            <w:tcW w:w="158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отрасли в соответствии с обновлением содержания образования и технологий управления на основе модульного и персонифицированного подхода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и руководящих работников, охваченных различными формами повышения квалификации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чтения, конференции, семинары по вопросам введения ФГОС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дагогических работников муниципальных образовательных учреждений, прошедших обучение и повысивших квалификацию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руководителей образовательных учреждений по вопросам управления образовательными системами и внедрения современных технологий обучения и воспитания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чтения, конференции, семинары по вопросам введения ФГОС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руководителей, прошедших обучение по вопросам менеджме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фере образования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образовательного форума, педагогических научно-практических конференций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влетворенность населения качеством образовательных услуг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ое сопровождение мероприятий комитета по образованию и подведомственных учреждений, повышение квалификации педагогических кадров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ероприятий, проведенных при организационно-методической поддержке МАУ Методического центра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фессиональных конкурсов и праздничных мероприятий 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158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учреждений образования и обеспечение комплексной безопасности зданий подведомственных учреждений (противопожарной, санитарно-эпидемиологической, антитеррористической и т.д.) в соответствии с действующим законодательством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одведомственных учреждений, отвечающих требованиям комплексной безопасности (противопожарной, санитарно-эпидемиологической, антитеррористической и т.д.) при организации образовательного процесса в соответствии с требованиями действующего законодательства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4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ведомственной целевой программы «Обеспечение требований комплексной безопасности в муниципальных учреждениях образования и загородных оздоровительных центрах»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олненных предписаний Госпожнадз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дведомственным учреждениям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олненных предписаний Роспотребнадз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одведомственным учреждениям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олненных подведомственными учреждениями предписаний межрайонного отдела вневедомственной охраны управления вневедомственной охраны при УВД по Калининградской области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</w:tr>
      <w:tr>
        <w:trPr>
          <w:trHeight w:val="1890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териально-технической базы образовательных учреждений и загородных оздоровительных центров (в т.ч. изготовление и проверка проектной и рабочей документации и осуществление строительного контроля):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разовательных учреждений, соответствующих современным требованиям к организации образовательного процесс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6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22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27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36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2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4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2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4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5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7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64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74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86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02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07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09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16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2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25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27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33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36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лицей № 18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9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22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28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29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32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45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48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данного возраст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9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96,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36,3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36,2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36,1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226" w:hRule="atLeast"/>
        </w:trPr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очно: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новых дошкольных образовательных учреждений, строительство и реконструкция зданий и помещений действующих детских садов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ных и реконструированных муниципальных дошкольных учреждений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1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 детский сад по ул. Артиллерийская – ул. Закатная – ул. Пирогова в г. Калининграде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2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рпусов начальной школы - детского сада муниципального автономного общеобразовательного учреждения города Калининграда гимназии № 22 по ул. Октябрьской в г. Калининграде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)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3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 22 по ул. Октябрьской в г. Калининграде (2-й этап)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4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Heading1Char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ительство муниципального дошкольного учреждения</w:t>
            </w:r>
            <w:r>
              <w:rPr>
                <w:rStyle w:val="Heading1Char"/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по ул. Аксакова – дор. Окружная в г. Калининграде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5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й сад на 240 мест по ул. Левитана в Юго-Восточном микрорайоне г. Калининграда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6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ЦРР - детский сад № 122 по ул. Маршала Борзова, 95 в г. Калининграде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7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АДОУ детского сада № 86 по ул. Б. Хмельницкого, 84 в г. Калининграде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8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АДОУ № 51 по ул. Беланова в г. Калининграде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9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ого дошкольного учреждения по ул. Куйбышева - ул. Ю. Костикова в г. Калининграде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10*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униципального автономного дошкольного образовательного учреждения города Калининграда детского сада № 56 по ул. Фермора в г. Калининграде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сдан в 2014 г.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муниципальных общеобразовательных учреждениях, занимающихся в одну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3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3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  <w:tr>
        <w:trPr>
          <w:trHeight w:val="11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оч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муниципальных общеобразовательных учреждени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роенны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общеобразовательных учреждений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84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1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общеобразовательной школы в Восточном жилом районе г. Калининграда»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окумен-тации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84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2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ks-Deva-IN"/>
              </w:rPr>
              <w:t xml:space="preserve">Корректировка проектной и рабочей документации по объекту «Общеобразовательная школа на 825 учащихся по </w:t>
              <w:br/>
              <w:t>ул. Артиллерийской – ул. Серова в г. Калининграде»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окумен-тации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школа на 825 учащих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ул. Артиллерийской – ул. Серова в г. Калининграде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3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средней общеобразовательной школы по ул. Маршала Борзова в г. Калининграде»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окумен-тации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редней общеобразовательной школы по ул. Маршала Борзова в г. Калининграде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4*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щеобразовательной школы на 1 500 мест в Северном жилом районе в г. Калининграде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сдан в 2013 г.</w:t>
            </w:r>
          </w:p>
        </w:tc>
        <w:tc>
          <w:tcPr>
            <w:tcW w:w="12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муниципальных общеобразовательных учреждениях, занимающихся по дополнительным общеобразовательным (общеразвивающим) программам спортивно-оздоровительной направленности, в общей численности обучающихся в муниципальных общеобразовательных учреждения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239" w:hRule="atLeast"/>
        </w:trPr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оч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физкультурно-оздоровительных  площадок муниципальных общеобразовательных учреждени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х физкультурно-оздоровительных  площадок в муниципальных общеобразовательных учреждения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74" w:hRule="atLeast"/>
        </w:trPr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1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физкультурно-спортивной площадки для МАОУ СОШ № 31 по ул. Пролетарской, 66а в  г. Калининграде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 Заверш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ение расчетов по объектам, сданным в эксплуатацию в 2013-2014 гг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BodyTextIndentChar">
    <w:name w:val="Body Text Indent Char"/>
    <w:basedOn w:val="Style13"/>
    <w:qFormat/>
    <w:rPr>
      <w:rFonts w:ascii="Calibri" w:hAnsi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lang w:val="en-US"/>
    </w:rPr>
  </w:style>
  <w:style w:type="character" w:styleId="Text">
    <w:name w:val="text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C1">
    <w:name w:val="c1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</w:rPr>
  </w:style>
  <w:style w:type="character" w:styleId="DocumentMapChar">
    <w:name w:val="Document Map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Calibri" w:hAnsi="Calibri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5:48:00Z</dcterms:created>
  <dc:creator>Малевицкая</dc:creator>
  <dc:description/>
  <cp:keywords/>
  <dc:language>en-US</dc:language>
  <cp:lastModifiedBy>Колесникова Наталья Юрьевна (UIR-NK - Колесникова)</cp:lastModifiedBy>
  <cp:lastPrinted>2014-12-30T09:20:00Z</cp:lastPrinted>
  <dcterms:modified xsi:type="dcterms:W3CDTF">2015-04-07T15:48:00Z</dcterms:modified>
  <cp:revision>4</cp:revision>
  <dc:subject/>
  <dc:title>Приложение № 2</dc:title>
</cp:coreProperties>
</file>