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 02 апреля 2015 г. № 57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ПОТРЕБ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1"/>
        <w:gridCol w:w="1394"/>
        <w:gridCol w:w="1443"/>
        <w:gridCol w:w="1420"/>
        <w:gridCol w:w="1418"/>
        <w:gridCol w:w="1560"/>
        <w:gridCol w:w="1560"/>
        <w:gridCol w:w="1388"/>
        <w:gridCol w:w="1984"/>
      </w:tblGrid>
      <w:tr>
        <w:trPr>
          <w:tblHeader w:val="true"/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</w:t>
              <w:br/>
              <w:t>финанс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рован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Форма финансового обеспечения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Финансовые затраты, тыс. руб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1"/>
        <w:gridCol w:w="1394"/>
        <w:gridCol w:w="1443"/>
        <w:gridCol w:w="1420"/>
        <w:gridCol w:w="1418"/>
        <w:gridCol w:w="1560"/>
        <w:gridCol w:w="1560"/>
        <w:gridCol w:w="1388"/>
        <w:gridCol w:w="1954"/>
      </w:tblGrid>
      <w:tr>
        <w:trPr>
          <w:tblHeader w:val="true"/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Общий объем потребности в финансовых ресурсах на выполнение Программы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3 753,0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34 488,3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06 625,8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44 867,27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ru-RU" w:bidi="ks-Deva-IN"/>
              </w:rPr>
            </w:pPr>
            <w:r>
              <w:rPr>
                <w:rFonts w:cs="Arial CYR" w:ascii="Arial CYR" w:hAnsi="Arial CYR"/>
                <w:lang w:eastAsia="ru-RU" w:bidi="ks-Deva-IN"/>
              </w:rPr>
              <w:t> 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ru-RU" w:bidi="ks-Deva-IN"/>
              </w:rPr>
            </w:pPr>
            <w:r>
              <w:rPr>
                <w:rFonts w:cs="Arial CYR" w:ascii="Arial CYR" w:hAnsi="Arial CYR"/>
                <w:lang w:eastAsia="ru-RU" w:bidi="ks-Deva-IN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 458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 374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9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2 732,3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 w:bidi="ks-Deva-I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lang w:eastAsia="ru-RU" w:bidi="ks-Deva-IN"/>
              </w:rPr>
            </w:pPr>
            <w:r>
              <w:rPr>
                <w:rFonts w:cs="Arial CYR" w:ascii="Arial CYR" w:hAnsi="Arial CYR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1 731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47 709,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6 817,7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6 258,08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 w:bidi="ks-Deva-I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lang w:eastAsia="ru-RU" w:bidi="ks-Deva-IN"/>
              </w:rPr>
            </w:pPr>
            <w:r>
              <w:rPr>
                <w:rFonts w:cs="Arial CYR" w:ascii="Arial CYR" w:hAnsi="Arial CYR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6 306,9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2 303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9 806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38 417,288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 w:bidi="ks-Deva-I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lang w:eastAsia="ru-RU" w:bidi="ks-Deva-IN"/>
              </w:rPr>
            </w:pPr>
            <w:r>
              <w:rPr>
                <w:rFonts w:cs="Arial CYR" w:ascii="Arial CYR" w:hAnsi="Arial CYR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256,7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01,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01,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459,60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 w:bidi="ks-Deva-I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lang w:eastAsia="ru-RU" w:bidi="ks-Deva-IN"/>
              </w:rPr>
            </w:pPr>
            <w:r>
              <w:rPr>
                <w:rFonts w:cs="Arial CYR" w:ascii="Arial CYR" w:hAnsi="Arial CYR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Главный распорядитель бюджетных средств:  комитет по социальной политике администрации городского округа «Город Калининград»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2 650,9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6 552,8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39 865,8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79 069,667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ru-RU" w:bidi="ks-Deva-IN"/>
              </w:rPr>
            </w:pPr>
            <w:r>
              <w:rPr>
                <w:rFonts w:cs="Arial CYR" w:ascii="Arial CYR" w:hAnsi="Arial CYR"/>
                <w:lang w:eastAsia="ru-RU" w:bidi="ks-Deva-IN"/>
              </w:rPr>
              <w:t> 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ru-RU" w:bidi="ks-Deva-IN"/>
              </w:rPr>
            </w:pPr>
            <w:r>
              <w:rPr>
                <w:rFonts w:cs="Arial CYR" w:ascii="Arial CYR" w:hAnsi="Arial CYR"/>
                <w:lang w:eastAsia="ru-RU" w:bidi="ks-Deva-IN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 w:bidi="ks-Deva-I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lang w:eastAsia="ru-RU" w:bidi="ks-Deva-IN"/>
              </w:rPr>
            </w:pPr>
            <w:r>
              <w:rPr>
                <w:rFonts w:cs="Arial CYR" w:ascii="Arial CYR" w:hAnsi="Arial CYR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2 992,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 760,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 387,7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92 141,02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 w:bidi="ks-Deva-I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lang w:eastAsia="ru-RU" w:bidi="ks-Deva-IN"/>
              </w:rPr>
            </w:pPr>
            <w:r>
              <w:rPr>
                <w:rFonts w:cs="Arial CYR" w:ascii="Arial CYR" w:hAnsi="Arial CYR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4 401,7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6 690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8 376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9 469,045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 w:bidi="ks-Deva-I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lang w:eastAsia="ru-RU" w:bidi="ks-Deva-IN"/>
              </w:rPr>
            </w:pPr>
            <w:r>
              <w:rPr>
                <w:rFonts w:cs="Arial CYR" w:ascii="Arial CYR" w:hAnsi="Arial CYR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256,7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01,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01,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459,602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 w:bidi="ks-Deva-I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lang w:eastAsia="ru-RU" w:bidi="ks-Deva-IN"/>
              </w:rPr>
            </w:pPr>
            <w:r>
              <w:rPr>
                <w:rFonts w:cs="Arial CYR" w:ascii="Arial CYR" w:hAnsi="Arial CYR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Главный распорядитель бюджетных средств:  комитет архитектуры и строительства администрации городского округа «Город Калининград»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1 102,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7 935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7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5 797,603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ru-RU" w:bidi="ks-Deva-IN"/>
              </w:rPr>
            </w:pPr>
            <w:r>
              <w:rPr>
                <w:rFonts w:cs="Arial CYR" w:ascii="Arial CYR" w:hAnsi="Arial CYR"/>
                <w:lang w:eastAsia="ru-RU" w:bidi="ks-Deva-IN"/>
              </w:rPr>
              <w:t> 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ru-RU" w:bidi="ks-Deva-IN"/>
              </w:rPr>
            </w:pPr>
            <w:r>
              <w:rPr>
                <w:rFonts w:cs="Arial CYR" w:ascii="Arial CYR" w:hAnsi="Arial CYR"/>
                <w:lang w:eastAsia="ru-RU" w:bidi="ks-Deva-IN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 458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 374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9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2 732,3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 w:bidi="ks-Deva-I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lang w:eastAsia="ru-RU" w:bidi="ks-Deva-IN"/>
              </w:rPr>
            </w:pPr>
            <w:r>
              <w:rPr>
                <w:rFonts w:cs="Arial CYR" w:ascii="Arial CYR" w:hAnsi="Arial CYR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738,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 948,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3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 117,06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 w:bidi="ks-Deva-I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lang w:eastAsia="ru-RU" w:bidi="ks-Deva-IN"/>
              </w:rPr>
            </w:pPr>
            <w:r>
              <w:rPr>
                <w:rFonts w:cs="Arial CYR" w:ascii="Arial CYR" w:hAnsi="Arial CYR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905,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13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3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948,243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 w:bidi="ks-Deva-I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lang w:eastAsia="ru-RU" w:bidi="ks-Deva-IN"/>
              </w:rPr>
            </w:pPr>
            <w:r>
              <w:rPr>
                <w:rFonts w:cs="Arial CYR" w:ascii="Arial CYR" w:hAnsi="Arial CYR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 w:bidi="ks-Deva-I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lang w:eastAsia="ru-RU" w:bidi="ks-Deva-IN"/>
              </w:rPr>
            </w:pPr>
            <w:r>
              <w:rPr>
                <w:rFonts w:cs="Arial CYR" w:ascii="Arial CYR" w:hAnsi="Arial CYR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1.1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Предоставление общедоступного и бесплатного дошкольного образования в соответствии с ФГОС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36 576,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38 510,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49 010,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 724 097,84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униципальные  дошкольные и общеобразовательные учреждения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36 576,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38 510,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49 010,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 724 097,84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1.2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Присмотр и уход за детьм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убсидия на муниципальное зад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90 746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82 847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005 945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 879 539,5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униципальные  дошкольные и общеобразовательные учреждения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90 746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82 847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005 945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 879 539,5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2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2.1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Предоставление общедоступного и бесплатного начального общего, основного общего и среднего общего образования по общеобразовательным программам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872 12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 024 717,9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 125 844,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 022 685,18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униципальные общеобразовательные учреждения</w:t>
            </w:r>
          </w:p>
        </w:tc>
      </w:tr>
      <w:tr>
        <w:trPr>
          <w:trHeight w:val="4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872 12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 024 717,9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 125 844,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 022 685,18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2.2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2.3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Предоставление дополнительного образования детям в общеобразовательных учреждения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убсидия на муниципальное зад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2 186,6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8 186,1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8 217,2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8 590,018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униципальные общеобразовательные учреждения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2 186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8 186,1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8 217,2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8 590,018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2.4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Реализация общеобразовательной программы в части изучения предмета «Технология»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носящая доход деятельность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 172,8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017,4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017,4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6 207,81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АУ Межшкольный учебный комбинат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 172,8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017,4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017,4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6 207,812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2.5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Содержание и обучение обучающихс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убсидия на муниципальное зад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 511,1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 538,8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 666,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2 716,166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АУ ШИЛИ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 511,1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 538,8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 666,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2 716,166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2.6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Содержание и воспитание детей и подростков, находящихся в трудной жизненной ситуации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убсидия на муниципальное зад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1 747,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2 978,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3 554,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8 280,4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АОУ Центр «Мост»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1 747,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2 978,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3 554,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8 280,4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2.7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Обеспечение функционирования, сохранности муниципального имуществ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убсидия на муниципальное зад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98 892,0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18 933,6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21 142,9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38 968,616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униципальные общеобразовательные учреждения, загородные оздоровительные центры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98 892,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18 933,6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21 142,9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38 968,616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2.8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Совершенствование организации питания школьников в муниципальных общеобразовательных учреждениях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униципальные общеобразовательные учреждения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3.1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Предоставление дополнительного образования детям в учреждениях дополнительного образовани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убсидия на муниципальное зад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64 683,9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75 136,4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80 459,4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20 279,737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униципальные  учреждения дополнительного образования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64 683,9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75 136,4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80 459,4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20 279,737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Оказание услуг по присмотру и уходу за детьми в частных организациях, осуществляющих образовательную деятельность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убсидии юридическим лица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3 593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2 945,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2 945,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9 484,8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Негосударственные образовательные учреждения</w:t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3 593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2 945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2 945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9 484,8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4.2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Формирование опорных учреждений дошкольного и дополнительного образования (на основе конкурсного отбора по результатам деятельности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00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00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4.3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Информационно-техническое сопровождение образовательного процесс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убсидия на муниципальное зад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174,5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40,7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42,9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 058,363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АОУ ДОД ЦТРиГО «Информационные технологии»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174,5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40,7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42,9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 058,363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5.1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Развитие кадетского движени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1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1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5.2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Организация и проведение мероприятий, направленных на духовно-нравственное воспитани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2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5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5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2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2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5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5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2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5.3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Организация и проведение мероприятий, направленных на гражданское и патриотическое воспитани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75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75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6.1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Организация и проведение мероприятий, направленных на формирование здорового образа жизни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5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65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65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6.2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Организация отдыха детей и подростков в каникулярное врем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риносящая доход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2 877,9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7 615,9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7 615,9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48 109,79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социальной политике, 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 79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 53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 53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6 858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7 083,9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7 083,9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7 083,9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11 251,79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6.3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Внедрение инновационных проектов организации каникулярного времени, ориентированных на непрерывный процесс интеллектуального, творческого и физического развития детей и подростков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2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Учреждения общего и дополнительного образования, загородные оздоровительные</w:t>
              <w:br/>
              <w:t>центры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2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7.1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Государственная (итоговая) аттестация выпускников 11-х классов в форме ЕГЭ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7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уководство и управление в сфере установленных функций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7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7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7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7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7.2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 xml:space="preserve">Государственная (итоговая) аттестация выпускников 9-х классов 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7.3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ониторинг образовательных достижений обучающихся на разных ступенях общего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5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5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5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5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5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.7.4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АУ Методический центр</w:t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2.1.1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 w:bidi="ks-Deva-IN"/>
              </w:rPr>
              <w:t>Организация городских ученических олимпиад, смотров, конкурсов, игр, фестивалей, соревнований, конференций и других мероприяти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3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0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0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 43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3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0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0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 43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2.1.2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Организация работы городской Школы для одаренных детей, профильных и иных, в том числе выездных, лагерей для одаренных дете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7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29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7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2.1.3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 xml:space="preserve">Участие школьников во всероссийских и международных конференциях, форумах, слетах и других проектах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0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26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0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96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2.1.4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 w:bidi="ks-Deva-IN"/>
              </w:rPr>
              <w:t>Стипендии для одаренных детей – учащихся муниципальных общеобразовательных учреждений города Калининграда  – за особые достижения в сфере образовани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12,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12,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12,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 136,96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12,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12,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12,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 136,96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2.1.5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 w:bidi="ks-Deva-IN"/>
              </w:rPr>
              <w:t>Стипендии для одаренных детей – воспитанников муниципальных учреждений дополнительного образования детей творческой направленности и одаренных детей – учащихся муниципальных общеобразовательных учреждений – за особые успехи в творческой деятельнос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9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9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9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76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6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9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9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9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76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 w:bidi="ks-Deva-IN"/>
              </w:rPr>
              <w:t>3.1.1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 xml:space="preserve">Повышение квалификации педагогических работников (педагогические чтения, конференции, семинары по вопросам введения ФГОС общего образования)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3.1.2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Повышение квалификации руководителей  образовательных учреждений по вопросам управления образовательными системами и внедрения современных технологий обучения и воспитан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0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4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0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3.1.3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Проведение городского образовательного форума, педагогических научно-практических конференц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3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13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АУ Методический центр</w:t>
            </w:r>
          </w:p>
        </w:tc>
      </w:tr>
      <w:tr>
        <w:trPr>
          <w:trHeight w:val="2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3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13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9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3.1.4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 w:bidi="ks-Deva-IN"/>
              </w:rPr>
              <w:t>Организационно-методическое сопровождение мероприятий комитета по образованию и подведомственных учреждений, повышение квалификации педагогических кадро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убсидия на муниципальное зад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498,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 695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1 014,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1 208,1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АУ Методический центр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498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 69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1 014,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1 208,1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3.1.5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Организация профессиональных конкурсов и праздничных мероприятий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94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908,6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908,6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 811,36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2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9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908,6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908,6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 811,36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4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 xml:space="preserve">Реализация ведомственной целевой программы «Обеспечение требований комплексной безопасности в 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учреждениях образования и загородных оздоровительных центрах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41 276,3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41 276,358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41 276,3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41 276,358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9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4.1.2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териально-технической базы образовательных учреждений и загородных оздоровительных центров (в т.ч. изготовление и проверка проектной и рабочей документации и осуществление строительного контроля)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1 047,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1 047,667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Подведомственные учреждения</w:t>
            </w:r>
          </w:p>
        </w:tc>
      </w:tr>
      <w:tr>
        <w:trPr>
          <w:trHeight w:val="4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1 047,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1 047,667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 w:bidi="ks-Deva-I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д/с № 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5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д/с № 1, сторонние организации 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5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д/с № 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0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д/с № 4, сторонние организации 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0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3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д/с № 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80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805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д/с № 6, сторонние организации 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80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805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4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 xml:space="preserve">МАДОУ д/с № 22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д/с № 22, сторонние организации 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5</w:t>
            </w:r>
          </w:p>
        </w:tc>
        <w:tc>
          <w:tcPr>
            <w:tcW w:w="2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д/с № 2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 868,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 868,11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АДОУ д/с № 27, сторонние организации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 868,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 868,11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6</w:t>
            </w:r>
          </w:p>
        </w:tc>
        <w:tc>
          <w:tcPr>
            <w:tcW w:w="2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 xml:space="preserve">МАДОУ д/с № 36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д/с № 36, сторонние организации 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7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 xml:space="preserve">МАДОУ д/с № 42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2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2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д/с № 42, сторонние организации 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2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2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8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д/с № 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д/с № 44, сторонние организации 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 xml:space="preserve">МАДОУ д/с № 52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д/с № 52, сторонние организации 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д/с № 5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5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д/с № 54, сторонние организации 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5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1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д/с № 5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16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163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д/с № 55, сторонние организации 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16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163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2</w:t>
            </w:r>
          </w:p>
        </w:tc>
        <w:tc>
          <w:tcPr>
            <w:tcW w:w="2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д/с № 5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д/с № 57, сторонние организации 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3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д/с № 6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88,0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88,057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д/с № 64, сторонние организации 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88,0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88,057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4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д/с № 7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5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д/с № 74, сторонние организации 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5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5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ЦРР д/с № 8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 327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 327,6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д/с № 86, сторонние организации 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 327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 327,6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6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ЦРР д/с № 1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3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3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ЦРР д/с № 102, сторонние организации 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3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3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7</w:t>
            </w:r>
          </w:p>
        </w:tc>
        <w:tc>
          <w:tcPr>
            <w:tcW w:w="2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ЦРР д/с № 10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0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д/с № 107, сторонние организации 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0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8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д/с № 1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0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д/с № 109, сторонние организации 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0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19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ЦРР д/с № 11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5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ЦРР д/с № 116, сторонние организации 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5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20</w:t>
            </w:r>
          </w:p>
        </w:tc>
        <w:tc>
          <w:tcPr>
            <w:tcW w:w="2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ЦРР д/с № 1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 139,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 139,11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ЦРР д/с № 122, сторонние организации 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 139,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 139,11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21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д/с № 12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 625,6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 625,64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ЦРР д/с № 125, сторонние организации 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 625,6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 625,64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22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ЦРР д/с № 12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ДОУ ЦРР д/с № 127, сторонние организации 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23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ЦРР д/с № 13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 739,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 739,15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АДОУ ЦРР д/с № 133, сторонние организации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 739,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 739,15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ДОУ ЦРР д/с № 13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3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3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АДОУ ЦРР д/с № 136, сторонние организации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3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3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2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ОУ лицей № 1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 00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ОУ лицей № 18, сторонние организации 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 00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26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ОУ СОШ № 1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5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ОУ СОШ № 19, сторонние организации </w:t>
            </w:r>
          </w:p>
        </w:tc>
      </w:tr>
      <w:tr>
        <w:trPr>
          <w:trHeight w:val="3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5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27</w:t>
            </w:r>
          </w:p>
        </w:tc>
        <w:tc>
          <w:tcPr>
            <w:tcW w:w="2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ОУ гимназия № 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 45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 452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ОУ гимназия № 22, сторонние организации </w:t>
            </w:r>
          </w:p>
        </w:tc>
      </w:tr>
      <w:tr>
        <w:trPr>
          <w:trHeight w:val="3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 45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 452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28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ОУ СОШ № 2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00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ОУ СОШ № 28, сторонние организации </w:t>
            </w:r>
          </w:p>
        </w:tc>
      </w:tr>
      <w:tr>
        <w:trPr>
          <w:trHeight w:val="3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00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29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ОУ СОШ № 2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0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ОУ СОШ № 29, сторонние организации </w:t>
            </w:r>
          </w:p>
        </w:tc>
      </w:tr>
      <w:tr>
        <w:trPr>
          <w:trHeight w:val="3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0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30</w:t>
            </w:r>
          </w:p>
        </w:tc>
        <w:tc>
          <w:tcPr>
            <w:tcW w:w="2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ОУ гимназия № 3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ОУ гимназия              № 32, сторонние организации </w:t>
            </w:r>
          </w:p>
        </w:tc>
      </w:tr>
      <w:tr>
        <w:trPr>
          <w:trHeight w:val="3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31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ОУ СОШ № 4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0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ОУ СОШ № 45, сторонние организации </w:t>
            </w:r>
          </w:p>
        </w:tc>
      </w:tr>
      <w:tr>
        <w:trPr>
          <w:trHeight w:val="3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0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32</w:t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МАОУ СОШ № 4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60,0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 xml:space="preserve">МАОУ СОШ № 48, сторонние организации </w:t>
            </w:r>
          </w:p>
        </w:tc>
      </w:tr>
      <w:tr>
        <w:trPr>
          <w:trHeight w:val="1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6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4.2.1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Строительство муниципального дошкольного учреждения детский сад по ул. Артиллерийская – ул. Закатная – ул. Пирогова в г. Калининград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Бюджетные инвестиц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31 440,5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31 440,57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архитектуры и строительства,</w:t>
              <w:br/>
              <w:t>МКУ «УКС»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торонние организации</w:t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6 624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6 624,6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 46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 464,9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793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793,1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 292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 292,9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793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793,1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71,9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71,971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4.2.2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Строительство корпусов начальной школы - детского сада муниципального автономного общеобразовательного учреждения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ks-Deva-IN"/>
              </w:rPr>
              <w:t>Калининграда гимназии № 22 по ул. Октябрьской в г. Калининграде (1-й этап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Бюджетные инвести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52 039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52 039,5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архитектуры и строительства,</w:t>
              <w:br/>
              <w:t>МКУ «УКС»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торонние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42 718,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42 718,9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22 4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22 40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9 66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9 660,3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3 8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3 80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9 66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9 660,3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3 8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3 80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9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4.2.3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 w:bidi="ks-Deva-IN"/>
              </w:rPr>
              <w:t xml:space="preserve"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г. Калинингра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(2-й этап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Бюджетные инвести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1 515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00 435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51 950,7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архитектуры и строительств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0 0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0 594,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00 594,2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57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49 088,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49 845,9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57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53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510,6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4.2.4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Строительство муниципального дошкольного учреждения по ул. Аксакова – дор. Окружная в г. Калининград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Бюджетные инвести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71 947,5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71 947,56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архитектуры и строительства,</w:t>
              <w:br/>
              <w:t>МКУ «УКС»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торонние организации</w:t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26 443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26 443,2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 904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 904,8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 (остатки)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 847,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 847,35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 904,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 904,81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 (остатки)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 847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 847,4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4.2.5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Детский сад на 240 мест по ул. Левитана в Юго-Восточном микрорайоне г. Калининград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Бюджетные инвести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33 721,7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33 721,76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архитектуры и строительства,</w:t>
              <w:br/>
              <w:t>МКУ «УКС»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торонние организации</w:t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 922,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 922,4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7 48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7 48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408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408,3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6 26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6 26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408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 408,3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6 242,7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6 242,761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4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4.2.6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Строительство нового корпуса МАДОУ ЦРР детский сад № 122 по ул. Маршала Борзова, 95 в г. Калининград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Бюджетные инвести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35 276,2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35 276,20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архитектуры и строительства,</w:t>
              <w:br/>
              <w:t>МКУ «УКС»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торонние организации</w:t>
            </w:r>
          </w:p>
        </w:tc>
      </w:tr>
      <w:tr>
        <w:trPr>
          <w:trHeight w:val="2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0 563,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0 563,8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3 995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3 995,3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 015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 015,4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 964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 964,3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 015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 015,4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22,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22,001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4.2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 xml:space="preserve">Строительство нового корпуса МАДОУ дет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сада № 86 по ул. Б. Хмельницкого, 84 в г. Калининград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Бюджетные инвести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4 843,0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4 843,04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архитектуры и строительства,</w:t>
              <w:br/>
              <w:t>МКУ «УКС»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торонние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6 995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76 995,6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7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71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 363,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 363,71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710,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710,02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 063,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 063,71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4.2.8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Строительство нового корпуса МАДОУ № 51 по ул. Беланова в г. Калининград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Бюджетные инвести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7 616,5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7 616,564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архитектуры и строительства,</w:t>
              <w:br/>
              <w:t>МКУ «УКС»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торонние организации</w:t>
            </w:r>
          </w:p>
        </w:tc>
      </w:tr>
      <w:tr>
        <w:trPr>
          <w:trHeight w:val="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5 271,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5 271,5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9 209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9 209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 136,0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 136,064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4.2.9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Строительство муниципального дошкольного учреждения по ул. Куйбышева - ул. Ю. Костикова в г. Калининград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Бюджетные инвести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879,5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879,58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архитектуры и строительства,</w:t>
              <w:br/>
              <w:t>МКУ «УКС»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торонние организации</w:t>
            </w:r>
          </w:p>
        </w:tc>
      </w:tr>
      <w:tr>
        <w:trPr>
          <w:trHeight w:val="2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879,5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 879,581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9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4.2.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 w:bidi="ks-Deva-IN"/>
              </w:rPr>
              <w:t>*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Строительство нового корпуса муниципального автономного дошкольного образовательного учреждения города Калининграда детского сада № 56 по ул. Фермора в г. Калининград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Бюджетные инвести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1 276,5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1 276,52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архитектуры и строительства,</w:t>
              <w:br/>
              <w:t>МКУ «УКС»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торонние организации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 577,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 577,9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 75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 752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 (остатки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46,6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46,625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4.3.1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Разработка проектной и рабочей документации по объекту «Строительство общеобразовательной школы в Восточном жилом районе г. Калининграда»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 0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 00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АОУ СОШ № 41, сторонние организации</w:t>
            </w:r>
          </w:p>
        </w:tc>
      </w:tr>
      <w:tr>
        <w:trPr>
          <w:trHeight w:val="3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 00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4.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Корректировка проектн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ks-Deva-IN"/>
              </w:rPr>
              <w:t xml:space="preserve">рабочей документации по объекту «Общеобразовательная школа на 825 учащихся по </w:t>
              <w:br/>
              <w:t>ул. Артиллерийской – ул. Серова в г. Калининграде»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Бюджетные инвести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4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4,7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архитектуры и строительства,</w:t>
              <w:br/>
              <w:t>МКУ «УКС»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торонние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4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504,7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 xml:space="preserve">Общеобразовательная школа на 825 учащихся по </w:t>
              <w:br/>
              <w:t>ул. Артиллерийской – ул. Серова в г. Калининград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Бюджетные инвести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7 5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66 7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54 26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архитектуры и строительства,</w:t>
              <w:br/>
              <w:t>МКУ «УКС»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торонние организации</w:t>
            </w:r>
          </w:p>
        </w:tc>
      </w:tr>
      <w:tr>
        <w:trPr>
          <w:trHeight w:val="2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32 78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23 9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56 68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7 3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1 43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8 79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7 3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1 43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8 79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4.3.3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Разработка проектной и рабочей документации по объекту «Строительство средней общеобразовательной школы по ул. Марш. Борзова в г. Калининграде»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Бюджетные инвести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 809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 809,900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архитектуры и строительства,</w:t>
              <w:br/>
              <w:t>МКУ «УКС»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торонние организации</w:t>
            </w:r>
          </w:p>
        </w:tc>
      </w:tr>
      <w:tr>
        <w:trPr>
          <w:trHeight w:val="3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 809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0 809,9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Строительство средней общеобразовательной  школы по ул. Марш. Борзова в г. Калининград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Бюджетные инвести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50 0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650 00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архитектуры и строительства,</w:t>
              <w:br/>
              <w:t>МКУ «УКС»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Сторонние организации</w:t>
            </w:r>
          </w:p>
        </w:tc>
      </w:tr>
      <w:tr>
        <w:trPr>
          <w:trHeight w:val="27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55 0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455 00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7 5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7 50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7 5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97 50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4.3.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 w:bidi="ks-Deva-IN"/>
              </w:rPr>
              <w:t>*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Строительство общеобразовательной школы на 1 500 мест в Северном жилом районе в г. Калининград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Бюджетные инвести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3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31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архитектуры и строительств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Комитет архитектуры и строительства</w:t>
            </w:r>
          </w:p>
        </w:tc>
      </w:tr>
      <w:tr>
        <w:trPr>
          <w:trHeight w:val="2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 xml:space="preserve">МБ 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231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4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4.4.1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  <w:t>Реконструкция физкультурно-спортивной площадки для МАОУ СОШ № 31 по ул. Пролетарской, 66а в г. Калининград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всег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Целевая субсид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7 0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17 000,0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Комитет по образованию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  <w:t>МАОУ СОШ        № 31, сторонние организации</w:t>
            </w:r>
          </w:p>
        </w:tc>
      </w:tr>
      <w:tr>
        <w:trPr>
          <w:trHeight w:val="24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Ф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ks-Deva-IN"/>
              </w:rPr>
            </w:r>
          </w:p>
        </w:tc>
      </w:tr>
      <w:tr>
        <w:trPr>
          <w:trHeight w:val="24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ks-Deva-IN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Р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ks-Deva-IN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 5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 50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</w:tr>
      <w:tr>
        <w:trPr>
          <w:trHeight w:val="24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М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 5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8 50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</w:tr>
      <w:tr>
        <w:trPr>
          <w:trHeight w:val="24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ks-Deva-I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ks-Deva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П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ks-Deva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  <w:t>0,0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 w:bidi="ks-Deva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ks-Deva-I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ks-Deva-IN"/>
              </w:rPr>
            </w:pPr>
            <w:r>
              <w:rPr>
                <w:rFonts w:cs="Times New Roman" w:ascii="Times New Roman" w:hAnsi="Times New Roman"/>
                <w:lang w:eastAsia="ru-RU" w:bidi="ks-Deva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 w:bidi="ks-Deva-IN"/>
        </w:rPr>
        <w:t>*</w:t>
      </w:r>
      <w:r>
        <w:rPr>
          <w:rFonts w:cs="Times New Roman" w:ascii="Times New Roman" w:hAnsi="Times New Roman"/>
          <w:sz w:val="24"/>
          <w:szCs w:val="24"/>
          <w:lang w:eastAsia="ru-RU" w:bidi="ks-Deva-IN"/>
        </w:rPr>
        <w:t> Завершение расчетов по объектам, сданным в эксплуатацию в 2013-2014 гг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BodyTextIndentChar">
    <w:name w:val="Body Text Indent Char"/>
    <w:basedOn w:val="Style13"/>
    <w:qFormat/>
    <w:rPr>
      <w:rFonts w:ascii="Calibri" w:hAnsi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lang w:val="en-US"/>
    </w:rPr>
  </w:style>
  <w:style w:type="character" w:styleId="Text">
    <w:name w:val="text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C1">
    <w:name w:val="c1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</w:rPr>
  </w:style>
  <w:style w:type="character" w:styleId="DocumentMapChar">
    <w:name w:val="Document Map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Calibri" w:hAnsi="Calibri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5:49:00Z</dcterms:created>
  <dc:creator>Малевицкая</dc:creator>
  <dc:description/>
  <cp:keywords/>
  <dc:language>en-US</dc:language>
  <cp:lastModifiedBy>Колесникова Наталья Юрьевна (UIR-NK - Колесникова)</cp:lastModifiedBy>
  <cp:lastPrinted>2015-04-01T10:59:00Z</cp:lastPrinted>
  <dcterms:modified xsi:type="dcterms:W3CDTF">2015-04-07T15:49:00Z</dcterms:modified>
  <cp:revision>4</cp:revision>
  <dc:subject/>
  <dc:title>Приложение № 3</dc:title>
</cp:coreProperties>
</file>