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 02 апреля 2015 г. № 5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мероприятий в 2015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4"/>
        <w:gridCol w:w="5245"/>
        <w:gridCol w:w="1046"/>
        <w:gridCol w:w="1049"/>
        <w:gridCol w:w="1049"/>
        <w:gridCol w:w="1049"/>
        <w:gridCol w:w="422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дачи, мероприятия, этап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в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в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"/>
        <w:gridCol w:w="14"/>
        <w:gridCol w:w="5219"/>
        <w:gridCol w:w="12"/>
        <w:gridCol w:w="1046"/>
        <w:gridCol w:w="991"/>
        <w:gridCol w:w="50"/>
        <w:gridCol w:w="988"/>
        <w:gridCol w:w="53"/>
        <w:gridCol w:w="1040"/>
        <w:gridCol w:w="4255"/>
      </w:tblGrid>
      <w:tr>
        <w:trPr>
          <w:tblHeader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, обеспечение дополнительного образования детей, организация отдыха детей и подростков в каникулярное время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дошкольного образования в соответствии с ФГОС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за детьми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начального общего, основного общего и среднего общего образования по общеобразовательным программам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минаров, консультаций по проблемам психолого-педагогического и социального сопровождения семей, имеющих детей с особыми образовательными потребностями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ям в общеобразовательных учреждениях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щеобразовательной программы в части изучения предмета «Технология»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учение обучающихся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воспитание детей и подростков, находящихся в трудной жизненной ситуации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, сохранности муниципального имуществ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питания школьников в муниципальных общеобразовательных учреждениях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ям в учреждениях дополнительного образования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рисмотру и уходу за детьми в частных организациях, осуществляющих образовательную деятельность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порных учреждений дошкольного и дополнительного образования (на основе конкурсного отбора по результатам деятельности)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3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технологическое сопровождение образовательного процесс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етского движен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духовно-нравственное воспитание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гражданское и патриотическое воспитание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формирование здорового образа жизни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и подростков в каникулярное время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49 чел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097 чел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новационных проектов организации каникулярного времени, ориентированных на непрерывный процесс интеллектуального, творческого и физического развития детей и подростков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(итоговая) аттестация выпускников 11-х классов в форме ЕГЭ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(итоговая) аттестация выпускников 9-х классов 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3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зовательных достижений обучающихся на разных ступенях общего образования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4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издание информационно-аналитических материалов, методических рекомендаций по проблемам образования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ородских ученических олимпиад, смотров, конкурсов, игр, фестивалей, соревнований, конференций и других мероприятий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городской Школы для одаренных детей, профильных и иных, в том числе выездных, лагерей для одаренных детей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спитанников и учащихся  во всероссийских и международных конференциях, форумах, слетах и других проектах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учащихся муниципальных общеобразовательных учреждений города Калининграда – за особые достижения в сфере образования</w:t>
            </w:r>
          </w:p>
        </w:tc>
      </w:tr>
      <w:tr>
        <w:trPr>
          <w:trHeight w:val="489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ый отбор стипендиатов проводится в августе-сентябре, стипендии выплачиваются в течение учебного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воспитанников муниципальных учреждений дополнительного образования детей творческой направленности и одаренных детей – учащихся муниципальных общеобразовательных учреждений – за особые успехи в творческой деятельности</w:t>
            </w:r>
          </w:p>
        </w:tc>
      </w:tr>
      <w:tr>
        <w:trPr>
          <w:trHeight w:val="536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ый отбор стипендиатов проводится в августе-сентябре, стипендии выплачиваются в течение учебного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ических работников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е чтения, конференции, семинары по вопросам введения ФГОС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руководителей образовательных учреждений по вопросам управления образовательными системами и внедрения современных технологий обучения и воспитания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е чтения, конференции, семинары по вопросам введения ФГОС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образовательного форума, педагогических научно-практических конференций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05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  <w:tab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методическое сопровождение мероприятий комитета по образованию и подведомственных учреждений, повышение квалификации педагогических кадров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05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  <w:tab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ессиональных конкурсов и праздничных мероприятий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ведомственной целевой программы «Обеспечение требований комплексной  безопасности в муниципальных учреждениях образования и загородных оздоровительных центрах»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атериально-технической базы образовательных учреждений и загородных оздоровительных центров (в т.ч. изготовление и проверка проектной и рабочей документации и осуществление строительного контроля)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ети учреждений образования 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школьных образовательных учреждений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ительство муниципального дошкольного учреждения детский сад по ул. Артиллерийская – ул. Закатная – ул. Пирогова в </w:t>
            </w:r>
          </w:p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алининграде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корпусов начальной школы - детского сада муниципального автономного общеобразовательного учреждения города Калининграда гимназии № 22 по ул. Октябрьской в г. Калининграде (1-й этап)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ks-Deva-IN"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г. Калининграде (2-й этап)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гг.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Heading1Char"/>
                <w:rFonts w:eastAsia="Times New Roman"/>
                <w:color w:val="000000"/>
                <w:sz w:val="24"/>
                <w:szCs w:val="24"/>
                <w:lang w:val="ru-RU"/>
              </w:rPr>
              <w:t>Строительство муниципального дошкольного учреждения</w:t>
            </w:r>
            <w:r>
              <w:rPr>
                <w:rStyle w:val="Heading1Char"/>
                <w:rFonts w:eastAsia="Times New Roman"/>
                <w:sz w:val="24"/>
                <w:szCs w:val="24"/>
                <w:lang w:val="ru-RU"/>
              </w:rPr>
              <w:t xml:space="preserve"> по ул. Аксакова – дор. Окружная в г. Калининграде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й сад на 240 мест по ул. Левитана в Юго-Восточном микрорайоне г. Калинингра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6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ЦРР - детский сад № 122 по ул. Маршала Борзова, 95 в г. Калининграде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7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корпуса МАДОУ детского сада № 86 по ул. Б. Хмельницкого, 84 в г. Калининграде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8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корпуса МАДОУ № 51 по ул. Беланова в г. Калининграде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9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униципального дошкольного учреждения по ул. Куйбышева - ул. Ю. Костикова в г. Калининграде</w:t>
            </w:r>
          </w:p>
        </w:tc>
      </w:tr>
      <w:tr>
        <w:trPr/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ых общеобразовательных учреждений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общеобразовательной школы в Восточном жилом районе г. Калининграда»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ks-Deva-IN"/>
              </w:rPr>
              <w:t xml:space="preserve">Корректировка проектной и рабочей документации по объекту «Общеобразовательная школа на 825 учащихся по </w:t>
              <w:br/>
              <w:t>ул. Артиллерийской – ул. Серова в г. Калининграде»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средней общеобразовательной школы по ул. Маршала Борзова в г. Калининграде»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физкультурно-оздоровительных  площадок муниципальных общеобразовательных учреждений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физкультурно-спортивной площадки для МАОУ СОШ № 31 по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ул. Пролетарской, 66а в г. Калининграде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6"/>
    </w:rPr>
  </w:style>
  <w:style w:type="character" w:styleId="BodyTextIndentChar">
    <w:name w:val="Body Text Indent Char"/>
    <w:basedOn w:val="Style13"/>
    <w:qFormat/>
    <w:rPr>
      <w:rFonts w:ascii="Calibri" w:hAnsi="Calibri" w:eastAsia="Times New Roman" w:cs="Calibri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lang w:val="en-US"/>
    </w:rPr>
  </w:style>
  <w:style w:type="character" w:styleId="Text">
    <w:name w:val="text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ascii="Calibri" w:hAnsi="Calibri" w:eastAsia="Times New Roman" w:cs="Calibri"/>
    </w:rPr>
  </w:style>
  <w:style w:type="character" w:styleId="FooterChar">
    <w:name w:val="Footer Char"/>
    <w:basedOn w:val="Style13"/>
    <w:qFormat/>
    <w:rPr>
      <w:rFonts w:ascii="Calibri" w:hAnsi="Calibri" w:eastAsia="Times New Roman" w:cs="Calibri"/>
    </w:rPr>
  </w:style>
  <w:style w:type="character" w:styleId="DocumentMapChar">
    <w:name w:val="Document Map Char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basedOn w:val="Style13"/>
    <w:qFormat/>
    <w:rPr>
      <w:rFonts w:ascii="Calibri" w:hAnsi="Calibri" w:eastAsia="Times New Roman" w:cs="Calibri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5:49:00Z</dcterms:created>
  <dc:creator>пк</dc:creator>
  <dc:description/>
  <cp:keywords/>
  <dc:language>en-US</dc:language>
  <cp:lastModifiedBy>Колесникова Наталья Юрьевна (UIR-NK - Колесникова)</cp:lastModifiedBy>
  <cp:lastPrinted>2015-04-01T11:28:00Z</cp:lastPrinted>
  <dcterms:modified xsi:type="dcterms:W3CDTF">2015-04-07T15:49:00Z</dcterms:modified>
  <cp:revision>4</cp:revision>
  <dc:subject/>
  <dc:title>Приложение № 4</dc:title>
</cp:coreProperties>
</file>