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04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049" w:hanging="0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widowControl w:val="false"/>
        <w:autoSpaceDE w:val="false"/>
        <w:ind w:left="5049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ConsPlusNormal"/>
        <w:ind w:left="5049" w:hanging="0"/>
        <w:rPr>
          <w:sz w:val="28"/>
          <w:szCs w:val="28"/>
        </w:rPr>
      </w:pPr>
      <w:r>
        <w:rPr>
          <w:sz w:val="28"/>
          <w:szCs w:val="28"/>
        </w:rPr>
        <w:t>от 29 апреля 2016 г. № 235-р</w:t>
      </w:r>
    </w:p>
    <w:p>
      <w:pPr>
        <w:pStyle w:val="ConsPlusNormal"/>
        <w:ind w:left="5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P37"/>
      <w:bookmarkStart w:id="1" w:name="P37"/>
      <w:bookmarkEnd w:id="1"/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комиссии по соблюдению требований к служебному поведению муниципальных служащих и урегулированию конфликта интересов в администрации городского округа «Город Калининград»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ложением определяется порядок формирования                      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городского округа «Город Калининград» (далее – комиссия), образуемой в соответствии со статьей 14.1 Федерального закона от 02.03.2007 № 25-ФЗ «О муниципальной службе в Российской Федерации» (в редакции от 15.02.2016), Федеральным законом от 25.12.2008 № 273-ФЗ                            «О противодействии коррупции» (в редакции от 15.02.2016), Указом Президента Российской Федерации от 01.07.2010 № 821 «О комиссиях                по соблюдению требований к служебному поведению федеральных государственных служащих и урегулированию конфликта интересов»                 (в редакции от 22.12.2015)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 xml:space="preserve">2. Комиссия в своей деятельности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                   и Правительства Российской Федерации, правовыми актами Калининградской области, муниципальными правовыми актами городского округа «Город Калининград», а также настоящим положением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3. Основными задачами комиссии являются: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 xml:space="preserve">1) обеспечение соблюдения муниципальными служащими администрации городского округа «Город Калининград» (далее – муниципальные служащие) ограничений и запретов, требований                          о предотвращении или урегулировании конфликта интересов, а также обеспечение исполнения ими обязанностей, установленных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, другими федеральными </w:t>
      </w:r>
      <w:hyperlink r:id="rId4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>, актами Президента Российской Федерации                     и Правительства Российской Федерации, правовыми актами Калининградской области, муниципальными правовыми актами городского округа «Город Калининград» (далее – требования к служебному поведению                     и (или) требования об урегулировании конфликта интересов);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2) осуществление в администрации городского округа «Город Калининград» мер по предупреждению коррупции.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 Положение о комиссии и состав комиссии утверждаются распоряжением администрации городского округа «Город Калининград» (далее – администрация).</w:t>
      </w:r>
    </w:p>
    <w:p>
      <w:pPr>
        <w:pStyle w:val="ConsPlusNormal"/>
        <w:ind w:firstLine="748"/>
        <w:jc w:val="both"/>
        <w:rPr/>
      </w:pPr>
      <w:bookmarkStart w:id="2" w:name="P91"/>
      <w:bookmarkEnd w:id="2"/>
      <w:r>
        <w:rPr>
          <w:sz w:val="28"/>
          <w:szCs w:val="28"/>
        </w:rPr>
        <w:t>5. В состав комиссии входят муниципальные служащие администрации (управляющий делами, заместители председателей комитетов, представители юридического комитета, отдела муниципальной службы и других структурных подразделений), представители научных организаций</w:t>
      </w:r>
      <w:bookmarkStart w:id="3" w:name="P95"/>
      <w:bookmarkStart w:id="4" w:name="P93"/>
      <w:bookmarkEnd w:id="3"/>
      <w:bookmarkEnd w:id="4"/>
      <w:r>
        <w:rPr>
          <w:sz w:val="28"/>
          <w:szCs w:val="28"/>
        </w:rPr>
        <w:t xml:space="preserve"> и образовательных учреждений среднего, высшего и дополнительного профессионального образования, деятельность которых связана с государственной или муниципальной службой, представители общественных организаций.</w:t>
      </w:r>
    </w:p>
    <w:p>
      <w:pPr>
        <w:pStyle w:val="ConsPlusNormal"/>
        <w:ind w:firstLine="748"/>
        <w:jc w:val="both"/>
        <w:rPr/>
      </w:pPr>
      <w:bookmarkStart w:id="5" w:name="P96"/>
      <w:bookmarkEnd w:id="5"/>
      <w:r>
        <w:rPr>
          <w:sz w:val="28"/>
          <w:szCs w:val="28"/>
        </w:rPr>
        <w:t>6. Число членов комиссии, не замещающих должности муниципальной службы в администрации, должно составлять не менее одной четверти                 от общего числа членов комиссии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7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748"/>
        <w:jc w:val="both"/>
        <w:rPr>
          <w:sz w:val="28"/>
          <w:szCs w:val="28"/>
        </w:rPr>
      </w:pPr>
      <w:bookmarkStart w:id="6" w:name="P104"/>
      <w:bookmarkEnd w:id="6"/>
      <w:r>
        <w:rPr>
          <w:sz w:val="28"/>
          <w:szCs w:val="28"/>
        </w:rPr>
        <w:t>8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9. В заседаниях комиссии с правом совещательного голоса могут участвовать: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а) непосредственный руководитель муниципального служащего,                 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ind w:firstLine="748"/>
        <w:jc w:val="both"/>
        <w:rPr/>
      </w:pPr>
      <w:bookmarkStart w:id="7" w:name="P106"/>
      <w:bookmarkEnd w:id="7"/>
      <w:r>
        <w:rPr>
          <w:sz w:val="28"/>
          <w:szCs w:val="28"/>
        </w:rPr>
        <w:t>б) другие муниципальные служащие, замещающие должности муниципальной службы в администрации, специалисты, которые могут дать пояснения по вопросам муниципальной службы и вопросам, рассматриваемым комиссией, должностные лица других органов местного самоуправления, государственных органов, представители заинтересованных организаций – по решению председателя комиссии, принимаемому в каждом конкретном случае отдельно не менее чем за три дня до дня заседания комиссии на основании письменного ходатайства муниципального служащего, в отношении которого комиссией рассматривается этот вопрос, или любого члена комиссии;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в) 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 – по решению председателя комиссии на основании письменного ходатайства муниципального служащего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администрации, недопустимо.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заседание комиссии проходит в отсутствие соответствующего члена комиссии.</w:t>
      </w:r>
    </w:p>
    <w:p>
      <w:pPr>
        <w:pStyle w:val="ConsPlusNormal"/>
        <w:ind w:firstLine="748"/>
        <w:jc w:val="both"/>
        <w:rPr/>
      </w:pPr>
      <w:bookmarkStart w:id="8" w:name="P109"/>
      <w:bookmarkEnd w:id="8"/>
      <w:r>
        <w:rPr>
          <w:sz w:val="28"/>
          <w:szCs w:val="28"/>
        </w:rPr>
        <w:t>12. Основаниями для проведения заседания комиссии являются:</w:t>
      </w:r>
    </w:p>
    <w:p>
      <w:pPr>
        <w:pStyle w:val="ConsPlusNormal"/>
        <w:ind w:firstLine="748"/>
        <w:jc w:val="both"/>
        <w:rPr/>
      </w:pPr>
      <w:bookmarkStart w:id="9" w:name="P110"/>
      <w:bookmarkEnd w:id="9"/>
      <w:r>
        <w:rPr>
          <w:sz w:val="28"/>
          <w:szCs w:val="28"/>
        </w:rPr>
        <w:t>12.1 представление главой городского округа, любым членом комиссии, муниципальным служащим или непосредственным руководителем муниципального служащего материалов и (или) иной информации, свидетельствующих:</w:t>
      </w:r>
    </w:p>
    <w:p>
      <w:pPr>
        <w:pStyle w:val="ConsPlusNormal"/>
        <w:ind w:firstLine="748"/>
        <w:jc w:val="both"/>
        <w:rPr/>
      </w:pPr>
      <w:bookmarkStart w:id="10" w:name="P111"/>
      <w:bookmarkEnd w:id="10"/>
      <w:r>
        <w:rPr>
          <w:sz w:val="28"/>
          <w:szCs w:val="28"/>
        </w:rPr>
        <w:t>а) о представлении муниципальным служащим недостоверных или неполных сведений о доходах, об имуществе и обязательствах имущественного характера (далее – сведения о доходах) его самого, его супруги (супруга) и несовершеннолетних детей (далее – материалы                       о представлении недостоверных или неполных сведений о доходах);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б) о представлении муниципальным служащим недостоверных или неполных сведений о своих расходах, а также о расходах его супруги (супруга) и несовершеннолетних детей (далее – материалы о представлении недостоверных или неполных сведений о расходах);</w:t>
      </w:r>
    </w:p>
    <w:p>
      <w:pPr>
        <w:pStyle w:val="ConsPlusNormal"/>
        <w:ind w:firstLine="748"/>
        <w:jc w:val="both"/>
        <w:rPr>
          <w:sz w:val="28"/>
          <w:szCs w:val="28"/>
        </w:rPr>
      </w:pPr>
      <w:bookmarkStart w:id="11" w:name="P112"/>
      <w:bookmarkEnd w:id="11"/>
      <w:r>
        <w:rPr>
          <w:sz w:val="28"/>
          <w:szCs w:val="28"/>
        </w:rPr>
        <w:t>в) о несоблюдении муниципальным служащим требований                         к служебному поведению и (или) требований об урегулировании конфликта интересов (далее – материалы о несоблюдении требований к служебному поведению, об урегулировании конфликта интересов);</w:t>
      </w:r>
    </w:p>
    <w:p>
      <w:pPr>
        <w:pStyle w:val="ConsPlusNormal"/>
        <w:ind w:firstLine="748"/>
        <w:jc w:val="both"/>
        <w:rPr/>
      </w:pPr>
      <w:bookmarkStart w:id="12" w:name="P113"/>
      <w:bookmarkEnd w:id="12"/>
      <w:r>
        <w:rPr>
          <w:sz w:val="28"/>
          <w:szCs w:val="28"/>
        </w:rPr>
        <w:t>12.2 поступившие в комиссию через отдел муниципальной службы:</w:t>
      </w:r>
    </w:p>
    <w:p>
      <w:pPr>
        <w:pStyle w:val="ConsPlusNormal"/>
        <w:ind w:firstLine="748"/>
        <w:jc w:val="both"/>
        <w:rPr/>
      </w:pPr>
      <w:bookmarkStart w:id="13" w:name="P114"/>
      <w:bookmarkEnd w:id="13"/>
      <w:r>
        <w:rPr>
          <w:sz w:val="28"/>
          <w:szCs w:val="28"/>
        </w:rPr>
        <w:t>а) обращение гражданина, замещавшего должность муниципальной службы, включенную в перечень должностей, утвержденный муниципальным правовом актом администрации, о даче согласия                       на замещение до истечения двух лет со дня увольнения с муниципальной службы на условиях трудового договора должности в организации и (или) выполнение в течение месяца в данной организации работ (оказание данной организации услуг) стоимостью более 100 000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 (далее – обращение о даче согласия на заключение трудового договора);</w:t>
      </w:r>
    </w:p>
    <w:p>
      <w:pPr>
        <w:pStyle w:val="ConsPlusNormal"/>
        <w:ind w:firstLine="748"/>
        <w:jc w:val="both"/>
        <w:rPr/>
      </w:pPr>
      <w:bookmarkStart w:id="14" w:name="P115"/>
      <w:bookmarkEnd w:id="14"/>
      <w:r>
        <w:rPr>
          <w:sz w:val="28"/>
          <w:szCs w:val="28"/>
        </w:rPr>
        <w:t>б) заявление муниципального служащего о невозможности                       по объективным причинам представить сведения о доходах (расходах) своих супруги (супруга) и несовершеннолетних детей (далее – заявление                        о невозможности представить сведения о доходах (расходах);</w:t>
      </w:r>
    </w:p>
    <w:p>
      <w:pPr>
        <w:pStyle w:val="ConsPlusNormal"/>
        <w:ind w:firstLine="748"/>
        <w:jc w:val="both"/>
        <w:rPr/>
      </w:pPr>
      <w:bookmarkStart w:id="15" w:name="P118"/>
      <w:bookmarkStart w:id="16" w:name="P116"/>
      <w:bookmarkEnd w:id="15"/>
      <w:bookmarkEnd w:id="16"/>
      <w:r>
        <w:rPr>
          <w:sz w:val="28"/>
          <w:szCs w:val="28"/>
        </w:rPr>
        <w:t>в)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          о личной заинтересованности);</w:t>
      </w:r>
    </w:p>
    <w:p>
      <w:pPr>
        <w:pStyle w:val="ConsPlusNormal"/>
        <w:ind w:firstLine="748"/>
        <w:jc w:val="both"/>
        <w:rPr/>
      </w:pPr>
      <w:bookmarkStart w:id="17" w:name="P120"/>
      <w:bookmarkEnd w:id="17"/>
      <w:r>
        <w:rPr>
          <w:sz w:val="28"/>
          <w:szCs w:val="28"/>
        </w:rPr>
        <w:t>12.3 представление главой городского округа, любым членом комиссии, муниципальным служащим или непосредственным руководителем муниципального служащего материалов и (или) информации, касающих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 (далее – материалы об обеспечении соблюдения требований к служебному поведению, урегулировании конфликта интересов, предупреждении коррупции);</w:t>
      </w:r>
    </w:p>
    <w:p>
      <w:pPr>
        <w:pStyle w:val="ConsPlusNormal"/>
        <w:ind w:firstLine="748"/>
        <w:jc w:val="both"/>
        <w:rPr/>
      </w:pPr>
      <w:bookmarkStart w:id="18" w:name="P123"/>
      <w:bookmarkStart w:id="19" w:name="P121"/>
      <w:bookmarkEnd w:id="18"/>
      <w:bookmarkEnd w:id="19"/>
      <w:r>
        <w:rPr>
          <w:sz w:val="28"/>
          <w:szCs w:val="28"/>
        </w:rPr>
        <w:t xml:space="preserve">12.4 поступившее в администрацию в соответствии с </w:t>
      </w:r>
      <w:hyperlink r:id="rId5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 и </w:t>
      </w:r>
      <w:hyperlink r:id="rId6">
        <w:r>
          <w:rPr>
            <w:rStyle w:val="InternetLink"/>
            <w:sz w:val="28"/>
            <w:szCs w:val="28"/>
          </w:rPr>
          <w:t>статьей 64.1</w:t>
        </w:r>
      </w:hyperlink>
      <w:r>
        <w:rPr>
          <w:sz w:val="28"/>
          <w:szCs w:val="28"/>
        </w:rPr>
        <w:t xml:space="preserve"> Трудового кодекса Российской Федерации уведомление коммерческой или некоммерческой организации о заключении с гражданином, замещавшим должность муниципальной службы                          в администрации, трудового или гражданско-правового договора                        на выполнение работ (оказание услуг), если отдельные функции муниципального (административного) управления данной организацией входили в его должностные (служебные) обязанности, исполняемые во время замещения должности в администрации, при условии, что указанному гражданину комиссией ранее было отказано во вступлении в трудовые                  и гражданско-правовые отношения с данной организацией или что вопрос             о даче согласия такому гражданину на замещение им должности                           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 (далее – уведомление о заключении трудового договора)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13. Комиссия не рассматривает сообщения о преступлениях                        и административных правонарушениях, а также анонимные обращения,                не проводит проверки по фактам нарушения служебной дисциплины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 xml:space="preserve">13.1. Обращение о даче согласия на заключение трудового договора (подпункт «а» пункта 12.2 настоящего положения) подается гражданином, замещавшим должность муниципальной службы в администрации, в комиссию через отдел муниципальной службы. 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 xml:space="preserve">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осударственной службы, функции по муниципальному (административному)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Отделом муниципальной службы администрации осуществляется подготовка проекта мотивированного заключения по существу обращения с учетом требований </w:t>
      </w:r>
      <w:hyperlink r:id="rId7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.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Обращение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2. Уведомление о заключении трудового договора (пункт 12.4 настоящего положения), составленное в соответствии с Правилами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утвержденными Постановлением Правительства Российской Федерации от 21.01.2015 № 29, рассматривается отделом муниципальной службы администрации, который осуществляет подготовку проекта мотивированного заключения о соблюдении гражданином, замещавшим должность муниципальной службы в администрации, требований </w:t>
      </w:r>
      <w:hyperlink r:id="rId8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 и представляет его на утверждение председателю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13.3. Уведомление о личной заинтересованности (подпункт «в» пункта 12.2 настоящего положения), составленное по форме, утвержденной распоряжением администрации от 24.03.2016 № 156-р «Об утверждении положения о порядке сообщения муниципальными служащими администрации и аппарата главы городского округа «Город Калининград» о возникновении личной заинтересованности при исполнении должностных обязанностей, которая приводит или может привести к конфликту интересов», рассматривается отделом муниципальной службы, который осуществляет подготовку проекта мотивированного заключения по результатам рассмотрения уведомления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13.4. При подготовке проекта мотивированного заключения по результатам рассмотрения обращения о даче согласия на заключение трудового договора, уведомления о заключении трудового договора или уведомления о личной заинтересованности уполномоченное лицо отдела муниципальной службы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городского округа или управляющий делами администрации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4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w:anchor="P141">
        <w:r>
          <w:rPr>
            <w:rStyle w:val="InternetLink"/>
            <w:sz w:val="28"/>
            <w:szCs w:val="28"/>
          </w:rPr>
          <w:t>пунктами 14.1</w:t>
        </w:r>
      </w:hyperlink>
      <w:r>
        <w:rPr>
          <w:sz w:val="28"/>
          <w:szCs w:val="28"/>
        </w:rPr>
        <w:t xml:space="preserve"> и </w:t>
      </w:r>
      <w:hyperlink w:anchor="P143">
        <w:r>
          <w:rPr>
            <w:rStyle w:val="InternetLink"/>
            <w:sz w:val="28"/>
            <w:szCs w:val="28"/>
          </w:rPr>
          <w:t>14.2</w:t>
        </w:r>
      </w:hyperlink>
      <w:r>
        <w:rPr>
          <w:sz w:val="28"/>
          <w:szCs w:val="28"/>
        </w:rPr>
        <w:t xml:space="preserve"> настоящего положения;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б) через отдел муниципальной службы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омиссию либо в отдел муниципальной службы;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w:anchor="P106">
        <w:r>
          <w:rPr>
            <w:rStyle w:val="InternetLink"/>
            <w:sz w:val="28"/>
            <w:szCs w:val="28"/>
          </w:rPr>
          <w:t xml:space="preserve">подпунктах «б», «в» пункта </w:t>
        </w:r>
      </w:hyperlink>
      <w:r>
        <w:rPr>
          <w:sz w:val="28"/>
          <w:szCs w:val="28"/>
        </w:rPr>
        <w:t>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4.1. Заседание комиссии по рассмотрению заявлений, указанных                      в подпункте «б» пункта 12.2 настоящего положения, как правило, проводится не позднее одного месяца со дня истечения срока, установленного для представления сведений о доходах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14.2. Уведомление, указанное в пункте 12.4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15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             об урегулировании конфликта интересов, или гражданина, замещавшего должность муниципальной службы в администрации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унктом 12.2 настоящего положения.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5.1. Заседания комиссии могут проводиться в отсутствие муниципального служащего или гражданина в случае: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а) если в обращении, заявлении или уведомлении, предусмотренных пунктом 12.2 настоящего положения, не содержится указание о намерении муниципального служащего или гражданина лично присутствовать                     на заседании комиссии;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16. На заседании комиссии заслушиваются пояснения муниципального служащего или гражданина, замещавшего должность муниципальной службы (с их согласия), и иных лиц, рассматриваются материалы                        по существу вынесенных на данное заседание вопросов, а также дополнительные материалы.</w:t>
      </w:r>
      <w:r>
        <w:rPr>
          <w:szCs w:val="24"/>
        </w:rPr>
        <w:t xml:space="preserve"> 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18. По итогам рассмотрения материалов о представлении недостоверных или неполных сведений о доходах (подпункт «а» пункта 12.1 настоящего положения) комиссия принимает одно из следующих решений:</w:t>
      </w:r>
    </w:p>
    <w:p>
      <w:pPr>
        <w:pStyle w:val="ConsPlusNormal"/>
        <w:ind w:firstLine="748"/>
        <w:jc w:val="both"/>
        <w:rPr/>
      </w:pPr>
      <w:bookmarkStart w:id="20" w:name="P155"/>
      <w:bookmarkEnd w:id="20"/>
      <w:r>
        <w:rPr>
          <w:sz w:val="28"/>
          <w:szCs w:val="28"/>
        </w:rPr>
        <w:t>а) установить, что сведения о доходах, представленные муниципальным служащим, являются достоверными и полными;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б) установить, что сведения о доходах, представленные муниципальным служащим, являются недостоверными и (или) неполными.       В этом случае комиссия рекомендует главе городского округа применить             к муниципальному служащему конкретную меру ответственности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19. По итогам рассмотрения материалов о представлении недостоверных или неполных сведений о расходах (подпункт «б» пункта 12.1 настоящего положения) комиссия принимает одно из следующих решений: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сведения о расходах, представленные муниципальным служащим, являются достоверными и полными;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б) признать, что сведения о расходах, представленные муниципальным служащим, являются недостоверными и (или) неполными. В этом случае комиссия рекомендует главе городского округа применить                                     к муниципальному служащему конкретную меру ответственности и (или) направить материалы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20. По итогам рассмотрения материалов о несоблюдении требований             к служебному поведению, об урегулировании конфликта интересов (подпункт «в» пункта 12.1 настоящего положения) комиссия принимает одно из следующих решений: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а) установить, что муниципальный служащий соблюдал требования            к служебному поведению и (или) требования об урегулировании конфликта интересов;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городского округ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21. По итогам рассмотрения обращения о даче согласия на заключение трудового договора (подпункт «а» пункта 12.2 настоящего положения) комиссия принимает одно из следующих решений: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(административному) управлению этой организацией входили в его должностные (служебные) обязанности;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(административному)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22. По итогам рассмотрения заявления о невозможности представить сведения о доходах (расходах) (подпункт «б» пункта 12.2 настоящего положения) комиссия принимает одно из следующих решений: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чина непредставления муниципальным служащим сведений о доходах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чина непредставления муниципальным служащим сведений о доходах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причина непредставления муниципальным служащим сведений о доходах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городского округа применить к муниципальному служащему конкретную меру ответственности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23. По итогам рассмотрения уведомления о личной заинтересованности (подпункт «в» пункта 12.2 настоящего положения) комиссия принимает одно из следующих решений: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городского округа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в) признать, что муниципальный служащий не соблюдал требования    об урегулировании конфликта интересов. В этом случае комиссия рекомендует главе городского округа применить к муниципальному служащему конкретную меру ответственности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24. По итогам рассмотрения уведомления о заключении трудового договора (подпункт 12.4 настоящего положения) комиссия принимает                в отношении гражданина, замещавшего должность муниципальной службы   в администрации, одно из следующих решений: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(административному) управлению этой организацией входили в его должностные (служебные) обязанности;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9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               от 25.12.2008 № 273-ФЗ «О противодействии коррупции». В этом случае комиссия рекомендует главе городского округа проинформировать  об указанных обстоятельствах органы прокуратуры и уведомившую организацию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25. По итогам рассмотрения вопросов, указанных в пунктах 12.1, 12.2, 12.4 настоящего положения, и при наличии к тому оснований комиссия может принять иное решение, чем это предусмотрено пунктами 18-24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26. По итогам рассмотрения материалов об обеспечении соблюдения требований к служебному поведению, урегулировании конфликта интересов, предупреждении коррупции (пункт 12.3 настоящего положения) комиссия принимает соответствующее решение.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7. Для исполнения решений комиссии могут быть подготовлены проекты правовых актов администрации, поручения главы городского округа, которые представляются на рассмотрение главе городского округа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28. Решения комиссии принимаются тайным голосованием (если комиссия не примет иное решение) простым большинством голосов присутствующих на заседании членов комиссии. Член комиссии,                       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29. Решения комиссии оформляются протоколами, которые подписывают члены комиссии, принимавшие участие в ее заседании. К протоколу приобщаются материалы, письменные объяснения. Решения комиссии, за исключением решения, принимаемого по итогам рассмотрения обращения о даче согласия на заключение трудового договора (подпункт «а» пункта 12.2 настоящего положения), для главы городского округа носят рекомендательный характер. Решение, принимаемое по итогам рассмотрения обращения о даче согласия на заключение трудового договора, носит обязательный характер.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0. В протоколе заседания комиссии указываются: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г) содержание пояснений муниципального служащего и других лиц             по существу предъявляемых претензий;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ж) другие сведения;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з) результаты голосования;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и) решение и обоснование его принятия;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к) приложенные к протоколу материалы, письменные объяснения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31. В 7-дневный срок со дня заседания комиссии копия протокола заседания комиссии со служебной запиской направляются главе городского округа, выписка из протокола – муниципальному служащему, иным заинтересованным лицам (по решению комиссии).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2. Глава городского округа при принятии решения по протоколу заседания комиссии вправе учесть содержащиеся в нем рекомендации о применении к муниципальному служащему мер ответственности, предусмотренных нормативными правовыми актами Российской Федерации. При наличии коррупционных признаков, выявленных по результатам работы комиссии, глава городского округа вправе учесть предложения комиссии о проведении мероприятий по предупреждению коррупции в администрации. Решение главы городского округа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передает информацию о совершении указанного действия (бездействии) и подтверждающие такой факт документы главе городского округа для последующего направления в правоприменительные органы в 3-дневный срок, а при необходимости – немедленно.</w:t>
      </w:r>
    </w:p>
    <w:p>
      <w:pPr>
        <w:pStyle w:val="ConsPlus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4. Выписка из протокола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35. Выписка из решения комиссии, заверенная подписью секретаря комиссии и печатью отдела муниципальной службы, вручается гражданину, замещавшему должность муниципальной службы в администрации,                      в отношении которого рассматривался вопрос о даче согласия на заключение трудового договора (подпункт «а» пункта 12.2 настоящего положения), под подпись или направляется заказным письмом с уведомлением по указанному им в обращении адресу не позднее рабочего дня, следующего за днем проведения соответствующего заседания комиссии.</w:t>
      </w:r>
    </w:p>
    <w:p>
      <w:pPr>
        <w:pStyle w:val="ConsPlusNormal"/>
        <w:ind w:firstLine="748"/>
        <w:jc w:val="both"/>
        <w:rPr/>
      </w:pPr>
      <w:r>
        <w:rPr>
          <w:sz w:val="28"/>
          <w:szCs w:val="28"/>
        </w:rPr>
        <w:t>36. Организационно-техническое и документационное обеспечение деятельности комиссии, а также информирование членов комиссии                      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 отдел муниципальной службы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476209D0D2824DF7FAE7B8C128F1E21EEEEF6E54D421C9C8781CO96CM" TargetMode="External"/><Relationship Id="rId3" Type="http://schemas.openxmlformats.org/officeDocument/2006/relationships/hyperlink" Target="consultantplus://offline/ref=CF476209D0D2824DF7FAE7B8C128F1E21DEEE16D5D8476CB992D1299A8O267M" TargetMode="External"/><Relationship Id="rId4" Type="http://schemas.openxmlformats.org/officeDocument/2006/relationships/hyperlink" Target="consultantplus://offline/ref=CF476209D0D2824DF7FAE7B8C128F1E21DEFE96D5B8A76CB992D1299A827F296CAF5CFB2DA286690O662M" TargetMode="External"/><Relationship Id="rId5" Type="http://schemas.openxmlformats.org/officeDocument/2006/relationships/hyperlink" Target="consultantplus://offline/ref=CF476209D0D2824DF7FAE7B8C128F1E21DEEE16D5D8476CB992D1299A827F296CAF5CFB0OD69M" TargetMode="External"/><Relationship Id="rId6" Type="http://schemas.openxmlformats.org/officeDocument/2006/relationships/hyperlink" Target="consultantplus://offline/ref=CF476209D0D2824DF7FAE7B8C128F1E21DEFE96D5D8476CB992D1299A827F296CAF5CFB2DD29O664M" TargetMode="External"/><Relationship Id="rId7" Type="http://schemas.openxmlformats.org/officeDocument/2006/relationships/hyperlink" Target="consultantplus://offline/ref=BF6AEAC5FA675204C1C14BFD0A6DE59EC949D2FE75D2A2C769F7B4B2C324FABBEEA4DAAET3V2M" TargetMode="External"/><Relationship Id="rId8" Type="http://schemas.openxmlformats.org/officeDocument/2006/relationships/hyperlink" Target="consultantplus://offline/ref=BF6AEAC5FA675204C1C14BFD0A6DE59EC949D2FE75D2A2C769F7B4B2C324FABBEEA4DAAET3V2M" TargetMode="External"/><Relationship Id="rId9" Type="http://schemas.openxmlformats.org/officeDocument/2006/relationships/hyperlink" Target="consultantplus://offline/ref=CF476209D0D2824DF7FAE7B8C128F1E21DEEE16D5D8476CB992D1299A827F296CAF5CFB1OD62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4:04:00Z</dcterms:created>
  <dc:creator>Черемных</dc:creator>
  <dc:description/>
  <cp:keywords/>
  <dc:language>en-US</dc:language>
  <cp:lastModifiedBy>Наташа</cp:lastModifiedBy>
  <cp:lastPrinted>2016-04-22T17:35:00Z</cp:lastPrinted>
  <dcterms:modified xsi:type="dcterms:W3CDTF">2016-05-05T14:47:00Z</dcterms:modified>
  <cp:revision>7</cp:revision>
  <dc:subject/>
  <dc:title>ПОРЯДОК И УСЛОВИЯ</dc:title>
</cp:coreProperties>
</file>