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1 июля 2015 г.                                                                           № 121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алининград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2216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 утверждении  Положения  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ссии по делам несовершеннолетних 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щите их прав при администрации городского округа «Город Калининград» и ее состава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аконом Калининградской области  от 31.03.2005 № 528 (в ред. от 26.12.2013) «О наделении органов местного самоуправления муниципальных образований Калининградской области государственными полномочиями Калининградской области в сфере организации работы комиссий по делам несовершеннолетних и защите их прав», в связи с проведением  кадровых перестановок в структуре комитета по социальной политике  администрации городского округа «Город Калининград», органах и учреждениях системы профилактики безнадзорности и правонарушений несовершеннолетних, а также  изменениями  нормативных правовых актов, регламентирующих деятельность комиссии по делам несовершеннолетних и защите их прав,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1. Утвердить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 Положение о комиссии по делам несовершеннолетних и защите их прав при администрации городского округа «Город Калининград» (приложение № 1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 состав  комиссии по делам несовершеннолетних и защите их прав при администрации городского округа «Город Калининград» (приложение № 2)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читать утратившими силу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становление администрации городского округа «Город Калининград»  от 09.12.2014 № 1930 «О внесении изменений в постановление администрации городского округа «Город Калининград» от 23.11.2012 № 2164 «Об утверждении состава комиссии по делам несовершеннолетних и защите их прав при администрации городского округа «Город Калининград» (в редакции постановления от 28.02.2014 № 319)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 администрации городского округа «Город Калининград»  от 28.02.2014 № 319 «О внесении изменений в постановление администрации городского округа «Город Калининград» от 23.11.2012 № 2164 «Об утверждении состава комиссии по делам несовершеннолетних и защите их прав при администрации городского округа «Город Калининград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постановление администрации городского округа «Город Калининград» от 23.11.2012 № 2164 «Об утверждении состава комиссии по делам несовершеннолетних и защите их прав при администрации городского округа «Город Калининград»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(в редакции постановлений от 28.02.2014 № 319, от 09.12.2014 № 1930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остановление администрации городского округа «Город Калининград» от 21.12.2011 № 2272 «Об утверждении состава комиссии по делам несовершеннолетних и защите их прав при администрации городского округа «Город Калининград» (в редакции постановления от 23.11.2012 № 2164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 администрации городского округа «Город Калининград» от 02.03.2011 № 283 «О внесении изменений в постановление мэра                      г. Калининграда  от 24 мая 2005 г. № 1676 «Об утверждении Положения о комиссиях по делам несовершеннолетних и защите их прав и составов комиссий по делам несовершеннолетних и защите их прав администраций районов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 </w:t>
      </w:r>
      <w:r>
        <w:rPr>
          <w:sz w:val="28"/>
          <w:szCs w:val="28"/>
        </w:rPr>
        <w:t>постановление администрации городского округа «Город Калининград» от 01.12.2010 № 2173 «О внесении изменений в постановление главы администрации городского округа «Город Калининград» от 15.02.2010 № 243 «Об утверждении состава комиссии по делам несовершеннолетних и защите их прав при администрации городского округа «Город Калининград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лавы администрации городского округа «Город Калининград» от 15.02.2010 № 243 «Об утверждении состава комиссии по делам несовершеннолетних и защите их прав при администрации городского округа «Город Калининград»</w:t>
      </w:r>
      <w:r>
        <w:rPr/>
        <w:t xml:space="preserve"> </w:t>
      </w:r>
      <w:r>
        <w:rPr>
          <w:sz w:val="28"/>
          <w:szCs w:val="28"/>
        </w:rPr>
        <w:t>(в редакции постановлений от 01.12.2010 № 2173, от 21.12.2011 № 227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становление главы администрации городского округа «Город Калининград» от 08.09.2008 № 1438 «О внесении изменений в Положение о комиссиях по делам несовершеннолетних и защите их прав и утверждении состава комиссии по делам несовершеннолетних и защите их прав при администрации городского округа «Город Калининград»</w:t>
      </w:r>
      <w:r>
        <w:rPr/>
        <w:t xml:space="preserve"> </w:t>
      </w:r>
      <w:r>
        <w:rPr>
          <w:sz w:val="28"/>
          <w:szCs w:val="28"/>
        </w:rPr>
        <w:t>(в редакции постановлений от 07.11.2008 № 1848, от 15.02.2010 № 243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орода Калининграда от 24.05.2005 № 1676 «Об утверждении Положения о комиссиях по делам несовершеннолетних и защите их прав и составов комиссий по делам несовершеннолетних и защите их прав администраций районов»</w:t>
      </w:r>
      <w:r>
        <w:rPr/>
        <w:t xml:space="preserve"> (</w:t>
      </w:r>
      <w:r>
        <w:rPr>
          <w:sz w:val="28"/>
          <w:szCs w:val="28"/>
        </w:rPr>
        <w:t>в редакции постановления от 02.03.2011 № 283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 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Контроль за исполнением постановления возложить на заместителя главы администрации, председателя комитета по социальной политике администрации городского округа «Город Калининград» А.А. Апполонову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     А.Г. Ярошук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11:00Z</dcterms:created>
  <dc:creator>Шлыков Игорь Николаевич (SHLYKOV - shlykov)</dc:creator>
  <dc:description/>
  <dc:language>en-US</dc:language>
  <cp:lastModifiedBy>Латушкина Наталья Николаевна</cp:lastModifiedBy>
  <cp:lastPrinted>2015-06-24T11:16:00Z</cp:lastPrinted>
  <dcterms:modified xsi:type="dcterms:W3CDTF">2015-08-10T13:11:00Z</dcterms:modified>
  <cp:revision>2</cp:revision>
  <dc:subject/>
  <dc:title>РОССИЙСКАЯ  ФЕДЕРАЦИЯ</dc:title>
</cp:coreProperties>
</file>