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 «Город Калининград» от 31 июля 2015 г. № 12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38"/>
      <w:bookmarkStart w:id="1" w:name="Par38"/>
      <w:bookmarkEnd w:id="1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2" w:name="Par43"/>
      <w:bookmarkEnd w:id="2"/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комиссии по делам несовершеннолетних и защите их прав</w:t>
      </w:r>
      <w:r>
        <w:rPr>
          <w:rFonts w:cs="Times New Roman" w:ascii="Times New Roman" w:hAnsi="Times New Roman"/>
          <w:sz w:val="28"/>
          <w:szCs w:val="28"/>
        </w:rPr>
        <w:t xml:space="preserve"> при администрации городского округа «Город Калининград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разработано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4 июня 1999 г.         № 120-ФЗ «Об основах системы профилактики безнадзорности и правонарушений несовершеннолетних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алининградской области от 09 апреля 2004 г. «О комиссиях по делам несовершеннолетних и защите их прав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 Калининградской области  от 31 марта 2005 г. № 528  «О наделении органов местного самоуправления муниципальных образований Калининградской области государственными полномочиями Калининградской области в сфере организации работы комиссий по делам несовершеннолетних и защите их прав»,  постановлением Правительства Российской Федерации от 06 ноября  2013 г. № 995 «Об утверждении Примерного положения о комиссиях по делам несовершеннолетних и защите их прав» и устанавливает правовые основы деятельности комиссии по делам несовершеннолетних и защите их прав при администрации городского округа «Город Калининград» по выполнению государственных полномочий Калининградской области в сфере профилактики безнадзорности и правонарушений несовершеннолет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3" w:name="Par56"/>
      <w:bookmarkEnd w:id="3"/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Комиссия по делам несовершеннолетних и защите их прав при администрации городского округа «Город Калининград» (далее – Комиссия) является постоянно действующим коллегиальным органом системы профилактики безнадзорности и правонарушений несовершеннолетних, обеспечивающим координацию деятельности органов и учреждений системы профилакт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ая цель деятельности Комиссии состоит в защите прав и законных интересов несовершеннолет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сновные задачи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 этих я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 Обеспечение защиты прав и законных интересов несовершеннолет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 Социально-педагогическая реабилитация несовершеннолетних, находящихся в социально опасном положении, в том числе связанном с немедицинским потреблением наркотических средств и психотропных веще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 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4" w:name="Par70"/>
      <w:bookmarkEnd w:id="4"/>
      <w:r>
        <w:rPr>
          <w:rFonts w:cs="Times New Roman" w:ascii="Times New Roman" w:hAnsi="Times New Roman"/>
          <w:sz w:val="28"/>
          <w:szCs w:val="28"/>
        </w:rPr>
        <w:t>II. ПРИНЦИПЫ ДЕЯТЕЛЬНОСТИ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Комиссии основывается на принцип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ко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уманного обращения с несовершеннолет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дивидуального подхода к несовершеннолетним с соблюдением конфиденциальности полученн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держки семьи, взаимодействия с ней или иными законными представителями несовершеннолетнего по вопросам защиты его прав и законных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ддержки деятельности органов и учреждений системы профилактики безнадзорности и правонарушений несовершеннолетних, государственных органов Калининградской области и общественных объединений по профилактике безнадзорности и правонарушений несовершеннолетних  на территории городского округа «Город Калининград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спечения ответственности должностных лиц и граждан за нарушение прав и законных интересов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гл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коллегиальности и равноправия ее чле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единства системы профилактики безнадзорности и правонарушений несовершеннолетни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Par83"/>
      <w:bookmarkStart w:id="6" w:name="Par83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hyperlink r:id="rId5">
        <w:bookmarkStart w:id="7" w:name="Par88"/>
        <w:bookmarkEnd w:id="7"/>
        <w:r>
          <w:rPr>
            <w:rStyle w:val="InternetLink"/>
            <w:rFonts w:cs="Times New Roman" w:ascii="Times New Roman" w:hAnsi="Times New Roman"/>
            <w:sz w:val="28"/>
            <w:szCs w:val="28"/>
          </w:rPr>
          <w:t>III</w:t>
        </w:r>
      </w:hyperlink>
      <w:r>
        <w:rPr>
          <w:rFonts w:cs="Times New Roman" w:ascii="Times New Roman" w:hAnsi="Times New Roman"/>
          <w:sz w:val="28"/>
          <w:szCs w:val="28"/>
        </w:rPr>
        <w:t>. СОСТАВ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В состав Комиссии входят председатель Комиссии, заместители председателя Комиссии, члены Комиссии, для осуществления текущей работы и контроля за выполнением решений Комиссии в ее состав также  входят ответственные секретари Комисс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седателем Комиссии является заместитель главы администрации, председатель комитета по социальной полити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Членами Комиссии могут быть руководители (их заместители) органов и учреждений системы профилактики, представители иных государственных (муниципальных) органов и учреждений, представители общественных объединений, религиозных конфессий, граждане, имеющие опыт работы с несовершеннолетними, депутаты Городского Совета Калининграда, а также другие заинтересованные лиц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Деятельность Комиссии осуществляется тремя составами: по Московскому району, Ленинградскому району, Центральному району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hyperlink r:id="rId6">
        <w:bookmarkStart w:id="8" w:name="Par114"/>
        <w:bookmarkEnd w:id="8"/>
        <w:r>
          <w:rPr>
            <w:rStyle w:val="InternetLink"/>
            <w:rFonts w:cs="Times New Roman" w:ascii="Times New Roman" w:hAnsi="Times New Roman"/>
            <w:sz w:val="28"/>
            <w:szCs w:val="28"/>
          </w:rPr>
          <w:t>IV</w:t>
        </w:r>
      </w:hyperlink>
      <w:r>
        <w:rPr>
          <w:rFonts w:cs="Times New Roman" w:ascii="Times New Roman" w:hAnsi="Times New Roman"/>
          <w:sz w:val="28"/>
          <w:szCs w:val="28"/>
        </w:rPr>
        <w:t>. КОМПЕТЕНЦИЯ КОМИСС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ует осуществление мер по защите и восстановлению прав и законных интересов несовершеннолетних, защите их от всех форм дискриминации, физического или психического насилия, оскорблений, грубого обращения, сексуальной и иной эксплуатации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тверждает межведомственные программы и координирует проведение индивидуальной профилактической работы органов и учреждений системы профилактики в отношении несовершеннолетних и семей, находящихся в социально опасном положении, по предупреждению случаев насилия и всех форм посягательств на жизнь, здоровье и половую неприкосновенность несовершеннолетних, привлекает социально ориентированные общественные объединения к реализации планов индивидуальной профилактической работы и контролирует их выполн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аствует в разработке и реализации государственных программ (подпрограмм), направленных на защиту прав и законных интересов несовершеннолетних, профилактику их безнадзорности, беспризорности, правонарушений и антиобщественных дей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готавливает совместно с соответствующими органами или учреждениями представляемые в суд материал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дает согласие на отчисление несовершеннолетних обучающихся, достигших возраста 15 лет и не получивших основного общего образования, организациям, осуществляющим образовательную деятель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дает при наличии согласия родителей (законных представителей) несовершеннолетнего обучающегося и органа местного самоуправления, осуществляющего управление в сфере образования, согласие на оставление несовершеннолетними, достигшими возраста 15 лет, общеобразовательных организаций до получения основного общего образования. Комиссия принимает совместно с родителями (законными представителями) несовершеннолетних, достигших возраста 15 лет и оставивших общеобразовательные организации до получения основного общего образования, и органами местного самоуправления, осуществляющими управление в сфере образования, не позднее чем в месячный срок меры по продолжению освоения несовершеннолетними образовательной программы основного общего образования в иной форме обучения и с согласия их родителей (законных представителей) по трудоустройству таких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беспечивает оказание помощи в трудовом и бытовом устройстве несовершеннолетним, освобожденным из учреждений уголовно-исполнительной системы либо вернувшимся из специальных учебно-воспитательных учреждений, а также состоящим на учете в уголовно-исполнительных инспекциях, содействует в определении форм устройства других несовершеннолетних, нуждающихся в помощи государ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рименяет меры воздействия в отношении несовершеннолетних, их родителей или иных законных представителей в случаях и порядке, которые предусмотрены законодательством Российской Федерации и законодательством Кали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инимает решения на основании заключения психолого-медико-педагогической комиссии о направлении несовершеннолетних в возрасте от 8 до 18 лет, нуждающихся в специальном педагогическом подходе, в специальные учебно-воспитательные учреждения открытого типа с согласия родителей (законных представителей), а также с согласия самих несовершеннолетних в случае достижения ими возраста 14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ринимает постановления об отчислении несовершеннолетних из специальных учебно-воспитательных учреждений открытого тип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подготавливает и ежеквартально направляет в Правительство Калининградской области отчеты о работе по профилактике безнадзорности и правонарушений несовершеннолетних на территории городского округа «Город Калининград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рассматривает информацию (материалы) о фактах совершения несовершеннолетними, не подлежащими уголовной ответственности в связи с недостижением возраста наступления уголовной ответственности, общественно опасных деяний и принимает решения о применении к ним мер воспитательного воздействия или о ходатайстве перед судом об их помещении в специальные учебно-воспитательные учреждения закрытого типа, а также ходатайства, просьбы, жалобы и другие обращения несовершеннолетних или их родителей (законных представителей), относящиеся к установленной сфере деятельности Комисс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рассматривает дела об административных правонарушениях, совершенных несовершеннолетними, их родителями (законными представителями) либо иными лицами, отнесенных Кодексом Российской Федерации об административных правонарушениях и Законом Калининградской области «Кодекс Калининградской области об административных правонарушениях» к компетенции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обращается в суд по вопросам возмещения вреда, причиненного здоровью несовершеннолетнего, его имуществу, и (или) морального вреда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вносит в суды по месту нахождения специальных учебно-воспитательных учреждений закрытого типа совместно с администрацией указанных учреждений представ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родлении срока пребывания несовершеннолетнего в специальном учебно-воспитательном учреждении закрытого типа не позднее чем за один месяц до истечения установленного судом срока пребывания несовершеннолетнего в указанном учрежд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рекращении пребывания несовершеннолетнего в специальном учебно-воспитательном учреждении закрытого типа на основании заключения психолого-медико-педагогической комиссии указанного учреждения до истечения установленного судом срока, если несовершеннолетний не нуждается в дальнейшем применении этой меры воздействия (не ранее 6 месяцев со дня поступления несовершеннолетнего в специальное учебно-воспитательное учреждение закрытого типа) или в случае выявления у него заболеваний, препятствующих содержанию и обучению в специальном учебно-воспитательном учреждении закрытого тип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ереводе несовершеннолетнего в другое специальное учебно-воспитательное учреждение закрытого типа в связи с возрастом, состоянием здоровья, а также в целях создания наиболее благоприятных условий для его реабили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восстановлении срока пребывания несовершеннолетнего в специальном учебно-воспитательном учреждении закрытого типа в случае его самовольного ухода из указанного учреждения, невозвращения в указанное учреждение из отпуска, а также в других случаях уклонения несовершеннолетнего от пребывания в специальном учебно-воспитательном учреждении закрытого тип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дает совместно с соответствующей государственной инспекцией труда согласие на расторжение трудового договора с работниками в возрасте до 18 лет по инициативе работодателя (за исключением случаев ликвидации организации или прекращения деятельности индивидуального предпринима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 участвует в разработке проектов нормативных правовых актов по вопросам защиты прав и законных интересов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 рассматривает жалобы и заявления несовершеннолетних, их родителей или иных законных представителей, а также других лиц, связанные с нарушением или ограничением прав и законных интересов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вправе создавать рабочие группы по вопросам, входящим в их компетенцию.</w:t>
      </w:r>
      <w:bookmarkStart w:id="9" w:name="Par145"/>
      <w:bookmarkEnd w:id="9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V</w:t>
        </w:r>
      </w:hyperlink>
      <w:r>
        <w:rPr>
          <w:rFonts w:cs="Times New Roman" w:ascii="Times New Roman" w:hAnsi="Times New Roman"/>
          <w:sz w:val="28"/>
          <w:szCs w:val="28"/>
        </w:rPr>
        <w:t>. СТАТУС, ПРАВА И ОБЯЗАННОСТИ ЧЛЕНОВ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. Председатель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возглавляет Комиссию, определяет в соответствии с законодательством Российской Федерации об основах системы профилактики безнадзорности и правонарушений несовершеннолетних основные направления деятельности Комиссии и организует ее работ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яет руководство деятельностью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седательствует на заседании Комиссии и организует ее работ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имеет право решающего голоса при голосовании на заседании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ставляет Комиссию в государственных органах, органах местного самоуправления и иных организац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представляет уполномоченным органам (должностным лицам) предложения по формированию персонального состава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ает заместителю председателя Комиссии, ответственному секретарю Комиссии, членам Комиссии обязательные к исполнению поручения по вопросам, отнесенным к компетенции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тверждает повестку заседания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азначает дату заседания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яет контроль за исполнением плана работы Комиссии, подписывает постановления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ивает ежеквартальное представление в Правительство Калининградской области установленной отчетности о работе Комиссии по профилактике безнадзорности и правонарушений несовершеннолетн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Комиссии несет персональную ответственность за организацию работы Комиссии и представление отчетности о состоянии системы профилактики безнадзорности и правонарушений несовершеннолетних в соответствии с законодательством Российской Федерации и законодательством Калининград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2. Заместитель председателя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ыполняет поручения председателя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исполняет обязанности председателя Комиссии в его отсутств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обеспечивает контроль за исполнением постановлений комиссии, за своевременной подготовкой материалов для рассмотрения на заседании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3. Ответственный секретарь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ивает организационную деятельность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выполняет поручения председателя и заместителя председателя Комиссии, осуществляет подготовку материалов для рассмотрения на заседании Комиссии, ведет протокол заседания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твечает за ведение делопроизводства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повещает членов Комиссии и лиц, участвующих в заседании Комиссии, о дате, времени и месте заседания, проверяет их явку, знакомит с материалами по вопросам, вынесенным на рассмотрение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яет подготовку и оформление проектов постановлений, принимаемых Комиссией по результатам рассмотрения соответствующего вопроса на засед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ивает вручение копий постановлени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ует подготовку необходимых материалов к заседанию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своевременно информирует областную комиссию по делам несовершеннолетних и защите их прав о деятельности Комиссии и принимаемых решениях по установленной форм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яет иные полномочия, возложенные на него председателем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4. Члены Комиссии обладают равными правами при рассмотрении и обсуждении вопросов (дел), отнесенных к компетенции Комиссии, и осуществляют следующие фун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 участвуют в заседании Комиссии и его подготов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варительно (до заседания Комиссии) знакомятся с материалами по вопросам, выносимым на ее рассмотр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носят предложения об отложении рассмотрения вопроса (дела) и о запросе дополнительных материалов по нем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носят предложения по совершенствованию работы по профилактике безнадзорности и правонарушений несовершеннолетних, защите их прав и законных интересов, выявлению и устранению причин и условий, способствующих безнадзорности и совершению правонарушений несовершеннолетни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частвуют в обсуждении постановлений, принимаемых Комиссией по рассматриваемым вопросам (делам), и голосуют при их принят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оставляют протоколы об административных правонарушениях в случаях и порядке, предусмотренных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 об административных правонарушен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 посещают организации, обеспечивающие реализацию несовершеннолетними их прав на образование, труд, отдых, охрану здоровья и медицинскую помощь, жилище и иных прав, в целях проверки поступивших в комиссию сообщений о нарушении прав и законных интересов несовершеннолетних, наличии угрозы в отношении их жизни и здоровья, ставших известными случаях применения насилия и других форм жестокого обращения с несовершеннолетними, а также в целях выявления причин и условий, способствовавших нарушению прав и законных интересов несовершеннолетних, их безнадзорности и совершению и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онару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 выполняют поручения председателя Комисс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/>
      </w:pPr>
      <w:hyperlink r:id="rId9">
        <w:bookmarkStart w:id="10" w:name="Par289"/>
        <w:bookmarkEnd w:id="10"/>
        <w:r>
          <w:rPr>
            <w:rStyle w:val="InternetLink"/>
            <w:rFonts w:cs="Times New Roman" w:ascii="Times New Roman" w:hAnsi="Times New Roman"/>
            <w:sz w:val="28"/>
            <w:szCs w:val="28"/>
          </w:rPr>
          <w:t>V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bookmarkStart w:id="11" w:name="Par0"/>
      <w:bookmarkEnd w:id="11"/>
      <w:r>
        <w:rPr>
          <w:rFonts w:cs="Times New Roman" w:ascii="Times New Roman" w:hAnsi="Times New Roman"/>
          <w:sz w:val="28"/>
          <w:szCs w:val="28"/>
        </w:rPr>
        <w:t>ОРГАНИЗАЦИЯ РАБОТЫ КОМИСС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 Комиссии проводятся в соответствии с планами работы, а также по мере необходим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считается правомочным, если на нем присутствует не менее половины ее членов. Члены Комиссии участвуют в ее заседаниях без права замен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Комиссии председательствует ее председатель либо заместитель председателя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териалы (дела), рассматриваемые Комиссие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иссия рассматривает материалы в отношении несовершеннолетни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овершивших правонарушения до достижения возраста, с которого наступает административная ответстве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овершивших общественно опасное деяние и не подлежащих уголовной ответственности в связи с недостижением возраста, с которого наступает уголовная ответственность, или вследствие отставания в психическом развитии, не связанного с психическим расстройств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овершивших иные антиобщественные действ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иссия в соответствии с действующим законодательством рассматривает материалы в отношении родителей или иных законных представителей, а также иных лиц, отнесенные к ее компетенции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6.3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смотрение материалов (дел) Комисс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миссия рассматривает материалы (дела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 заявлению несовершеннолетнего, его родителей или иных законных представ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 по собственной инициатив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 обращениям иных субъектов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данные в порядке, предусмотренном Кодексом Российской Федерации об административных правонарушен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4. Рассмотрение Комиссией дел об административных правонаруш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я рассматривает дела об административных правонарушениях, совершенных несовершеннолетними и их родителями или иными законными представителями, руководителями учреждений, в которых находятся дети, оставшиеся без попечения родителей, должностными лицами органов исполнительной власти или местного самоуправления, иными лицами, отнесенные к компетенции Комиссии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ссийской Федерации об административных правонарушениях и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eastAsia="ru-RU"/>
        </w:rPr>
        <w:t>алининградской области «Кодекс Калининградской области об административных правонарушениях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изводство по делам об административных правонарушениях и исполнение постановлений по делам об административных правонарушениях осуществляются в соответствии с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5. Подготовка заседани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5.1. Материалы, поступившие в Комиссию, в целях обеспечения своевременного и правильного их разрешения предварительно изучаются председателем или заместителем председател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оцессе предварительного изучения поступивших материалов опреде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относится ли рассмотрение данных материалов к компетенции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 имеются ли обстоятельства, исключающие рассмотрение материал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необходимость проведения дополнительной проверки обстоятельств, имеющих значение для правильного и своевременного их рассмотрения, а также истребования дополнительных материал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целесообразность принятия иных мер, имеющих значение для своевременного рассмотрения материал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имеются ли ходатайства или отв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5.2. По результатам предварительного изучения материалов Комиссия разрешает следующие вопросы, по которым в случае необходимости  выносится определен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о назначении времени и места рассмотрения материал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об извещении о дате и месте заседания Комиссии несовершеннолетнего, его родителей или иных законных представителей, других лиц, чье участие в заседании будет признано обязательным, а также прокур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об отложении рассмотрения материал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о возвращении поступивших материалов, если их рассмотрение не отнесено к компетенции Комиссии или требуется  проведение дополнительной проверки направившим материалы орган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о проведении проверки сведений, содержащихся в материалах, или поручении ее проведения соответствующим специалистам, о назначении экспертиз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 о рассмотрении ходатайства несовершеннолетнего, его родителей или иных законных представителей по существу вопросов, подлежащих рассмотрению на заседании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о принятии мер воздействия в отношении несовершеннолетнего до рассмотрения материал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об обращении в суд с заявлением в защиту прав и законных интересов несовершеннолетн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) о принятии мер по обеспечению явки несовершеннолетнего на заседание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5.3. Несовершеннолетний, его родители или иные законные представители либо другие лица, чьи материалы рассматривает Комиссия, адвокат имеют право ознакомиться с материалами, подготовленными Комиссией к рассмотрению, до начала ее засед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 указанных в настоящем пункте лиц на ознакомление с материалами разъясняется им в повестке о вызове на заседание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5.4. Полученные  Комиссией материалы должны быть рассмотрены в срок не более 15 дней со дня их поступления в Комиссию. В случае поступления ходатайства от участников рассмотрения материалов либо в случае необходимости в дополнительном выяснении обстоятельств по материалам срок рассмотрения может быть продлен Комиссией, но не более чем на один меся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 продлении указанного срока Комиссия выносит мотивированное определ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6. Порядок проведения заседани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6.1. Заседания  Комиссии проводятся по мере необходимости, с соблюдением права несовершеннолетних на конфиденциальность во избежание причинения вреда из-за ненужной гласности или из-за ущерба репу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необходимости Комиссия может принять решение о проведении выездного заседания по месту работы или жительства лиц, дела  которых рассматрива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обеспечения конфиденциальности информации о несовершеннолетнем, его родителях или иных законных представителях Комиссия с учетом характера рассматриваемых материалов может принять мотивированное постановление о проведении закрытого засед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6.2. Материалы в отношении несовершеннолетнего, совершившего общественно опасное деяние до достижения возраста, с которого наступает уголовная ответственность за это деяние, а также материалы об административном правонарушении несовершеннолетнего, не достигшего возраста, с которого наступает административная ответственность, Комиссия рассматривает только в присутствии несовершеннолетнего, его родителей или иных законных представи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6.3. Другие материалы в отношении несовершеннолетнего, его родителей или иных законных представителей Комиссия может рассмотреть в их отсутствие лишь при условии, если имеются данные о надлежащем извещении лица о месте и времени рассмотрения материала и если от лица не поступило в  Комиссию ходатайство об отложении рассмотрения этих материалов либо если такое ходатайство оставлено без удовлетвор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6.4. Адвокат несовершеннолетнего допускается к участию в работе Комиссии с момента подготовки материалов к заседанию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еобходимости или по просьбе адвоката может быть вызван потерпевш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6.5. В начале заседания Комиссии председательствующий объявляет, какие материалы подлежат рассмотрению, представляет лиц, участвующих в заседании. После этого оглашаются необходимые документы, исследуются поступившие материалы, а также обстоятельства, имеющие значение для принятия обоснованного решения, рассматриваются ходатайства или отводы, заслушиваются выступления участвующих в заседании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одатайства или отводы по существу рассматриваемых материалов могут быть заявлены несовершеннолетним, его родителями или иными законными представителями, адвокатом, специалистами, участвующими в рассмотрении материалов, а также лицами, обратившимися в Комиссию с представлением в отношении несовершеннолетнего, или их законными представителями. Результаты рассмотрения заявленных ходатайств или отводов заносятся в протокол заседани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6.6. Член Комиссии не может участвовать в рассмотрении материалов в случае, если  он является родственником лица, в отношении которого рассматриваются материалы, потерпевшего, законного представителя лица, а также в случаях, если он лично, прямо или косвенно заинтересован в разрешении де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личии данных обстоятельств член Комиссии обязан заявить самоотвод. Заявление о самоотводе подается председателю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рассмотрения заявления о самоотводе выносится определение Комиссии об удовлетворении заявления либо об отказе в его удовлетвор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6.7. При рассмотрении материалов Комиссия всесторонне, полно и объективно рассматривает сведения, подтверждающие или опровергающие совершение несовершеннолетним общественно опасного деяния, уточняет возраст несовершеннолетнего, условия жизни и воспитания, способствовавшие совершению общественно опасного деяния, наличие взрослых подстрекателей, других соучастников, иные обстоятельства, имеющие существенное значение для решения вопроса о выборе меры воздействия и его социальной реабили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6.8. В случае необходимости  Комиссия может рекомендовать родителям или иным законным представителям несовершеннолетних, употребляющих спиртные напитки, наркотические средства, психотропные или одурманивающие вещества, обратиться к специалистам организации здравоохранения для оказания им медицинской помощи, а родителям или иным законным представителям несовершеннолетних, имеющих проблемы в обучении, обратиться в специализированные образовательные организации (центры) в целях проведения психолого-медико-педагогической консуль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6.9. При опросе несовершеннолетнего, не достигшего пятнадцатилетнего возраста, по усмотрению Комиссии либо ходатайству лиц, представляющих интересы несовершеннолетнего, может участвовать педаго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6.10. На время рассмотрения обстоятельств, обсуждение которых может отрицательно повлиять на несовершеннолетнего, в отношении которого рассматриваются материалы, Комиссия вправе удалить его из зала заседания, о чем делается запись в протоколе заседания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7. Протокол заседани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заседании Комиссии секретарь заседания ведет протокол, в котором должны быть указа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дата и место заседания 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наименование Комиссии и сведения о присутствующих и отсутствующих членах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одержание рассматриваемых материал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фамилия, имя и отчество лица, в отношении которого рассматриваются материалы, число, месяц, год и место рождения, место его жительства, место работы или учебы, а также иные сведения, имеющие значение для рассмотрения материал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сведения о явке лиц, участвующих в заседании, разъяснении им их прав и обязаннос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сведения об извещении отсутствующих лиц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отводы, ходатайства и результаты их рассмотр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объяснения, показания, пояснения и заключения соответствующих лиц, участвующих в рассмотрении материал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документы и вещественные доказательства, исследованные при рассмотрении материал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) сведения об оглашении на заседании Комиссии принятого постановления, определения или предст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) сведения о разъяснении сроков и порядка обжалования принятого постановления, определения или предст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токол заседания Комиссии подписывается председательствующим на заседании и секретарем заседа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8. Акты, принимаемые  Комисс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миссия принимает постановления по вопросам, отнесенным к ее компетенции, обязательные для исполнения органами и учреждениями системы профилактики безнадзорности и правонарушений несовершеннолетн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постановления в течение трех рабочих дней со дня его принятия вручается под расписку заинтересованным лицам либо направляется указанным лицам и в соответствующие органы и учреждения системы профилактики безнадзорности и правонарушений несовершеннолетн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я Комиссии могут быть обжалованы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9. Постановления 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рассмотрения материалов в отношении несовершеннолетнего, его родителей или иных законных представителей либо других лиц, а также представлений органов и учреждений системы профилактики безнадзорности и правонарушений несовершеннолетних, обращений иных органов и организаций независимо от их организационно-правовой формы и формы собственности, информации работодателей Комиссия  принимает постановление, в котором содержится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применить меры воздействия, предусмотренны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Законом Калининградской области  «О комиссиях по делам несовершеннолетних и защите их прав»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екратить рассмотрение материалов (при наличии обстоятельств, предусмотренных законодательством Российской Федера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отложить рассмотрение материалов и провести дополнительную провер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направить материалы в органы внутренних дел, прокуратуру, суд или иные орг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 принимается простым большинством голосов членов Комиссии, участвующих в заседании. В случае равенства голосов голос председательствующего на заседании Комиссии является решающ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становлении Комиссии указываются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Комиссии; дата; время и место проведения заседания; сведения о присутствующих и отсутствующих членах Комиссии; сведения об иных лицах, присутствующих на заседании; вопрос повестки дня, по которому вынесено постановление; содержание рассматриваемого вопроса; выявленные по рассматриваемому вопросу нарушения прав и законных интересов несовершеннолетних (при их наличии); сведения о выявленных причинах и условиях, способствующих безнадзорности, беспризорности, правонарушениям и антиобщественным действиям несовершеннолетних (при их наличии); мотивированное решение, принятое по рассматриваемому вопросу;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, которые должны предпринять соответствующие органы или учреждения системы профилактики; сроки, в течение которых должны быть приняты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 Комиссии подписывается председательствующим на засед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я Комиссии направляются членам Комиссии, в органы и учреждения системы профилактики и иным заинтересованным лицам и организаци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я, принятые Комиссией, обязательны для исполнения органами и учреждениями системы профилакти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ы и учреждения системы профилактики обязаны сообщить Комиссии о мерах, принятых по исполнению постановления, в указанный в нем ср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10. Комиссия имеет бланк и печать со своим наименованием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V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ФИНАНСОВОЕ ОБЕСПЕЧЕНИЕ КОМИСС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нансовое обеспечение Комиссии является расходным обязательством Калининградской области и осуществляется в пределах субвенций на обеспечение деятельности Комиссии, поступающих из областного бюджет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ED3BEB82F580D86D435EF8E321A66004AE4B22351CDC28996144K532K" TargetMode="External"/><Relationship Id="rId3" Type="http://schemas.openxmlformats.org/officeDocument/2006/relationships/hyperlink" Target="consultantplus://offline/ref=97ED3BEB82F580D86D435EF8E321A66007A14F2537428B2AC8344A5786K234K" TargetMode="External"/><Relationship Id="rId4" Type="http://schemas.openxmlformats.org/officeDocument/2006/relationships/hyperlink" Target="consultantplus://offline/ref=97ED3BEB82F580D86D4340F5F54DF86902AD122A3F498774946B110AD12D924FK733K" TargetMode="External"/><Relationship Id="rId5" Type="http://schemas.openxmlformats.org/officeDocument/2006/relationships/hyperlink" Target="consultantplus://offline/ref=97ED3BEB82F580D86D4340F5F54DF86902AD122A3B43897B966B110AD12D924F73283BF25EFC8C9102FA1AKA38K" TargetMode="External"/><Relationship Id="rId6" Type="http://schemas.openxmlformats.org/officeDocument/2006/relationships/hyperlink" Target="consultantplus://offline/ref=97ED3BEB82F580D86D4340F5F54DF86902AD122A3B43897B966B110AD12D924F73283BF25EFC8C9102FA1AKA3FK" TargetMode="External"/><Relationship Id="rId7" Type="http://schemas.openxmlformats.org/officeDocument/2006/relationships/hyperlink" Target="consultantplus://offline/ref=97ED3BEB82F580D86D4340F5F54DF86902AD122A3B43897B966B110AD12D924F73283BF25EFC8C9102FA1DKA3AK" TargetMode="External"/><Relationship Id="rId8" Type="http://schemas.openxmlformats.org/officeDocument/2006/relationships/hyperlink" Target="consultantplus://offline/ref=683D2AD06E355757503F4D52BFE9A6982CD27AB8A184B51FA989C9369AZ3o7N" TargetMode="External"/><Relationship Id="rId9" Type="http://schemas.openxmlformats.org/officeDocument/2006/relationships/hyperlink" Target="consultantplus://offline/ref=97ED3BEB82F580D86D4340F5F54DF86902AD122A3B43897B966B110AD12D924F73283BF25EFC8C9102FA1DKA3AK" TargetMode="External"/><Relationship Id="rId10" Type="http://schemas.openxmlformats.org/officeDocument/2006/relationships/hyperlink" Target="consultantplus://offline/ref=E80178B9657AF9D75454E9FA713A94C0BC2C9D4EDB6D6EE80DCE91BAB6F159EABE0FFCE1E3E8FAA6U519N" TargetMode="External"/><Relationship Id="rId11" Type="http://schemas.openxmlformats.org/officeDocument/2006/relationships/hyperlink" Target="consultantplus://offline/ref=E80178B9657AF9D75454F7F76756CAC9B920C74BDD6F65B65291CAE7E1F853BDF940A5A3A7E4F3A15F15E2U516N" TargetMode="External"/><Relationship Id="rId12" Type="http://schemas.openxmlformats.org/officeDocument/2006/relationships/hyperlink" Target="consultantplus://offline/ref=E80178B9657AF9D75454E9FA713A94C0BC2C9D4EDB6D6EE80DCE91BAB6UF11N" TargetMode="External"/><Relationship Id="rId13" Type="http://schemas.openxmlformats.org/officeDocument/2006/relationships/hyperlink" Target="consultantplus://offline/ref=97ED3BEB82F580D86D4340F5F54DF86902AD122A3B43897B966B110AD12D924F73283BF25EFC8C9102FA1DKA3AK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3:13:00Z</dcterms:created>
  <dc:creator>user</dc:creator>
  <dc:description/>
  <dc:language>en-US</dc:language>
  <cp:lastModifiedBy>Латушкина Наталья Николаевна</cp:lastModifiedBy>
  <cp:lastPrinted>2015-07-24T16:21:00Z</cp:lastPrinted>
  <dcterms:modified xsi:type="dcterms:W3CDTF">2015-08-10T13:13:00Z</dcterms:modified>
  <cp:revision>2</cp:revision>
  <dc:subject/>
  <dc:title/>
</cp:coreProperties>
</file>