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 № 2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 июля 2015 г. №  1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 при администрац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оло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на  Александровна 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администрации, председатель комитета по социальной политике  администрации городского округа «Город Калинингр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и 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в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лентинович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негосударственного центра социальной реабилитации для несовершеннолетних «Яблонька»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 Константин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заместитель начальника отдела школьного и дополнительного образования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 Борис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 по делам молодежи управления спорта и молодежной политики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ям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натолье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профилактике правонарушений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 по Московскому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шмановичус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исия Ив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 отдела школьного и дополнительного образования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уэ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 Никола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межведомственного взаимодействия  в сфере профилактики УФСКН России по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стр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Серге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 Александ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ДН ОП № 2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Ренат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 1 категории  отдела семьи, материнства и детства  управления социальной поддержки населения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стина Армен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ГБУСОКО  «Центр социальной помощи семье и детя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Анатоль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по профилактике правонарушений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опеки и попечительства  над несовершеннолетними комитета по образованию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Город Калининград»</w:t>
            </w:r>
          </w:p>
        </w:tc>
      </w:tr>
      <w:tr>
        <w:trPr>
          <w:trHeight w:val="29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ее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инспектор отдела реализации активной политики занятости и статистической отчетности ГКУ КО «Центр занятости населения города Калининград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иц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й психиатр-нарколог ГБУЗ «Наркологический диспансер Калининградской област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яг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Никола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отдела опеки и попечительства над несовершеннолетними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ейщ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ГБУСОКО  «Центр социальной помощи семье и детя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Ероним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едущи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 1 категории  отдела семьи, материнства и детства  управления социальной поддержки населения комитета по социальной политике администрации городского округа «Город Калинингра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Михайл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ОДН ОП № 2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ри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Московскому району ФКУ УИИ УФСИН России по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храны здоровья материнства и детства Министерства здравоохранения Правительства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а социально-психологической работы  ГБУЗ «Наркологический диспансер Калинингра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 по Ленинградскому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Михайл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социальной службы  ГБУСОКО  «Центр социальной помощи семье и детя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шмановичус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исия Ив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 отдела школьного и дополнительного образования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межведомственного взаимодействия  в сфере профилактики УФСКН России по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стр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Серге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унду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 Анатоль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ье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ктория Леонидо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 филиала по Ленинградскому району ФКУ УИИ УФСИН России по Калининградской области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енцел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риса Казими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инспектор ОДН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хайл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 инспектор отдела профориентации и переобучения ГКУ КО «Центр занятости населения города Калининград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Анатоль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по профилактике правонарушений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арший инспектор ОДН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ано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Борис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иц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й психиатр-нарколог ГБУЗ «Наркологический диспансер Калининградской област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яг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Никола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отдела опеки и попечительства над несовершеннолетними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храны здоровья материнства и детства Министерства здравоохранения  Правительства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а социально-психологической работы ГБУЗ «Наркологический диспансер Калинингра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ав  комиссии по Центральному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шмановичус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исия Ив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 отдела школьного и дополнительного образования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Анатольевич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межведомственного взаимодействия  в сфере профилактики УФСКН России по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стр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Серге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а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хайл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 инспектор отдела профориентации и переобучения ГКУ КО «Центр занятости населения города Калининград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П № 3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Анатоль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по профилактике правонарушений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иц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й психиатр-нарколог ГБУЗ «Наркологический диспансер Калининградской област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яг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Никола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отдела опеки и попечительства над несовершеннолетними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хкале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Антон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- начальник отделения по исполнению наказаний и применению иных мер уголовно-правового характера ФКУ УИИ УФСИН России по Калининградской области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е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 1 категории отдела опеки и попечительства  над несовершеннолетними комитета по образованию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Олег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П № 3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нко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Александровна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-ой категории отдела семьи, материнства  и детства управления социальной поддержки населения  комитета по социальной политике администрации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ебут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ПДН ОП № 3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ой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вира Евгень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ДН ОП № 3 УМВД России по городу Калининград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храны здоровья материнства и детства Министерства здравоохранения  Правительства Калинингра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йг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ртурович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а социально-психологической работы ГБУЗ «Наркологический диспансер Калинингра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3:00Z</dcterms:created>
  <dc:creator>User</dc:creator>
  <dc:description/>
  <dc:language>en-US</dc:language>
  <cp:lastModifiedBy>Латушкина Наталья Николаевна</cp:lastModifiedBy>
  <cp:lastPrinted>2015-07-20T15:32:00Z</cp:lastPrinted>
  <dcterms:modified xsi:type="dcterms:W3CDTF">2015-08-10T13:13:00Z</dcterms:modified>
  <cp:revision>2</cp:revision>
  <dc:subject/>
  <dc:title/>
</cp:coreProperties>
</file>