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7088" w:hanging="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tabs>
          <w:tab w:val="clear" w:pos="708"/>
          <w:tab w:val="left" w:pos="9072" w:leader="none"/>
        </w:tabs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4536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В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образовательного учреждения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от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ИО заявителя полностью)</w:t>
      </w:r>
    </w:p>
    <w:p>
      <w:pPr>
        <w:pStyle w:val="ConsPlusNonformat"/>
        <w:tabs>
          <w:tab w:val="clear" w:pos="708"/>
          <w:tab w:val="left" w:pos="4536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зарегистрированного(ой)           по           адресу: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ConsPlusNonformat"/>
        <w:tabs>
          <w:tab w:val="clear" w:pos="708"/>
          <w:tab w:val="left" w:pos="4536" w:leader="none"/>
        </w:tabs>
        <w:jc w:val="right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>о снижении размера платы за присмотр и уход за детьми в муниципальных образовательных учреждениях, реализующих образовательные программы дошкольного образ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Прошу снизить мне, 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регистрированному(ой) по месту жительства по адресу: 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>_________________________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олный адрес регистрации по месту жительств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 за  присмотр и уход за детьми в муниципальных образовательных учреждениях, реализующих образовательные программы дошкольного образования, на 50 %  на ребенка 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,__________________________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ребенка)                                                      (дата рождения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ч. 2 </w:t>
      </w:r>
      <w:hyperlink r:id="rId2">
        <w:r>
          <w:rPr>
            <w:rStyle w:val="InternetLink"/>
            <w:color w:val="000000"/>
            <w:sz w:val="20"/>
            <w:szCs w:val="20"/>
          </w:rPr>
          <w:t>статьи 65</w:t>
        </w:r>
      </w:hyperlink>
      <w:r>
        <w:rPr>
          <w:sz w:val="20"/>
          <w:szCs w:val="20"/>
        </w:rPr>
        <w:t xml:space="preserve"> Федерального закона от 29 декабря 2012 г. № 273-ФЗ «Об образовании  в  Российской  Федераци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наступления  обстоятельств,  влекущих  утрату права на снижение размера платы за  присмотр и уход за детьми в муниципальных образовательных учреждениях, реализующих образовательные программы дошкольного образования,  обязуюсь  проинформировать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наименование образовательного учреждения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в течение месяца с момента  возникновения соответствующих  обстоятельств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ветственности за предоставление недостоверных данных предупрежден(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_________________________________________________________________ даю согласие (не даю согласие) на получение муниципальным образовательным учреждением сведений о том, что я (члены моей семьи) состою в едином социальном регистре населения ОГКУ «Центр социальной поддержки» в качестве малоимущего лиц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                ________________             ______________________________</w:t>
      </w:r>
    </w:p>
    <w:p>
      <w:pPr>
        <w:pStyle w:val="Normal"/>
        <w:autoSpaceDE w:val="false"/>
        <w:rPr>
          <w:szCs w:val="28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дата)                                    (подпись)                                   (Ф.И.О. заявителя)</w:t>
      </w:r>
      <w:r>
        <w:rPr>
          <w:szCs w:val="28"/>
        </w:rPr>
        <w:t xml:space="preserve">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312" w:before="0" w:after="2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286A41A78636D32A8D23A59F50D7C9C4419327E6F803F52907F7AF8B71E26C35FD423B79F1E681C5B2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02:00Z</dcterms:created>
  <dc:creator>ЛАРИСА</dc:creator>
  <dc:description/>
  <cp:keywords/>
  <dc:language>en-US</dc:language>
  <cp:lastModifiedBy>Колесникова Наталья Юрьевна (UIR-NK - Колесникова)</cp:lastModifiedBy>
  <cp:lastPrinted>2014-01-28T11:10:00Z</cp:lastPrinted>
  <dcterms:modified xsi:type="dcterms:W3CDTF">2014-02-06T07:39:00Z</dcterms:modified>
  <cp:revision>28</cp:revision>
  <dc:subject/>
  <dc:title/>
</cp:coreProperties>
</file>