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</w:tblGrid>
      <w:tr>
        <w:trPr>
          <w:trHeight w:val="1280" w:hRule="atLeast"/>
        </w:trPr>
        <w:tc>
          <w:tcPr>
            <w:tcW w:w="6843" w:type="dxa"/>
            <w:tcBorders/>
          </w:tcPr>
          <w:p>
            <w:pPr>
              <w:pStyle w:val="Normal"/>
              <w:spacing w:lineRule="auto" w:line="240" w:before="0" w:after="0"/>
              <w:ind w:left="45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ind w:left="45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Cs w:val="28"/>
        </w:rPr>
        <w:t>за ________ месяц 20__ года о</w:t>
      </w:r>
      <w:r>
        <w:rPr/>
        <w:t xml:space="preserve"> снижении размера платы за присмотр и уход за детьми в муниципальных образовательных учреждениях, реализующих образовательные програм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1134"/>
        <w:gridCol w:w="1701"/>
        <w:gridCol w:w="1701"/>
        <w:gridCol w:w="1701"/>
        <w:gridCol w:w="1701"/>
        <w:gridCol w:w="1701"/>
        <w:gridCol w:w="1701"/>
      </w:tblGrid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Фамилия Имя Отчество реб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роди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орма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осещения 1 реб. в мес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Количество дней пос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ребенком в мес. (ФАКТ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Полная плата р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за присмотр и уход за ребенком в месяц, руб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Сумма выпадающих доходов, руб.</w:t>
            </w:r>
          </w:p>
        </w:tc>
      </w:tr>
      <w:tr>
        <w:trPr>
          <w:trHeight w:val="12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общеразвивающе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компенсирующейи оздоровительн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в групп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общеразвивающе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компенсирующей и оздоровительной направл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в груп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sz w:val="18"/>
                <w:szCs w:val="18"/>
                <w:lang w:eastAsia="ru-RU"/>
              </w:rPr>
              <w:t>общеразвивающей направленности (гр.7/гр.4*гр.5*0,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в групп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компенсирующей и оздоровительной направл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(гр.8/гр.4*гр.6*0,5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по статусу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динокий родител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С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С*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по статусу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алообеспеченна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*ОР – одинокий родитель (законный представитель)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**МС – многодетная семья</w:t>
      </w:r>
    </w:p>
    <w:p>
      <w:pPr>
        <w:pStyle w:val="ConsPlusNonforma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ОУ _____________          _____________________Главный бухгалтер           _____________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          (расшифровка подписи) (подпись)(расшифровка подписи)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38:00Z</dcterms:created>
  <dc:creator>Охотникова</dc:creator>
  <dc:description/>
  <cp:keywords/>
  <dc:language>en-US</dc:language>
  <cp:lastModifiedBy>Зацаринная Елена Филипповна (ZACAR - Зацаринная)</cp:lastModifiedBy>
  <cp:lastPrinted>2014-01-31T15:58:00Z</cp:lastPrinted>
  <dcterms:modified xsi:type="dcterms:W3CDTF">2014-01-31T12:59:00Z</dcterms:modified>
  <cp:revision>20</cp:revision>
  <dc:subject/>
  <dc:title/>
</cp:coreProperties>
</file>