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br/>
        <w:t>к постановлению администрации городского округа «Город Калининград» от 29 мая 2015 г. № 895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б объекте капитального строительства,</w:t>
        <w:br/>
        <w:t>в отношении которого принято решение об осуществлении капитальных вложений</w:t>
        <w:br/>
        <w:t xml:space="preserve">за счет средств бюджета городского округа «Город Калининград» </w:t>
      </w:r>
      <w:r>
        <w:br w:type="page"/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1"/>
        <w:gridCol w:w="4583"/>
        <w:gridCol w:w="1985"/>
        <w:gridCol w:w="1984"/>
        <w:gridCol w:w="2977"/>
        <w:gridCol w:w="2881"/>
      </w:tblGrid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ъекта капитального строительства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коллектора бытовой канализации по ул. Красносельской в Центральном районе г. Калининграда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альной инфраструктуры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архитектуры и строительства администрации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финансового обеспечения капитальных вложений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заказчика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апитального строительства»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г.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о достоверности определения сметной стоимости объекта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9.2014 № 601-14/СПЭ-3043/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9.2014 № 602-14/СПЭ-3043/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УП КХ «Водоканал» городского округа «Город Калининград» от 06.11.2014 № 882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его вводу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ор диаметром 400 мм протяженностью 502 м производственной мощностью 346 м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час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ввода в эксплуатацию объекта капитального строительства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 стоимость объекта капитального строительства</w:t>
              <w:br/>
              <w:t xml:space="preserve"> (тыс. руб.):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6 709,6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7 813,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 708,2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 708,2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24 001,38</w:t>
            </w:r>
          </w:p>
          <w:p>
            <w:pPr>
              <w:pStyle w:val="ConsPlusCell"/>
              <w:jc w:val="center"/>
              <w:rPr/>
            </w:pPr>
            <w:r>
              <w:rPr/>
              <w:t>25 105,44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, включая авторский надзор</w:t>
              <w:br/>
              <w:t xml:space="preserve"> 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 759,8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 762,2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 708,2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 708,22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51,67</w:t>
            </w:r>
          </w:p>
          <w:p>
            <w:pPr>
              <w:pStyle w:val="ConsPlusCell"/>
              <w:jc w:val="center"/>
              <w:rPr/>
            </w:pPr>
            <w:r>
              <w:rPr/>
              <w:t>54,04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49,7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51,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49,7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51,40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капитальных вложений в объект капитального строительства в ценах соответствующих лет с разбивкой по  источникам финансирования (тыс. 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813, 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08,2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105,44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105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105,44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08,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08,2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, включая авторский надзо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2,2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08,2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4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4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08,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08,2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но-монтажные работы, приобретение оборудования, прочие работы и затраты </w:t>
              <w:br/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51,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51,40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51,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51,40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4:01:00Z</dcterms:created>
  <dc:creator>Клоков Роман Владимирович (ECON_CHECHENINS - Клоков)</dc:creator>
  <dc:description/>
  <cp:keywords/>
  <dc:language>en-US</dc:language>
  <cp:lastModifiedBy>Колесникова Наталья Юрьевна (UIR-NK - Колесникова)</cp:lastModifiedBy>
  <cp:lastPrinted>2015-05-26T17:27:00Z</cp:lastPrinted>
  <dcterms:modified xsi:type="dcterms:W3CDTF">2015-06-03T14:34:00Z</dcterms:modified>
  <cp:revision>17</cp:revision>
  <dc:subject/>
  <dc:title/>
</cp:coreProperties>
</file>