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ind w:right="2875"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3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320"/>
        <w:rPr>
          <w:sz w:val="28"/>
          <w:szCs w:val="28"/>
        </w:rPr>
      </w:pPr>
      <w:r>
        <w:rPr>
          <w:sz w:val="28"/>
          <w:szCs w:val="28"/>
        </w:rPr>
        <w:t>от 25 декабря 2014 г. № 21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sz w:val="28"/>
          <w:szCs w:val="28"/>
        </w:rPr>
        <w:t>Регламент администрации городского округа «Город Калининград»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исполнения функции по</w:t>
      </w:r>
      <w:r>
        <w:rPr>
          <w:color w:val="000000"/>
          <w:sz w:val="28"/>
          <w:szCs w:val="28"/>
        </w:rPr>
        <w:t xml:space="preserve"> предоставлению материальной помощи семье умершего (погибшего), удостоенного звания «Почетный гражданин города Калининграда», на изготовление и установку памятника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1701" w:leader="none"/>
          <w:tab w:val="left" w:pos="2552" w:leader="none"/>
          <w:tab w:val="left" w:pos="2835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Регламент разработан в целях регулирования отношений, возникающих при предоставлении материальной помощи семье умершего (погибшего), удостоенного звания «Почетный гражданин города Калининграда», на изготовление и установку памятника (далее – Материальная помощь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2. Материальная помощь предоставляется </w:t>
      </w:r>
      <w:r>
        <w:rPr>
          <w:sz w:val="28"/>
          <w:szCs w:val="28"/>
        </w:rPr>
        <w:t>администрацией городского округа «Город Калининград» (далее – Администрация) в соответствии с решением окружного Совета депутатов города Калининграда от 03.06.2009     № 113 (в действующей редакции) «Об утверждении новой редакции Положения «О присвоении звания «Почетный гражданин города Калинингра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едоставления Материальной помощи возложена на </w:t>
      </w:r>
      <w:r>
        <w:rPr>
          <w:color w:val="000000"/>
          <w:spacing w:val="6"/>
          <w:sz w:val="28"/>
          <w:szCs w:val="28"/>
        </w:rPr>
        <w:t xml:space="preserve">отдел социальной </w:t>
      </w:r>
      <w:r>
        <w:rPr>
          <w:color w:val="000000"/>
          <w:spacing w:val="1"/>
          <w:sz w:val="28"/>
          <w:szCs w:val="28"/>
        </w:rPr>
        <w:t xml:space="preserve">поддержки населения управления социальной поддержки населения комитета </w:t>
      </w:r>
      <w:r>
        <w:rPr>
          <w:color w:val="000000"/>
          <w:spacing w:val="-1"/>
          <w:sz w:val="28"/>
          <w:szCs w:val="28"/>
        </w:rPr>
        <w:t xml:space="preserve">по социальной политике </w:t>
      </w:r>
      <w:r>
        <w:rPr>
          <w:sz w:val="28"/>
          <w:szCs w:val="28"/>
        </w:rPr>
        <w:t>Администрации (далее – Отдел, Управление, Комит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 В качестве заявителя на получение Материальной помощи может выступать физическое лицо, являющееся одним из членов семьи умершего (погибшего), удостоенного звания «Почетный гражданин города Калининграда» (далее – Заявител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Срок рассмотрения запроса о предоставлении Материальной помощи составляет не более 15 рабочих дней с момента его регистраци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2268" w:leader="none"/>
        </w:tabs>
        <w:suppressAutoHyphens w:val="true"/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ЕДОСТАВЛЕНИЯ</w:t>
      </w:r>
      <w:r>
        <w:rPr>
          <w:bCs/>
          <w:sz w:val="28"/>
          <w:szCs w:val="28"/>
        </w:rPr>
        <w:t xml:space="preserve"> МАТЕРИАЛЬНОЙ ПОМОЩ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 Для </w:t>
      </w:r>
      <w:r>
        <w:rPr>
          <w:bCs/>
          <w:sz w:val="28"/>
          <w:szCs w:val="28"/>
        </w:rPr>
        <w:t>предоставления Материальной помощи З</w:t>
      </w:r>
      <w:r>
        <w:rPr>
          <w:sz w:val="28"/>
          <w:szCs w:val="28"/>
        </w:rPr>
        <w:t>аявитель (его представитель) лично обращается в муниципальное казенное учреждение городского округа «Город Калининград» «Многофункциональный центр предоставления государственных и муниципальных услуг» (далее – МФЦ) с запросом (примерная форма запроса и образец его заполнения приведены в приложениях №№ 1, 2 к Регламенту).</w:t>
      </w:r>
    </w:p>
    <w:p>
      <w:pPr>
        <w:pStyle w:val="Normal"/>
        <w:shd w:fill="FFFFFF" w:val="clear"/>
        <w:spacing w:lineRule="exact" w:line="317"/>
        <w:ind w:left="360" w:right="3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В комплект документов, предоставляемых Заявителем, входят:</w:t>
      </w:r>
    </w:p>
    <w:p>
      <w:pPr>
        <w:pStyle w:val="Style19"/>
        <w:tabs>
          <w:tab w:val="clear" w:pos="709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исьменный запрос о предоставлении Материальной помощи;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360"/>
        <w:outlineLvl w:val="3"/>
        <w:rPr/>
      </w:pPr>
      <w:r>
        <w:rPr/>
        <w:t xml:space="preserve">      </w:t>
      </w:r>
      <w:r>
        <w:rPr/>
        <w:t>2) 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Российской Федерации на территории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свидетельство о смерти умершего (погибшего), удостоенного звания «Почетный гражданин города Калининграда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>4) документ, подтверждающий родственные отношения с умершим (погибшим), удостоенным звания «Почетный гражданин города Калининграда» (свидетельство о браке, и/или свидетельство о рождении, и/или свидетельство (иной документ) об изменении фамилии, имени, отчества и др.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говор и счет на изготовление и установку памятника;</w:t>
      </w:r>
    </w:p>
    <w:p>
      <w:pPr>
        <w:pStyle w:val="Normal"/>
        <w:autoSpaceDE w:val="false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>6) документ, подтверждающий наличие у Заявителя банковского счета, открытого в кредитной организации, с указанием реквизитов этого счета и кредитной организации (сберегательная книжка или справка (иной документ) о наличии счета в кредитной орган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, выданные компетентными органами иностранных государств и представленные Заявителем для предоставления Материальной помощи, должны быть легализованы и переведены на русский язык. Верность перевода должна быть нотариально удостоверена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случае подачи запроса с комплектом документов представителем </w:t>
      </w:r>
      <w:r>
        <w:rPr>
          <w:color w:val="000000"/>
          <w:spacing w:val="-1"/>
          <w:sz w:val="28"/>
          <w:szCs w:val="28"/>
        </w:rPr>
        <w:t xml:space="preserve">Заявителя к запросу прилагается документ, подтверждающий его полномочия (нотариально удостоверенная доверенность либо доверенность, удостоверенная </w:t>
      </w:r>
      <w:r>
        <w:rPr>
          <w:color w:val="000000"/>
          <w:sz w:val="28"/>
          <w:szCs w:val="28"/>
        </w:rPr>
        <w:t>иным предусмотренным законодательством Российской Федерации способом)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/>
      </w:pPr>
      <w:r>
        <w:rPr>
          <w:color w:val="000000"/>
          <w:sz w:val="28"/>
          <w:szCs w:val="28"/>
        </w:rPr>
        <w:t>В случае невозможности представить документы, указанные в подпунктах 3 и 4 пункта 2.1, могут быть представлены ксерокопии документов, удостоверенные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 Документы, которые Заявитель вправе представить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идетельство о постановке на учет в налоговом органе физического лица – Заявителя по месту жительства на территории Российской Федерации (далее – ИНН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 Примерную форму запроса возможно получить у специалиста МФЦ, ответственного  за прием и выдачу документов, специалиста Отдела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рядок прохождения документов при исполнении функции по назначению Материальной помощи приведен в приложении № 3 к Регламенту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После приема документов специалист МФЦ, ответственный за прием и выдачу документов,  выдает Заявителю расписку в приеме документов (примерный бланк расписки приведен в приложении № 4 к  Регламент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 Запрос с комплектом документов регистрируется специалистом МФЦ, ответственным за прием и выдачу документов, в автоматизированной информационной системе (далее–АИС) в день его поступления,  после чего не позднее первой половины второго рабочего дня с момента регистрации запроса передается начальнику Отдела (лицу, его замещающе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иеме документов, указанных в пункте 3.1 настоящего Регламента, специалист МФЦ, ответственный за прием и выдачу документов,  выдает Заявителю уведомление об отказе в приеме документов, подписанное начальником отдела  приема и выдачи документов МФЦ (лицом, его замещающим) (бланк </w:t>
      </w:r>
      <w:hyperlink r:id="rId2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приведен в приложении № 5 к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</w:t>
      </w:r>
      <w:r>
        <w:rPr>
          <w:sz w:val="28"/>
          <w:szCs w:val="28"/>
        </w:rPr>
        <w:t>у). Уведомление об отказе в приеме документов должно быть выдано (направлено) Заявителю не позднее 3 рабочих дней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Начальник Отдела (лицо, его замещающее) назначает ответственного исполнителя – специалиста Отдела, передает ему запрос с комплектом документов не позднее второй половины  второго рабочего дня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пециалист Отдела изучает полученные документы, готовит запрос в  налоговый орган Федеральной налоговой службы Российской Федерации,  в распоряжении которого находятся сведения о данных ИНН, если они не представлены Заявителем самостоятельно. Запрос  за подписью начальника Отдела направляется в указанный орган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полученных документов готовит проект приказа Комитета о предоставлении Материальной помощи либо об отказе в предоставлении Материальной помощи (далее – приказ)  и реестр рассылки приказа с третьего по восьмой рабочий день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ет проект приказа на визирование начальнику Отдела (лицу, его замещающему), начальнику Управления (лицу, его замещающему), затем на подпись заместителю главы администрации, председателю Комитета (лицу, его замещающему) с девятого по десятый рабочий день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sz w:val="28"/>
          <w:szCs w:val="28"/>
        </w:rPr>
        <w:t>2.9. Заместитель главы администрации, председатель Комитета (лицо, его замещающее) рассматривает и подписывает проект приказа не позднее десятого рабочего дня с момента 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 Регистрация подписанного заместителем главы администрации, председателем Комитета (лицом, его замещающим) приказа осуществляется делопроизводителем отдела документооборота</w:t>
      </w:r>
      <w:r>
        <w:rPr>
          <w:color w:val="000000"/>
          <w:sz w:val="28"/>
          <w:szCs w:val="28"/>
        </w:rPr>
        <w:t xml:space="preserve"> управления организации документооборота администрации городского округа «Город Калининград» (далее – специалист Отдела документооборота) </w:t>
      </w:r>
      <w:r>
        <w:rPr>
          <w:sz w:val="28"/>
          <w:szCs w:val="28"/>
        </w:rPr>
        <w:t xml:space="preserve">  в первой половине одиннадцатого рабочего дня 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1. После регистрации приказ в электронном виде через систему электронного документооборота «Дело» рассылается делопроизводителем Отдела документооборота в структурные подразделения Администрации согласно реестру рассылк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пии приказа заверяются начальником Отдела документооборота (лицом, его замещающим). Один экземпляр приказа направляется специалистам/сотрудникам муниципального казенного учреждения города Калининграда «Финансово-инженерная служба комитета по социальной политике» не позднее второй половины одиннадцатого рабочего дня с момента регистрации запрос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 Специалист Отдела формирует дело Заявителя, после получения копии приказа готовит проект уведомления о предоставлении Материальной помощи либо об отказе в предоставлении Материальной помощи (далее – Уведомление), передает его на визирование начальнику Отдела (лицу, его замещающему), затем на подпись начальнику Управления (лицу, его замещающему) с двенадцатого по тринадцатый  рабочий день с момента 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чальник Управления (лицо, его замещающее) подписывает проект документа и передает его специалисту Отдела не позднее 18 часов тринадцатого рабочего дня  с момента 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ециалист Отдела не позднее 10 часов утра четырнадцатого рабочего дня с момента регистрации запроса  передает документ, являющийся результатом исполнения муниципальной функции, специалисту МФЦ, ответственному за прием и выдачу документов.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Регистрация Уведомления осуществляется специалистом МФЦ, ответственным за прием и выдачу документов, в течение четырнадцатого дня с момента регистрации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 Выдача (направление простым почтовым  отправлением в случае избрания Заявителем способа получения результата по почте) Заявителю Уведомления осуществляется </w:t>
      </w:r>
      <w:r>
        <w:rPr>
          <w:color w:val="000000"/>
          <w:sz w:val="28"/>
          <w:szCs w:val="28"/>
        </w:rPr>
        <w:t>на пятнадцатый</w:t>
      </w:r>
      <w:r>
        <w:rPr>
          <w:sz w:val="28"/>
          <w:szCs w:val="28"/>
        </w:rPr>
        <w:t xml:space="preserve"> рабочий день с момента регистрации запроса в случае его явки в МФЦ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неявки Заявителя в срок, установленный в расписке в приеме документов, Уведомление направляется в адрес Заявителя простым почтовым отправлением на следующий рабочий день с даты выдачи результата, указанной в расписк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5. Зачисление денежных средств на банковский счет Заявителя – получателя Материальной помощи (за вычетом налога на доходы физических лиц) осуществляется муниципальным казенным учреждением города Калининграда «Финансово-инженерная служба комитета по социальной политике» в срок, не превышающий двадцати пяти рабочих дней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7. Особенности выполнения административных процедур в многофункциональном центр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ем запросов и документов, необходимых для назначения Материальной помощи, и выдача документов по результатам исполнения функции (далее – прием Заявителей) осуществляется в многофункциональные центры  в соответствии с соглашением о взаимодействии, заключенными между Администрацией и 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ема Заявителей  специалисты МФЦ выполняют действия,  предусмотренные пунктами  2.1 – 2.6, 2.13, 2.14 Регламента, в последовательности и сроки, установленные настоящим Регламентом и соглашением о взаимодействии, с учетом требований к порядку выполнения  процеду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outlineLvl w:val="1"/>
        <w:rPr/>
      </w:pPr>
      <w:r>
        <w:rPr>
          <w:sz w:val="28"/>
          <w:szCs w:val="28"/>
        </w:rPr>
        <w:t>ОСНОВАНИЯ ДЛЯ ОТКАЗА В ПРИЕМЕ ДОКУМЕНТОВ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КАЗА В ПРЕДОСТАВЛЕНИИ МАТЕРИАЛЬНОЙ ПОМОЩИ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у Заявителя документа, удостоверяющего личность, в случае подачи запроса с комплектом документов при личном обра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документа, подтверждающего полномочия представителя Заявителя, в случае подачи им запроса с комплектом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ача запроса лицом, не входящим в круг Заявителей, установлен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1.</w:t>
        </w:r>
      </w:hyperlink>
      <w:r>
        <w:rPr>
          <w:sz w:val="28"/>
          <w:szCs w:val="28"/>
        </w:rPr>
        <w:t xml:space="preserve">3 Регламента, либо подача запроса представителем лица, не входящего в круг Заявителей, указанных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сутствие у Заявителя комплекта документов, указанных в </w:t>
      </w:r>
      <w:hyperlink r:id="rId5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1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в запросе информации о Заявителе (фамилии, имени, отчества (последнее – при наличии), адреса регистрации по месту жительства, подписи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рос не поддается прочтению или из его содержания невозможно установить, какую выплату Заявитель желает получить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личие в запросе неоговоренных исправлений, серьезных повреждений, не позволяющих однозначно истолковать его содержание, подчисток либо приписок, зачеркнутых сл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рос или прилагаемые документы исполнены карандаш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ращение Заявителя с требованием о предоставлении Материальной помощи, назначение и выплата которой не осуществляется Администраци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ксты представленных Заявителем документов написаны неразборчиво, без указания фамилии, имени, отчества (последнее – при наличии) физического лица, адреса регистрации по месту жительства, в документах имеются подчистки, приписки, зачеркнутые слова и иные неоговоренные исправлени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атериальной помощ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– </w:t>
      </w:r>
      <w:r>
        <w:rPr>
          <w:sz w:val="28"/>
          <w:szCs w:val="28"/>
        </w:rPr>
        <w:t>выявление факта представления Заявителем недостоверных сведений (докумен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– </w:t>
      </w:r>
      <w:r>
        <w:rPr>
          <w:sz w:val="28"/>
          <w:szCs w:val="28"/>
        </w:rPr>
        <w:t>выявление факта отсутствия родства с умершим (погибшим), удостоенным звания «Почетный гражданин города Калининград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наличие установленного памятника на могиле умершего (погибшего), удостоенного звания «Почетный гражданин города Калининграда», на момент подачи запроса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93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А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ТЫ СТРУКТУРНЫХ ПОДРАЗДЕЛЕНИЙ АДМИНИСТРАЦИИ ГОРОДСКОГО ОКРУГА «ГОРОД КАЛИНИНГРАД», ОРГАНИЗУЮЩИХ ПРЕДОСТАВЛЕНИЕ МАТЕРИАЛЬНОЙ ПОМОЩ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проса и выдача результата его рассмотрения осуществляется в МФЦ по адресу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6040, г. Калининград, площадь Победы,1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фик работы МФЦ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едельник - пятница с 08:00 до 20:00;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ббота  с 09:00 до 15:00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кресенье, праздничные дни – выходные д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, в котором осуществляется консультирование Заявителей,  расположен по адресу: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6010,  г. Калининград, проспект Победы, 4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 Отд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 Отдела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пятница с 09:00 до 18:00, перерыв с 13:00 до 14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аздничные дни с 09:00 до 17:00, перерыв с 13:00 до 14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 о порядке подачи запроса: 31-10-31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  <w:tab w:val="left" w:pos="82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о результате рассмотрения запроса:  92-37-31, 92-37-42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 ПОРЯДОК ОБЖАЛОВАНИЯ ДЕЙСТВИЙ (БЕЗДЕЙСТВИЯ) ДОЛЖНОСТНЫХ ЛИЦ ПРИ РАССМОТРЕНИИ ЗАПРОСА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 Заявитель вправе оспорить решение, действие (бездействие) органа местного самоуправления, должностного лица, муниципального служащего, если считает, что нарушены его права и свободы. Гражданин, организация вправе обратиться непосредственно в суд или к вышестоящему в порядке подчиненности должностному лицу, муниципальному служаще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 отказ в исполнении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 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для исполнения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 отказ органа, должностного лица органа, исполняющего функцию,  в исправлении допущенных опечаток и ошибок в выданных в результате исполнения 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 Жалоба подается в письменной форме на бумажном носителе, в электронной форме в Администрацию. 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 в Администрацию, в МФЦ,          с использованием информационно-телекоммуникационной сети «Интернет» по электронной почте Администрации cityhall@klgd.ru, официального сайта Администрации klgd.ru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должностного лица органа, 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обращения (жалобы), в досудебном или судебном порядке, если это не влеч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 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 депутатов Калининграда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w:anchor="Par0">
        <w:r>
          <w:rPr>
            <w:rStyle w:val="InternetLink"/>
            <w:sz w:val="28"/>
            <w:szCs w:val="28"/>
          </w:rPr>
          <w:t>п. 5.</w:t>
        </w:r>
      </w:hyperlink>
      <w:r>
        <w:rPr>
          <w:sz w:val="28"/>
          <w:szCs w:val="28"/>
        </w:rPr>
        <w:t>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center" w:pos="4395" w:leader="none"/>
          <w:tab w:val="left" w:pos="8280" w:leader="none"/>
        </w:tabs>
        <w:spacing w:before="0" w:after="0"/>
        <w:ind w:firstLine="439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Heading1"/>
        <w:tabs>
          <w:tab w:val="clear" w:pos="709"/>
          <w:tab w:val="center" w:pos="4395" w:leader="none"/>
          <w:tab w:val="left" w:pos="8280" w:leader="none"/>
        </w:tabs>
        <w:spacing w:before="0" w:after="0"/>
        <w:ind w:firstLine="439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      по       социальной      политике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ородского 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Петровой Марии Ивановны</w:t>
      </w:r>
      <w:r>
        <w:rPr>
          <w:sz w:val="28"/>
          <w:szCs w:val="28"/>
        </w:rPr>
        <w:t>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ной и проживающей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sz w:val="28"/>
          <w:szCs w:val="28"/>
        </w:rPr>
        <w:t>по адресу:</w:t>
      </w:r>
      <w:r>
        <w:rPr>
          <w:sz w:val="28"/>
          <w:szCs w:val="28"/>
          <w:u w:val="single"/>
        </w:rPr>
        <w:t xml:space="preserve"> г. Калининград, ул.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-ская, д. 0, кв. 0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sz w:val="28"/>
          <w:szCs w:val="28"/>
        </w:rPr>
        <w:t>телефон:</w:t>
      </w:r>
      <w:r>
        <w:rPr>
          <w:sz w:val="28"/>
          <w:szCs w:val="28"/>
          <w:u w:val="single"/>
        </w:rPr>
        <w:t xml:space="preserve"> 8-000-000-00-00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u w:val="single"/>
        </w:rPr>
        <w:t xml:space="preserve"> не имеется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материальной помощи семье умершего (погибшего), удостоенного звания «Почетный гражданин города Калининграда», на изготовление и установку памятн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Я,                              Петрова Мария Ивановна                                                           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.И.О. заявителя, последнее указывается при наличии)</w:t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00 00 № 000000  выдан 00.00.2000 ОУФМС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документ, удостоверяющий личность заявителя, его реквизиты, дату выдачи, орган, выдавший документ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ского района г. Калининграда, 000-000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(ая) по адресу: 236000, г. Калининград, ул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ская, д. 0 кв. 0         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адрес регистрации и проживани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-000-000-00-00                                                                       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(ая) по доверенности от «____» ______ 20___ г. 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реквизиты доверенности, удостоверенной нотариально, Ф.И.О. нотариуса, окр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 предоставить   материальную  помощь  на  изготовление  и  установк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ника умершему (погибшему)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у Ивану Ивановичу</w:t>
      </w:r>
      <w:r>
        <w:rPr>
          <w:rFonts w:cs="Times New Roman" w:ascii="Times New Roman" w:hAnsi="Times New Roman"/>
          <w:sz w:val="28"/>
          <w:szCs w:val="28"/>
        </w:rPr>
        <w:t>, удостоенн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ния «Почетный гражданин города Калининграда». </w:t>
      </w:r>
    </w:p>
    <w:p>
      <w:pPr>
        <w:pStyle w:val="ConsPlusNonformat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сь                      дочерью                                        умершего   (погибшего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</w:rPr>
        <w:t>(указать степень родства: муж, жена, дочь, сы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енного  звания  «Почетный  гражданин  города Калининграда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момент  настоящего  обращения  памятник  на могиле умершего (погибшего)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а И.И.,</w:t>
      </w:r>
      <w:r>
        <w:rPr>
          <w:rFonts w:cs="Times New Roman" w:ascii="Times New Roman" w:hAnsi="Times New Roman"/>
          <w:sz w:val="28"/>
          <w:szCs w:val="28"/>
        </w:rPr>
        <w:t xml:space="preserve"> удостоенного звания «Почетный гражданин гор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лининграда», не установле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ведения,  указанные в запросе, достоверны. Документы (копии  документов), приложенные к запросу, соответствуют требованиям,           установленным законодательством  Российской Федерации, на момент представления запроса эти документы  действительны и содержат достоверные  сведения. Даю  согласие  на  проведение  администрацией городского округа «Город Калининград»  проверки представленных сведений в соответствующих органах и организациях. О   последствиях представления  ложной  информации  и недостоверных (поддельных) документов предупрежден(а). Расписку в приеме документов получил(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-12700</wp:posOffset>
                </wp:positionV>
                <wp:extent cx="3429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 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ч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чтовым отправлением по адресу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 в МФ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65</wp:posOffset>
                </wp:positionH>
                <wp:positionV relativeFrom="paragraph">
                  <wp:posOffset>-6350</wp:posOffset>
                </wp:positionV>
                <wp:extent cx="34290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9.95pt;mso-wrap-distance-left:9.05pt;mso-wrap-distance-right:9.05pt;mso-wrap-distance-top:0pt;mso-wrap-distance-bottom:0pt;margin-top:-0.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волей и в своем интересе, в соответствии с Федеральным законом от 27.07.2006  № 152 «О персональных данных» даю согласие администрации городского округа «Город Калининград» на обработку моих персональных данных, включающих фамилию, имя, отчество, паспортные данные, адрес регистрации, контактные телефоны, свидетельство о постановке на учет в налоговом органе физического лица по месту жительства на территории Российской Федерации, в целях предоставления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ой помощи семье умершего (погибшего), удостоенного звания «Почетный гражданин города Калининграда», на изготовление и установку памятника. </w:t>
      </w:r>
      <w:r>
        <w:rPr>
          <w:rFonts w:cs="Times New Roman" w:ascii="Times New Roman" w:hAnsi="Times New Roman"/>
          <w:sz w:val="28"/>
          <w:szCs w:val="28"/>
        </w:rPr>
        <w:t>Согласие вступает в силу со дня его подписания, действует до истечения сроков хранения документов, содержащих указанную информацию, определяемых в соответствии с законодательством Российской Федерации. Согласие может быть отозвано на основании моего письменного заявления, но не ранее принятия администрацией городского округа «Город Калининград»  решения но настоящему запрос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етров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Петрова М.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ход. № </w:t>
      </w:r>
      <w:r>
        <w:rPr>
          <w:sz w:val="28"/>
          <w:szCs w:val="28"/>
          <w:u w:val="single"/>
        </w:rPr>
        <w:t>111</w:t>
      </w:r>
      <w:r>
        <w:rPr>
          <w:sz w:val="28"/>
          <w:szCs w:val="28"/>
        </w:rPr>
        <w:t xml:space="preserve"> дата </w:t>
      </w:r>
      <w:r>
        <w:rPr>
          <w:sz w:val="28"/>
          <w:szCs w:val="28"/>
          <w:u w:val="single"/>
        </w:rPr>
        <w:t>12.05.2014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ind w:left="41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      по       социальной      политике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ородского 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ной и проживающей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по адресу: _______________________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телефон: _______________________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адрес электронной почты: ______________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материальной помощи семье умершего (погибшего), удостоенного звания «Почетный гражданин города Калининграда», на изготовление и установку памятни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Я,                                                                                                                                    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.И.О. заявителя, последнее указывается при наличии)</w:t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, выдан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документ, удостоверяющий личность Заявителя, его реквизиты, дату выдачи, орган, выдавший документ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                                                                                     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адрес регистрации и проживани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                                                                                                   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(ая) по доверенности от «____» ______ 20___ г. 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реквизиты доверенности, удостоверенной нотариально, Ф.И.О. нотариуса, окр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 предоставить   материальную  помощь  на  изготовление  и  установк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ника умершему (погибшему) 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стоенному звания «Почетный гражданин города Калининграда»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сь                                                                             умершего   (погибшего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</w:rPr>
        <w:t>(указать степень родства: муж, жена, дочь, сы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енного  звания  «Почетный  гражданин  города Калининграда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момент  настоящего  обращения  памятник  на могиле умершего (погибшего) 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достоенного зв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Почетный гражданин города Калининграда», не установлен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ведения,  указанные в запросе, достоверны. Документы (копии  документов), приложенные к запросу, соответствуют требованиям,           установленным законодательством  Российской Федерации, на момент представления запроса эти документы  действительны и содержат достоверные  сведения. Даю  согласие  на  проведение  администрацией городского округа «Город Калининград» проверки представленных сведений в соответствующих органах и организациях. О   последствиях представления  ложной  информации  и недостоверных (поддельных) документов предупрежден(а). Расписку в приеме документов получил(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</wp:posOffset>
                </wp:positionH>
                <wp:positionV relativeFrom="paragraph">
                  <wp:posOffset>-12700</wp:posOffset>
                </wp:positionV>
                <wp:extent cx="342900" cy="257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 ч.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чтовым отправлением по адресу _____________________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</wp:posOffset>
                </wp:positionH>
                <wp:positionV relativeFrom="paragraph">
                  <wp:posOffset>138430</wp:posOffset>
                </wp:positionV>
                <wp:extent cx="352425" cy="2451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10.9pt;width:27.7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 в МФ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волей и в своем интересе, в соответствии с Федеральным законом от 27.07.2006  № 152 «О персональных данных» даю согласие администрации городского округа «Город Калининград»  на обработку моих персональных данных, включающих фамилию, имя, отчество, паспортные данные, адрес регистрации, контактные телефоны, свидетельство о постановке на учет в налоговом органе физического лица по месту жительства на территории Российской Федерации, в целях предоставления 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ериальной помощи семье умершего (погибшего), удостоенного звания «Почетный гражданин города Калининграда», на изготовление и установку памятника. </w:t>
      </w:r>
      <w:r>
        <w:rPr>
          <w:rFonts w:cs="Times New Roman" w:ascii="Times New Roman" w:hAnsi="Times New Roman"/>
          <w:sz w:val="28"/>
          <w:szCs w:val="28"/>
        </w:rPr>
        <w:t>Согласие вступает в силу со дня его подписания, действует до истечения сроков хранения документов, содержащих указанную информацию, определяемых в соответствии с законодательством Российской Федерации. Согласие может быть отозвано на основании моего письменного заявления, но не ранее принятия администрацией городского округа «Город Калининград» решения но настоящему запрос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. №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 дата  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3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  <w:lang w:eastAsia="ar-SA"/>
        </w:rPr>
        <w:t xml:space="preserve">Порядок прохождения документов в процессе рассмотрения запроса </w:t>
      </w:r>
      <w:r>
        <w:rPr>
          <w:color w:val="000000"/>
          <w:sz w:val="28"/>
          <w:szCs w:val="28"/>
        </w:rPr>
        <w:t>о предоставлении материальной помощи семье умершего (погибшего), удостоенного звания «Почетный гражданин города Калининграда», на изготовление и установку памятника»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(технологическая карта)</w:t>
      </w:r>
    </w:p>
    <w:p>
      <w:pPr>
        <w:pStyle w:val="Normal"/>
        <w:suppressAutoHyphens w:val="tru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9"/>
        <w:gridCol w:w="2158"/>
        <w:gridCol w:w="1418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цед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ас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и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нь с момента начала исполнения регла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ем, проверка и регистрация запроса и комплекта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приема и выдачи документов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ервый рабочий день с момента поступления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Передача запроса и комплекта документов начальнику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вая половина второго рабочего дня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значение ответственного исполнителя начальником Отдела, передача ему запроса и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, специалист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торая половина второго  рабочего дня 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Рассмотрение документов специалистом Отдела, проверка оснований для предоставления  материальной помощи, направление запроса, подготовка проекта приказа о предоставлении материальной помощи либо об отказе в предоставлении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, начальник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 час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третьего  по восьмой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зирование, подписание проекта приказа о предоставлении  материальной помощи либо об отказе в предоставлении 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, начальник Управления, заместитель главы администрации, председатель 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девятого по десятый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страция приказа о назначении материальной помощи либо об отказе в предоставлении 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Делопроизводитель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окументообор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Первая половина одиннадцатого </w:t>
            </w:r>
            <w:r>
              <w:rPr>
                <w:bCs/>
                <w:color w:val="000000"/>
                <w:sz w:val="22"/>
                <w:szCs w:val="24"/>
              </w:rPr>
              <w:t>рабочего дня с момента регистрации запроса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зготовление копий приказа о предоставлении материальной помощи либо об отказе в предоставлении материальной помощи, их рассыл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торая половина</w:t>
            </w:r>
            <w:r>
              <w:rPr>
                <w:sz w:val="22"/>
                <w:szCs w:val="24"/>
              </w:rPr>
              <w:t xml:space="preserve"> одиннадцатого </w:t>
            </w:r>
            <w:r>
              <w:rPr>
                <w:bCs/>
                <w:sz w:val="22"/>
                <w:szCs w:val="24"/>
              </w:rPr>
              <w:t>рабочего дня с момента регистрации запроса</w:t>
            </w:r>
          </w:p>
        </w:tc>
      </w:tr>
      <w:tr>
        <w:trPr>
          <w:trHeight w:val="20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Формирование личного дела заявителя, подготовка специалистом Отдела проекта уведомления о предоставлении материальной помощи либо об отказе в предоставлении материальной помощи, 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>визирование  и подписание проекта доку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начальник Отдел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 двенадцатого по тринадцатый  </w:t>
            </w:r>
            <w:r>
              <w:rPr>
                <w:bCs/>
                <w:sz w:val="22"/>
                <w:szCs w:val="24"/>
              </w:rPr>
              <w:t>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Регистрация уведомления о предоставлении  материальной помощи либо об отказе в предоставлении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четырнадцатого </w:t>
            </w:r>
            <w:r>
              <w:rPr>
                <w:bCs/>
                <w:sz w:val="22"/>
                <w:szCs w:val="24"/>
              </w:rPr>
              <w:t>рабочего дня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eastAsia="ar-SA"/>
              </w:rPr>
              <w:t>Выдача заявителю зарегистрированного уведомления о предоставлении  материальной помощи либо об отказе в предоставлении 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Специалист МФЦ, ответственный за прием и выдачу документ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пятнадцатого </w:t>
            </w:r>
            <w:r>
              <w:rPr>
                <w:bCs/>
                <w:sz w:val="22"/>
                <w:szCs w:val="24"/>
              </w:rPr>
              <w:t>рабочего дня с момента регистрации запро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1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 w:val="28"/>
          <w:szCs w:val="28"/>
        </w:rPr>
        <w:t>Срок рассмотрения запроса составляет не более 15 рабочих дней со дня регистрации запроса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4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В ПРИЕМЕ ОТ ЗАЯВИТЕЛЯ ДОКУМЕНТОВ, </w:t>
      </w:r>
      <w:r>
        <w:rPr>
          <w:caps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ЛЯ РАССМОТРЕНИЯ ЗАПРОСА О </w:t>
      </w:r>
      <w:r>
        <w:rPr>
          <w:color w:val="000000"/>
          <w:sz w:val="24"/>
          <w:szCs w:val="24"/>
        </w:rPr>
        <w:t>ПРЕДОСТАВЛЕНИИ МАТЕРИАЛЬНОЙ ПОМОЩИ СЕМЬЕ УМЕРШЕГО (ПОГИБШЕГО), УДОСТОЕННОГО ЗВАНИЯ «ПОЧЕТНЫЙ ГРАЖДАНИН ГОРОДА КАЛИНИНГРАДА», НА ИЗГОТОВЛЕНИЕ И УСТАНОВКУ ПАМЯТНИКА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ход.  №_______ от «___»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4"/>
          <w:szCs w:val="24"/>
        </w:rPr>
        <w:t>: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.И.О. предоставившего документы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</w:t>
      </w:r>
      <w:r>
        <w:rPr/>
        <w:t>(указывается Ф.И.О. полностью (последнее – при наличии))</w:t>
      </w:r>
    </w:p>
    <w:p>
      <w:pPr>
        <w:pStyle w:val="Normal"/>
        <w:ind w:right="-284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02"/>
        <w:gridCol w:w="870"/>
        <w:gridCol w:w="683"/>
        <w:gridCol w:w="870"/>
        <w:gridCol w:w="759"/>
        <w:gridCol w:w="870"/>
        <w:gridCol w:w="759"/>
        <w:gridCol w:w="142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прос о предоставлении материальной  помощи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7310</wp:posOffset>
                      </wp:positionV>
                      <wp:extent cx="381000" cy="228600"/>
                      <wp:effectExtent l="5080" t="5080" r="5080" b="24765"/>
                      <wp:wrapNone/>
                      <wp:docPr id="9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5.9pt;margin-top:5.3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, удостоверяющим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66725</wp:posOffset>
                      </wp:positionV>
                      <wp:extent cx="381000" cy="228600"/>
                      <wp:effectExtent l="5080" t="5080" r="5080" b="24765"/>
                      <wp:wrapNone/>
                      <wp:docPr id="10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6pt;margin-top:36.7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кумент, подтверждающий полномочия представителя заявителя, в случае подачи запроса с комплектом документов представителем заявителя (нотариально удостоверенная доверенность либо доверенность, удостоверенная иным предусмотренным законодательством Российской Федерации способом)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55905</wp:posOffset>
                      </wp:positionV>
                      <wp:extent cx="381000" cy="228600"/>
                      <wp:effectExtent l="5080" t="5080" r="5080" b="24765"/>
                      <wp:wrapNone/>
                      <wp:docPr id="11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7.15pt;margin-top:20.1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кумент, подтверждающий наличие у заявителя 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банковского счета, открытого в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15255</wp:posOffset>
                      </wp:positionH>
                      <wp:positionV relativeFrom="paragraph">
                        <wp:posOffset>276860</wp:posOffset>
                      </wp:positionV>
                      <wp:extent cx="381000" cy="219710"/>
                      <wp:effectExtent l="5080" t="5080" r="5080" b="24765"/>
                      <wp:wrapNone/>
                      <wp:docPr id="1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410.65pt;margin-top:21.8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кредитной организации, с указанием реквизитов этого счета и кредитной организации (сберегательная книжка или справка (иной документ) о наличии счета в кредитной организац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смерти умершего (погибшего), удостоенного звания «Почетный гражданин города Калинингра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73990</wp:posOffset>
                      </wp:positionV>
                      <wp:extent cx="381000" cy="219710"/>
                      <wp:effectExtent l="5080" t="5080" r="5080" b="24765"/>
                      <wp:wrapNone/>
                      <wp:docPr id="13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9.2pt;margin-top:13.7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родственные отношения с умершим (погибшим), удостоенным звания «Почетный гражданин города Калининграда» (свидетельство о браке, и/или свидетельство о рождении, и/или свидетельство (иной документ) об изменении фамилии, имени, отчества, и/или др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69925</wp:posOffset>
                      </wp:positionV>
                      <wp:extent cx="381000" cy="219710"/>
                      <wp:effectExtent l="5080" t="5080" r="5080" b="24765"/>
                      <wp:wrapNone/>
                      <wp:docPr id="1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9.2pt;margin-top:52.75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и счет на изготовление и установку памятника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93345</wp:posOffset>
                      </wp:positionV>
                      <wp:extent cx="357505" cy="240030"/>
                      <wp:effectExtent l="5715" t="5080" r="4445" b="24765"/>
                      <wp:wrapNone/>
                      <wp:docPr id="1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74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9.75pt;margin-top:7.35pt;width:28.1pt;height:18.8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остановке на учет в налоговом органе физического лица по месту жительства на территории Российской Фед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31140</wp:posOffset>
                      </wp:positionV>
                      <wp:extent cx="381000" cy="219710"/>
                      <wp:effectExtent l="5080" t="5080" r="5080" b="24765"/>
                      <wp:wrapNone/>
                      <wp:docPr id="1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d8d8d8" stroked="t" o:allowincell="t" style="position:absolute;margin-left:18.55pt;margin-top:18.2pt;width:29.95pt;height:17.25pt;flip:y;mso-wrap-style:none;v-text-anchor:middle">
                      <v:fill o:detectmouseclick="t" type="solid" color2="#272727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                ___________________________</w:t>
      </w:r>
    </w:p>
    <w:p>
      <w:pPr>
        <w:pStyle w:val="Normal"/>
        <w:suppressAutoHyphens w:val="true"/>
        <w:rPr/>
      </w:pPr>
      <w:r>
        <w:rPr>
          <w:lang w:eastAsia="ar-SA"/>
        </w:rPr>
        <w:t>(должность сотрудника, принявшего документы</w:t>
      </w:r>
      <w:r>
        <w:rPr>
          <w:sz w:val="22"/>
          <w:szCs w:val="22"/>
          <w:lang w:eastAsia="ar-SA"/>
        </w:rPr>
        <w:t xml:space="preserve">)                           </w:t>
      </w:r>
      <w:r>
        <w:rPr>
          <w:lang w:eastAsia="ar-SA"/>
        </w:rPr>
        <w:t>подпись                     (Ф.И.О.)</w:t>
      </w: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</w:t>
      </w: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lang w:eastAsia="ar-SA"/>
        </w:rPr>
        <w:t xml:space="preserve">дата выдачи расписки  (указывается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</w:t>
      </w:r>
      <w:r>
        <w:rPr>
          <w:lang w:eastAsia="ar-SA"/>
        </w:rPr>
        <w:t>сотрудником, принявшим документы)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                </w:t>
      </w:r>
      <w:r>
        <w:rPr>
          <w:lang w:eastAsia="ar-SA"/>
        </w:rPr>
        <w:t>подпись заявителя               (Ф.И.О.)</w:t>
      </w:r>
    </w:p>
    <w:p>
      <w:pPr>
        <w:pStyle w:val="Normal"/>
        <w:suppressAutoHyphens w:val="true"/>
        <w:rPr>
          <w:lang w:eastAsia="ar-SA"/>
        </w:rPr>
      </w:pPr>
      <w:r>
        <w:rPr>
          <w:sz w:val="28"/>
          <w:szCs w:val="28"/>
          <w:lang w:eastAsia="ar-SA"/>
        </w:rPr>
        <w:t>________________________________          _____________________________</w:t>
      </w:r>
    </w:p>
    <w:p>
      <w:pPr>
        <w:pStyle w:val="Normal"/>
        <w:suppressAutoHyphens w:val="true"/>
        <w:rPr/>
      </w:pPr>
      <w:r>
        <w:rPr>
          <w:szCs w:val="22"/>
          <w:lang w:eastAsia="ar-SA"/>
        </w:rPr>
        <w:t xml:space="preserve">(должность сотрудника, выдавшего документы)                 </w:t>
      </w:r>
      <w:r>
        <w:rPr>
          <w:lang w:eastAsia="ar-SA"/>
        </w:rPr>
        <w:t xml:space="preserve">               (подпись, фамилия, инициалы)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____________________________________                       _____________________________________</w:t>
      </w:r>
    </w:p>
    <w:p>
      <w:pPr>
        <w:pStyle w:val="Normal"/>
        <w:suppressAutoHyphens w:val="true"/>
        <w:rPr/>
      </w:pPr>
      <w:r>
        <w:rPr>
          <w:lang w:eastAsia="ar-SA"/>
        </w:rPr>
        <w:t>(дата выдачи (получения) документов)                 (фамилия, инициалы, подпись лица, получившего документы)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5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ВЕДОМЛ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en-US"/>
        </w:rPr>
        <w:t xml:space="preserve">ОБ ОТКАЗЕ В ПРИЕМЕ ОТ ЗАЯВИТЕЛЯ ДОКУМЕНТОВ, НЕОБХОДИМЫХ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4"/>
          <w:szCs w:val="24"/>
          <w:lang w:eastAsia="en-US"/>
        </w:rPr>
        <w:t>ДЛЯ РАССМОТРЕНИЯ ЗАПРОСА О ПРЕДОСТАВЛЕНИИ МАТЕРИАЛЬНОЙ ПОМОЩИ СЕМЬЕ УМЕРШЕГО (ПОГИБШЕГО), УДОСТОЕННОГО ЗВАНИЯ «ПОЧЕТНЫЙ ГРАЖДАНИН ГОРОДА КАЛИНИНГРАДА», НА ИЗГОТОВЛЕНИЕ И УСТАНОВКУ ПАМЯТНИКА</w:t>
      </w:r>
    </w:p>
    <w:p>
      <w:pPr>
        <w:pStyle w:val="Normal"/>
        <w:shd w:fill="FFFFFF" w:val="clear"/>
        <w:spacing w:lineRule="exact" w:line="322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х. №_______ от «___»______ 20___г.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Дано заявителю </w:t>
      </w:r>
      <w:r>
        <w:rPr>
          <w:sz w:val="22"/>
          <w:szCs w:val="22"/>
          <w:lang w:eastAsia="en-US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</w:t>
      </w:r>
      <w:r>
        <w:rPr/>
        <w:t>(указывается Ф.И.О. (последнее – при наличии)  заявителя либо представителя заявител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том, что Вами на приеме _____________________________      представлены </w:t>
      </w:r>
    </w:p>
    <w:p>
      <w:pPr>
        <w:pStyle w:val="Normal"/>
        <w:rPr>
          <w:sz w:val="28"/>
          <w:szCs w:val="28"/>
          <w:lang w:eastAsia="en-US"/>
        </w:rPr>
      </w:pPr>
      <w:r>
        <w:rPr/>
        <w:t xml:space="preserve">                                                                             </w:t>
      </w:r>
      <w:r>
        <w:rPr/>
        <w:t>(указать дату и время приема)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рассмотрения вопроса о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предоставлении материальной помощи семье умершего (погибшего), удостоенного звания «Почетный гражданин города Калининграда», на изготовление и установку памятника</w:t>
      </w:r>
      <w:r>
        <w:rPr>
          <w:sz w:val="28"/>
          <w:szCs w:val="28"/>
        </w:rPr>
        <w:t xml:space="preserve">.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02"/>
        <w:gridCol w:w="870"/>
        <w:gridCol w:w="683"/>
        <w:gridCol w:w="870"/>
        <w:gridCol w:w="759"/>
        <w:gridCol w:w="870"/>
        <w:gridCol w:w="759"/>
        <w:gridCol w:w="142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sz w:val="22"/>
                <w:szCs w:val="28"/>
              </w:rPr>
              <w:t>Запрос о предоставлении материальной  помощи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7310</wp:posOffset>
                      </wp:positionV>
                      <wp:extent cx="381000" cy="228600"/>
                      <wp:effectExtent l="5080" t="5080" r="5080" b="24765"/>
                      <wp:wrapNone/>
                      <wp:docPr id="17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5.9pt;margin-top:5.3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, удостоверяющим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66725</wp:posOffset>
                      </wp:positionV>
                      <wp:extent cx="381000" cy="228600"/>
                      <wp:effectExtent l="5080" t="5080" r="5080" b="24765"/>
                      <wp:wrapNone/>
                      <wp:docPr id="18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6pt;margin-top:36.7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кумент, подтверждающий полномочия представителя заявителя, в случае подачи запроса с комплектом документов представителем заявителя (нотариально удостоверенная доверенность либо доверенность, удостоверенная иным предусмотренным законодательством Российской Федерации способом)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55905</wp:posOffset>
                      </wp:positionV>
                      <wp:extent cx="381000" cy="228600"/>
                      <wp:effectExtent l="5080" t="5080" r="5080" b="24765"/>
                      <wp:wrapNone/>
                      <wp:docPr id="19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7.15pt;margin-top:20.1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Документ, подтверждающий наличие у заявителя банковского счета, открытого в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15255</wp:posOffset>
                      </wp:positionH>
                      <wp:positionV relativeFrom="paragraph">
                        <wp:posOffset>276860</wp:posOffset>
                      </wp:positionV>
                      <wp:extent cx="381000" cy="219710"/>
                      <wp:effectExtent l="5080" t="5080" r="5080" b="24765"/>
                      <wp:wrapNone/>
                      <wp:docPr id="20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410.65pt;margin-top:21.8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кредитной организации, с указанием реквизитов этого счета и кредитной организации (сберегательная книжка или справка (иной документ) о наличии счета в кредитной организац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смерти умершего (погибшего), удостоенного звания «Почетный гражданин города Калинингра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73990</wp:posOffset>
                      </wp:positionV>
                      <wp:extent cx="381000" cy="219710"/>
                      <wp:effectExtent l="5080" t="5080" r="5080" b="24765"/>
                      <wp:wrapNone/>
                      <wp:docPr id="21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9.2pt;margin-top:13.7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родственные отношения с умершим (погибшим), удостоенным звания «Почетный гражданин города Калининграда» (свидетельство о браке, и/или свидетельство о рождении, и/или свидетельство (иной документ) об изменении фамилии, имени, отчества, и/или др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69925</wp:posOffset>
                      </wp:positionV>
                      <wp:extent cx="381000" cy="219710"/>
                      <wp:effectExtent l="5080" t="5080" r="5080" b="24765"/>
                      <wp:wrapNone/>
                      <wp:docPr id="2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9.2pt;margin-top:52.75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и счет на изготовление и установку памятника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93345</wp:posOffset>
                      </wp:positionV>
                      <wp:extent cx="357505" cy="240030"/>
                      <wp:effectExtent l="5715" t="5080" r="4445" b="24765"/>
                      <wp:wrapNone/>
                      <wp:docPr id="23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74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9.75pt;margin-top:7.35pt;width:28.1pt;height:18.8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остановке на учет в налоговом органе физического лица по месту жительства на территории Российской Фед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31140</wp:posOffset>
                      </wp:positionV>
                      <wp:extent cx="381000" cy="219710"/>
                      <wp:effectExtent l="5080" t="5080" r="5080" b="24765"/>
                      <wp:wrapNone/>
                      <wp:docPr id="2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d8d8d8" stroked="t" o:allowincell="t" style="position:absolute;margin-left:18.55pt;margin-top:18.2pt;width:29.95pt;height:17.25pt;flip:y;mso-wrap-style:none;v-text-anchor:middle">
                      <v:fill o:detectmouseclick="t" type="solid" color2="#272727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По результатам рассмотрения представленных документов на основании 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(</w:t>
      </w:r>
      <w:r>
        <w:rPr/>
        <w:t>указывается пункт и реквизиты регламента либо иного нормативного правового ак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ам отказано в приеме документов в связи с </w:t>
      </w:r>
      <w:r>
        <w:rPr>
          <w:sz w:val="24"/>
          <w:szCs w:val="24"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указать причину от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191"/>
      </w:tblGrid>
      <w:tr>
        <w:trPr/>
        <w:tc>
          <w:tcPr>
            <w:tcW w:w="4556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                      </w:t>
            </w:r>
            <w:r>
              <w:rPr>
                <w:lang w:eastAsia="en-US"/>
              </w:rPr>
              <w:t>(должность)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_______________________/___________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>(подпись, фамилия, инициалы)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5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Style15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ADM">
    <w:name w:val="ADM-Название документа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992" w:leader="none"/>
      </w:tabs>
      <w:suppressAutoHyphens w:val="true"/>
      <w:ind w:left="2552"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C01D875196C9397E4F2A21802C7FEEF9A1E9A77B1EC8C7421AEBFD008E3AAFF202C30DC717FAF124E9B3zDF9M" TargetMode="External"/><Relationship Id="rId3" Type="http://schemas.openxmlformats.org/officeDocument/2006/relationships/hyperlink" Target="consultantplus://offline/ref=5267D741CB6C2D509505A4B8C8C1412EABD21413F7DAB4F299FF5C8AE3E8F4D3A3F33557F211C7EAE8FAC4zEqEH" TargetMode="External"/><Relationship Id="rId4" Type="http://schemas.openxmlformats.org/officeDocument/2006/relationships/hyperlink" Target="consultantplus://offline/ref=5267D741CB6C2D509505A4B8C8C1412EABD21413F7DAB4F299FF5C8AE3E8F4D3A3F33557F211C7EAE8FAC4zEqEH" TargetMode="External"/><Relationship Id="rId5" Type="http://schemas.openxmlformats.org/officeDocument/2006/relationships/hyperlink" Target="consultantplus://offline/ref=53DDE5F80262B97C6F3739AB1CB2ACED5252A99B0C4CC2F1556FD712F8A474018A69E8A3CAD84A02AA9993q5P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03:00Z</dcterms:created>
  <dc:creator>Шикняева О.В.</dc:creator>
  <dc:description/>
  <cp:keywords/>
  <dc:language>en-US</dc:language>
  <cp:lastModifiedBy>Колесникова Наталья Юрьевна (UIR-NK - Колесникова)</cp:lastModifiedBy>
  <cp:lastPrinted>2014-12-24T14:22:00Z</cp:lastPrinted>
  <dcterms:modified xsi:type="dcterms:W3CDTF">2014-12-30T10:01:00Z</dcterms:modified>
  <cp:revision>13</cp:revision>
  <dc:subject/>
  <dc:title>Приложение</dc:title>
</cp:coreProperties>
</file>