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ГОРОДСКОГО ОКРУГ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КАЛИНИНГРАД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4 августа  2015 г. </w:t>
        <w:tab/>
        <w:tab/>
        <w:tab/>
        <w:tab/>
        <w:tab/>
        <w:tab/>
        <w:t xml:space="preserve">          №137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алинингра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right="442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выделении специальных мест для</w:t>
      </w:r>
    </w:p>
    <w:p>
      <w:pPr>
        <w:pStyle w:val="Normal"/>
        <w:shd w:fill="FFFFFF" w:val="clear"/>
        <w:spacing w:lineRule="exact" w:line="331"/>
        <w:ind w:left="10" w:right="442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ечатных агитационных</w:t>
      </w:r>
    </w:p>
    <w:p>
      <w:pPr>
        <w:pStyle w:val="Normal"/>
        <w:shd w:fill="FFFFFF" w:val="clear"/>
        <w:spacing w:lineRule="exact" w:line="331"/>
        <w:ind w:left="10" w:right="442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ов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рритории городского </w:t>
      </w:r>
    </w:p>
    <w:p>
      <w:pPr>
        <w:pStyle w:val="Normal"/>
        <w:shd w:fill="FFFFFF" w:val="clear"/>
        <w:spacing w:lineRule="exact" w:line="331"/>
        <w:ind w:left="10" w:right="442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круга «Город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град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</w:p>
    <w:p>
      <w:pPr>
        <w:pStyle w:val="Normal"/>
        <w:shd w:fill="FFFFFF" w:val="clear"/>
        <w:spacing w:lineRule="exact" w:line="331"/>
        <w:ind w:left="10" w:right="4421" w:hanging="0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и выбор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Губернатора</w:t>
      </w:r>
    </w:p>
    <w:p>
      <w:pPr>
        <w:pStyle w:val="Normal"/>
        <w:shd w:fill="FFFFFF" w:val="clear"/>
        <w:spacing w:lineRule="exact" w:line="331"/>
        <w:ind w:left="10" w:right="4058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Калининградск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left="10" w:right="4058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3 сентября 2015 г.</w:t>
      </w:r>
    </w:p>
    <w:p>
      <w:pPr>
        <w:pStyle w:val="Normal"/>
        <w:shd w:fill="FFFFFF" w:val="clear"/>
        <w:spacing w:lineRule="exact" w:line="331"/>
        <w:ind w:left="10" w:right="5318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right="550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right="550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6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 соответствии со ст. 54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2.06.2002 № 67-ФЗ «Об основных гарантиях избират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ным законом Калининградской области от 29.06.2012 № 126 «О выборах Губернатора Калининградской области»        (в ред. от 13.03.2015 № 400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на основании реше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лининград-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енинградской территориальной избирательной комиссии от 29.07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8/937-3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«О специальных местах для размещения печатны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гитационных материалов на территории Ленинград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и выборов Губернатора Калининградской област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13 сентября 2015 год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ининград-Москов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от 30.07.2015 № 74/512-3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О специальных местах для размещения печатных агитационных материалов на территории Мос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Городской округ «Город Калининград»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и выборов Губернатора Калининградской област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Калининград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-Центральной территориальной избирательной комиссии от 21.07.2015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№ 100/530-3 «О специальных местах для размещения печатны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гитационных материалов на территории Центрального район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и выборов Губернатора Калининградской област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Выделить на территории каждого избирательного участка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места для оборудования щитами для размещения печатных агитационных материалов при проведении выборов Губернатора Калининградской области   13 сентября 2015 г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 Контроль за исполнением постановления возложить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правляющего делами администрации городского округа «Горо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лининград»                  И.В. Воробьев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А.Г. Ярош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16:00Z</dcterms:created>
  <dc:creator>зубковал</dc:creator>
  <dc:description/>
  <dc:language>en-US</dc:language>
  <cp:lastModifiedBy>Латушкина Наталья Николаевна</cp:lastModifiedBy>
  <cp:lastPrinted>2015-08-14T09:23:00Z</cp:lastPrinted>
  <dcterms:modified xsi:type="dcterms:W3CDTF">2015-08-24T08:16:00Z</dcterms:modified>
  <cp:revision>2</cp:revision>
  <dc:subject/>
  <dc:title>РОССИЙСКАЯ ФЕДЕРАЦИЯ</dc:title>
</cp:coreProperties>
</file>